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НА  ЗАПИСК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рішення завдань щодо формування та реалізації державної політики в повній мірі залежить від стану виконавської дисципліни, рівня організації роботи, відповідальності та ініціативності кадрів, належного контролю за виконанням доручень органів влади вищого рівня та прийняття власних розпорядчих документів.   </w:t>
      </w:r>
    </w:p>
    <w:p>
      <w:pPr>
        <w:pStyle w:val="Normal"/>
        <w:rPr/>
      </w:pPr>
      <w:r>
        <w:rPr>
          <w:sz w:val="28"/>
          <w:szCs w:val="28"/>
        </w:rPr>
        <w:t>Районна державна адміністрація відповідно до Закону України «Про місцеві державні адміністрації» 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очатку 2017  року до райдержадміністрації надійшло </w:t>
      </w:r>
      <w:r>
        <w:rPr>
          <w:color w:val="FF0000"/>
          <w:sz w:val="28"/>
          <w:szCs w:val="28"/>
        </w:rPr>
        <w:t xml:space="preserve">3502 </w:t>
      </w:r>
      <w:r>
        <w:rPr>
          <w:color w:val="000000"/>
          <w:sz w:val="28"/>
          <w:szCs w:val="28"/>
        </w:rPr>
        <w:t xml:space="preserve">документи, що на 307 більше ніж було в минулому році, в тому числі </w:t>
      </w:r>
      <w:r>
        <w:rPr>
          <w:color w:val="FF0000"/>
          <w:sz w:val="28"/>
          <w:szCs w:val="28"/>
        </w:rPr>
        <w:t>201</w:t>
      </w:r>
      <w:r>
        <w:rPr>
          <w:color w:val="000000"/>
          <w:sz w:val="28"/>
          <w:szCs w:val="28"/>
        </w:rPr>
        <w:t xml:space="preserve"> розпорядження, 19 доручень голови обласної державної адміністрації, </w:t>
      </w:r>
      <w:r>
        <w:rPr>
          <w:color w:val="FF0000"/>
          <w:sz w:val="28"/>
          <w:szCs w:val="28"/>
        </w:rPr>
        <w:t>64</w:t>
      </w:r>
      <w:r>
        <w:rPr>
          <w:color w:val="000000"/>
          <w:sz w:val="28"/>
          <w:szCs w:val="28"/>
        </w:rPr>
        <w:t xml:space="preserve">  протоколи нарад при голові та заступниках голови Сумської обласної державної адміністрації, </w:t>
      </w:r>
      <w:r>
        <w:rPr>
          <w:color w:val="FF0000"/>
          <w:sz w:val="28"/>
          <w:szCs w:val="28"/>
        </w:rPr>
        <w:t>31</w:t>
      </w:r>
      <w:r>
        <w:rPr>
          <w:color w:val="000000"/>
          <w:sz w:val="28"/>
          <w:szCs w:val="28"/>
        </w:rPr>
        <w:t xml:space="preserve">  протокольне доручення</w:t>
      </w:r>
      <w:r>
        <w:rPr>
          <w:color w:val="FF0000"/>
          <w:sz w:val="28"/>
          <w:szCs w:val="28"/>
        </w:rPr>
        <w:t>, 43</w:t>
      </w:r>
      <w:r>
        <w:rPr>
          <w:color w:val="000000"/>
          <w:sz w:val="28"/>
          <w:szCs w:val="28"/>
        </w:rPr>
        <w:t xml:space="preserve"> рішення обласної ради, </w:t>
      </w:r>
      <w:r>
        <w:rPr>
          <w:color w:val="FF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 xml:space="preserve">рішень районної ради,  решта - </w:t>
      </w:r>
      <w:r>
        <w:rPr>
          <w:sz w:val="28"/>
          <w:szCs w:val="28"/>
        </w:rPr>
        <w:t xml:space="preserve">листи з облдержадміністрації та її структурних підрозділів </w:t>
      </w:r>
      <w:r>
        <w:rPr>
          <w:color w:val="000000"/>
          <w:sz w:val="28"/>
          <w:szCs w:val="28"/>
        </w:rPr>
        <w:t xml:space="preserve">і практично всі вони із встановленими термінами інформування. </w:t>
      </w:r>
      <w:r>
        <w:rPr>
          <w:bCs/>
          <w:sz w:val="28"/>
          <w:szCs w:val="28"/>
        </w:rPr>
        <w:t>На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онтролі перебуває виконання </w:t>
      </w:r>
      <w:r>
        <w:rPr>
          <w:bCs/>
          <w:color w:val="FF0000"/>
          <w:sz w:val="28"/>
          <w:szCs w:val="28"/>
        </w:rPr>
        <w:t>63 розпоряджень та 6</w:t>
      </w:r>
      <w:r>
        <w:rPr>
          <w:bCs/>
          <w:sz w:val="28"/>
          <w:szCs w:val="28"/>
        </w:rPr>
        <w:t xml:space="preserve"> доручень голови Сумської обласної державної адміністрації.</w:t>
      </w:r>
      <w:r>
        <w:rPr>
          <w:sz w:val="28"/>
          <w:szCs w:val="28"/>
        </w:rPr>
        <w:t xml:space="preserve"> Слід зазначити, що в кожному контрольному документі збільшився спектр завдань та встановлено кілька термінів періодичного інформування про хід виконан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поставлених завдань здійснювалася шляхом видання розпоряджень і доручень голови райдержадміністрації, визначенням  окремих завдань, розробленням заходів і районних програм. З початку року видано </w:t>
      </w:r>
      <w:r>
        <w:rPr>
          <w:color w:val="FF0000"/>
          <w:sz w:val="28"/>
          <w:szCs w:val="28"/>
        </w:rPr>
        <w:t>875</w:t>
      </w:r>
      <w:r>
        <w:rPr>
          <w:color w:val="000000"/>
          <w:sz w:val="28"/>
          <w:szCs w:val="28"/>
        </w:rPr>
        <w:t xml:space="preserve"> розпоряджень голови райдержадміністрації з основної діяльності, </w:t>
      </w:r>
      <w:r>
        <w:rPr>
          <w:color w:val="FF0000"/>
          <w:sz w:val="28"/>
          <w:szCs w:val="28"/>
        </w:rPr>
        <w:t>225</w:t>
      </w:r>
      <w:r>
        <w:rPr>
          <w:color w:val="000000"/>
          <w:sz w:val="28"/>
          <w:szCs w:val="28"/>
        </w:rPr>
        <w:t xml:space="preserve"> розпоряджень з кадрових питань, </w:t>
      </w:r>
      <w:r>
        <w:rPr>
          <w:color w:val="FF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розпоряджень з адміністративно - господарської діяльності. Із них, 52  на виконання розпоряджень та 3 на виконання доручення голови облдержадміністрації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очатку 2017 року в зв’язку з виконанням та втратою чинності знято з контролю </w:t>
      </w:r>
      <w:r>
        <w:rPr>
          <w:color w:val="FF0000"/>
          <w:sz w:val="28"/>
          <w:szCs w:val="28"/>
        </w:rPr>
        <w:t>52</w:t>
      </w:r>
      <w:r>
        <w:rPr>
          <w:color w:val="000000"/>
          <w:sz w:val="28"/>
          <w:szCs w:val="28"/>
        </w:rPr>
        <w:t xml:space="preserve"> розпорядчих документи голови Недригайлівської районної державної адміністрації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більша кількість документів надходить з питань землекористування, цивільного захисту. Також актуальними питаннями, на сьогоднішній день, є питання ремонту автомобільних доріг, передача закладів освіти т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на баланс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их територіальних громад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Аналіз виконання завдань, визначених у розпорядчих документах, розглядаються на апаратних нарадах та засіданнях колегії райдержадміністрації. З початку 2017 року проведено 10 засідань колегії, на яких розглянуто 21 питання, серед яких: питання соціально-економічного розвитку району, наповнення бюджету, стану профілактики правопорушень та боротьби зі злочинністю,  підготовки  галузей економіки району до роботи в осінньо-зимовий період та ряд інших питань забезпечення життєдіяльності району. З</w:t>
      </w:r>
      <w:r>
        <w:rPr>
          <w:color w:val="000000"/>
          <w:sz w:val="28"/>
          <w:szCs w:val="28"/>
        </w:rPr>
        <w:t xml:space="preserve">а результатами розгляду питань на засіданнях колегії видано 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розпоря</w:t>
      </w:r>
      <w:r>
        <w:rPr>
          <w:color w:val="000000"/>
          <w:sz w:val="28"/>
          <w:szCs w:val="28"/>
          <w:lang w:val="ru-RU"/>
        </w:rPr>
        <w:t>джень та 1 доручення голови районної державної адміністрації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фективною формою контролю за виконанням завдань є щотижневий розгляд стану виконавської дисципліни на апаратних нарадах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початку року </w:t>
      </w:r>
      <w:r>
        <w:rPr>
          <w:color w:val="FF0000"/>
          <w:sz w:val="28"/>
          <w:szCs w:val="28"/>
        </w:rPr>
        <w:t>проведено 48 апаратних</w:t>
      </w:r>
      <w:r>
        <w:rPr>
          <w:color w:val="000000"/>
          <w:sz w:val="28"/>
          <w:szCs w:val="28"/>
        </w:rPr>
        <w:t xml:space="preserve">  нарад, на яких розглянуто </w:t>
      </w:r>
      <w:r>
        <w:rPr>
          <w:color w:val="FF0000"/>
          <w:sz w:val="28"/>
          <w:szCs w:val="28"/>
        </w:rPr>
        <w:t xml:space="preserve">75  </w:t>
      </w:r>
      <w:r>
        <w:rPr>
          <w:color w:val="000000"/>
          <w:sz w:val="28"/>
          <w:szCs w:val="28"/>
        </w:rPr>
        <w:t xml:space="preserve">питань соціально-економічного і культурного розвитку району, </w:t>
      </w:r>
      <w:r>
        <w:rPr>
          <w:color w:val="FF0000"/>
          <w:sz w:val="28"/>
          <w:szCs w:val="28"/>
        </w:rPr>
        <w:t>41</w:t>
      </w:r>
      <w:r>
        <w:rPr>
          <w:color w:val="000000"/>
          <w:sz w:val="28"/>
          <w:szCs w:val="28"/>
        </w:rPr>
        <w:t xml:space="preserve"> питання про хід виконання розпоряджень і доручень голови Недригайлівської районної державної адміністрації та про стан виконання районних програм. Заслухано </w:t>
      </w:r>
      <w:r>
        <w:rPr>
          <w:color w:val="FF0000"/>
          <w:sz w:val="28"/>
          <w:szCs w:val="28"/>
        </w:rPr>
        <w:t>27</w:t>
      </w:r>
      <w:r>
        <w:rPr>
          <w:color w:val="000000"/>
          <w:sz w:val="28"/>
          <w:szCs w:val="28"/>
        </w:rPr>
        <w:t xml:space="preserve"> звітів сільських, селищних голів,  </w:t>
      </w:r>
      <w:r>
        <w:rPr>
          <w:color w:val="FF0000"/>
          <w:sz w:val="28"/>
          <w:szCs w:val="28"/>
        </w:rPr>
        <w:t>152</w:t>
      </w:r>
      <w:r>
        <w:rPr>
          <w:color w:val="000000"/>
          <w:sz w:val="28"/>
          <w:szCs w:val="28"/>
        </w:rPr>
        <w:t xml:space="preserve"> начальників відділів і управлінь райдержадміністрації, </w:t>
      </w:r>
      <w:r>
        <w:rPr>
          <w:color w:val="FF0000"/>
          <w:sz w:val="28"/>
          <w:szCs w:val="28"/>
        </w:rPr>
        <w:t>62</w:t>
      </w:r>
      <w:r>
        <w:rPr>
          <w:color w:val="000000"/>
          <w:sz w:val="28"/>
          <w:szCs w:val="28"/>
        </w:rPr>
        <w:t xml:space="preserve"> – керівників територіальних органів виконавчої влади,  </w:t>
      </w:r>
      <w:r>
        <w:rPr>
          <w:color w:val="FF0000"/>
          <w:sz w:val="28"/>
          <w:szCs w:val="28"/>
        </w:rPr>
        <w:t>53</w:t>
      </w:r>
      <w:r>
        <w:rPr>
          <w:color w:val="000000"/>
          <w:sz w:val="28"/>
          <w:szCs w:val="28"/>
        </w:rPr>
        <w:t xml:space="preserve"> – керівників установ, організацій. На виконання поставлених завдань видано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розпорядження і  48  протокольних доручень, якими конкретизовані завдання по виконанню раніше прийнятих розпорядчих документі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очатку року до Сумської обласної державної адміністрації надіслано </w:t>
      </w:r>
      <w:r>
        <w:rPr>
          <w:color w:val="FF0000"/>
          <w:sz w:val="28"/>
          <w:szCs w:val="28"/>
        </w:rPr>
        <w:t xml:space="preserve">534 </w:t>
      </w:r>
      <w:r>
        <w:rPr>
          <w:color w:val="000000"/>
          <w:sz w:val="28"/>
          <w:szCs w:val="28"/>
        </w:rPr>
        <w:t xml:space="preserve">інформації на виконання розпорядчих документів голови облдержадміністрації, що на 149 більше від рівня минулого рок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листів в облдержадміністрацію підготовлено та направлено </w:t>
      </w:r>
      <w:r>
        <w:rPr>
          <w:color w:val="FF0000"/>
          <w:sz w:val="28"/>
          <w:szCs w:val="28"/>
        </w:rPr>
        <w:t>748</w:t>
      </w:r>
      <w:r>
        <w:rPr>
          <w:color w:val="000000"/>
          <w:sz w:val="28"/>
          <w:szCs w:val="28"/>
        </w:rPr>
        <w:t xml:space="preserve"> інформаці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ом в роботі з розпорядчими документами є забезпечення їх виконання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ак, на виконання розпорядження голови Недригайлівської районної державної адміністрації від 27.09.2017 №683-ОД «Про стан підготовки об’єктів житлово-комунального господарства та соціальної сфери району до роботи в осінньо-зимовий період 2017 -2018 років» була проведена підготовка об’єктів житлово-комунального призначення, соціальної та виробничої сфери до роботи в осінньо-зимовий період 2017 -2018 рокі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всіх навчально- виховних закладах були проведені роботи по очищенню котлів, здійснено ревізію теплових мереж, газової арматури та газового обладнання. По Тернівській ЗОШ І-ІІІ ступенів відновлена робота водонапірної башти. У Томашівському НВК ЗОШ І-ІІІ ступенів встановлено енергоефективний опалювальний котел. Проведені роботи в ДПТНЗ «Недригайлівське вище професійне училище» по переведенню котельні  на опалення твердим паливом. По  Коровинській і Вільшанській ЗОШ І-ІІІ ступенів проводиться термомодернізація будівель (заміна вікон, утеплення фасадів)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виконання розпорядження голови Недригайлівської районної державної адміністрації  ві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8.05.2017 року № 435-ОД «Про організацію відпочинку, оздоровлення, зайнятості дітей  та учнівської молоді влітку 2017 року» відпочинком в пришкільних та профільних відпочинкових таборах  було охоплено  638 дітей з них: 6 дітей-сиріт та дітей, позбавлених батьківського піклування, 7 дітей з інвалідністю, 6 дітей потерпілих від наслідків Чорнобильської катастрофи, 21 дитина, батьки яких безпосередньо приймають участь в антитерористичній операції,  111 талановитих та обдарованих дітей, 11- напівсиріт. На організацію відпочинку було використано  205 436 грн. Діти даних категорій оздоровлювалися в «Міжнародному дитячому центрі «Артек», в «Українському дитячому центрі «Молода гвардія», позашкільному закладі санаторного типу «Ровесник», смт. Лазурне Херсонської області, в наметовому містечку «Сузір»я», оздоровчому таборі «Чайка» та на базі Недригайлівської центральної районної лікарні. Були проведені  свята, хвилини читання, конкурси, спортивні змагання, 35 екскурсій та  37 поході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лану роботи Недригайлівської районної державної адміністрації проводилася робота по здійсненню контролю за виконанням органами місцевого самоврядування делегованих повноважень органів виконавчої влади, проведено  33 перевірки, із яких дві комплексні: у виконавчих комітетах Великобудківської і Сакунихської  сільських рад та 31 тематичну перевірку по питаннях у галузі торгівлі та побутового обслуговування населення, фізичної культури і спорту, запобігання бездоглядності серед дітей, організації роботи органів опіки і піклування, у сфері будівництва, благоустрою та санітарного утримання підвідомчої території. Складені відповідні акти та направлені виконавчим комітетам сільських, селищних рад для прийняття відповідних рішень щодо поліпшення даної роботи.</w:t>
      </w:r>
    </w:p>
    <w:p>
      <w:pPr>
        <w:pStyle w:val="Normal"/>
        <w:rPr/>
      </w:pPr>
      <w:r>
        <w:rPr>
          <w:sz w:val="28"/>
          <w:szCs w:val="28"/>
        </w:rPr>
        <w:t>Стан організації контролю за виконанням нормативних документів, розпоряджень і доручень  голів Сумської обласної і Недригайлівської районної державних адміністрацій вивчався у відділах освіти, культури, туризму, національностей і релігій,  фінансовому  управлінні, управлінні праці та соціального захисту населення Недригайлівської районної державної адміністрації, центральній районній лікарні.</w:t>
      </w:r>
    </w:p>
    <w:p>
      <w:pPr>
        <w:pStyle w:val="Normal"/>
        <w:rPr/>
      </w:pPr>
      <w:r>
        <w:rPr>
          <w:sz w:val="28"/>
          <w:szCs w:val="28"/>
        </w:rPr>
        <w:t xml:space="preserve">Проведені «Дні контролю» у виконкомах Вільшанської, Зеленківської, Курманівської  та  Коровинської сільських рад. </w:t>
      </w:r>
    </w:p>
    <w:p>
      <w:pPr>
        <w:pStyle w:val="Normal"/>
        <w:rPr/>
      </w:pPr>
      <w:r>
        <w:rPr>
          <w:sz w:val="28"/>
          <w:szCs w:val="28"/>
        </w:rPr>
        <w:t>Слід зауважити, що у відділі освіти Недригайлівської районної державної адміністрації не всі контрольні справи оформлені  належним чином, в  більшості справ відсутня необхідна наповнюваність їх інформаціним матеріалом, що не дає можливості відстежити хід виконання завдань, визначених розпорядчими документами. Організація контролю потребує покращ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роботи щодо організації контролю у виконавчих комітетах сільських, рад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у цілому приведена до вимог регламентуючих документів. Виконавчі комітети у своїх планах передбачають розгляд розпорядчих документів у порядку контролю, на вхідних документах  містяться резолюції, на розпорядчі документи голови райдержадміністрації та прийняті на них рішення виконкомів заводяться контрольні справи. Але поряд із позитивом є і певні упущення в робот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иконкомі Курманівської сільської ради слід звернути увагу на побудову написання рішень виконавчого комітету та підстави зняття їх з контролю. Непоодинокі випадки коли констатуюча частина рішення виконавчого комітету розміщена після розпорядчої частини, що суперечить Інструкції з діл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перевірці виконавчого комітету Зеленківської сільської ради  виявлено, що контрольні справи на розпорядження голови  районної державної адміністрації та власні рішення заведені частково і  не відповідають вимогам  щодо оформлення та  наповнення інформаційним матеріалом. Резолюція на документах  сільським головою проставлялась  у лівому верхньому полі документа, там де місце для підшивання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повідно  до п.3.3. Порядку, затвердженого розпорядженням голови Недригайлівської районної державної адміністрації від 18.03.2016    №164-ОД «Про контроль за здійсненням органами місцевого самоврядування Недригайлівського району делегованих повноважень органів виконавчої влади»,  для  аналізу актів з питань делегованих повноважень виконавчі органи сільських, селищних рад повинні надавати до відділу організаційної роботи та управління персоналом райдержадміністрації копії рішень  протягом 10 днів з дня їх прийняття. </w:t>
      </w:r>
    </w:p>
    <w:p>
      <w:pPr>
        <w:pStyle w:val="Normal"/>
        <w:rPr/>
      </w:pPr>
      <w:r>
        <w:rPr>
          <w:sz w:val="28"/>
          <w:szCs w:val="28"/>
        </w:rPr>
        <w:t xml:space="preserve">У 2017 році з березня місяця ненадавалися копії протоколів рішень виконавчого комітету Сакунихською сільською радою, а з травня  копії розпоряджень Червонослобідського сільського голо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ий відді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арату Недригайлівської районної державної адміністрації щомісяця готує і надає сільським, селищним головам перелік розпорядчих документів голови Недригайлівської районної державної адміністрації, які потребують інформування в наступному місяці. Завдяки цьому, в</w:t>
      </w:r>
      <w:r>
        <w:rPr>
          <w:color w:val="000000"/>
          <w:sz w:val="28"/>
          <w:szCs w:val="28"/>
        </w:rPr>
        <w:t xml:space="preserve">иконавська дисципліна в питаннях інформування виконкомами сільських, селищних рад райдержадміністрації дещо покращилася. </w:t>
      </w:r>
      <w:r>
        <w:rPr>
          <w:sz w:val="28"/>
          <w:szCs w:val="28"/>
        </w:rPr>
        <w:t xml:space="preserve">В основному всі виконавці інформують райдержадміністрацію про стан виконання розпоряджень і доручень голови райдержадміністрації. Проте, необхідно покращити якість підготовки інформацій, які надаються виконкомами сільських і селищних рад на виконання  розпорядчих документів голови райдержадміністрації, адже формальність інформацій є основним недоліком для більшості. </w:t>
      </w:r>
    </w:p>
    <w:p>
      <w:pPr>
        <w:pStyle w:val="Normal"/>
        <w:rPr/>
      </w:pPr>
      <w:r>
        <w:rPr>
          <w:sz w:val="28"/>
          <w:szCs w:val="28"/>
        </w:rPr>
        <w:t>Таким чином, рівень організації роботи з розпорядчими документами і стан виконавської дисципліни  потребує чітких, злагоджених і оперативних дій від кожного із нас. Лише системний і неформальний підхід до роботи з документами та відповідальність керівників за виконанням завдань визначених розпорядчими документами забезпечить позитивни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метою поліпшення стану організації контролю за виконанням розпорядчих документів вважаю за необхідне:</w:t>
      </w:r>
    </w:p>
    <w:p>
      <w:pPr>
        <w:pStyle w:val="Normal"/>
        <w:rPr/>
      </w:pPr>
      <w:r>
        <w:rPr>
          <w:sz w:val="28"/>
          <w:szCs w:val="28"/>
        </w:rPr>
        <w:t>1. Керівникам структурних підрозділів Недригайлівської районної державної адміністрації, територіальних підрозділів центральних органів виконавчої влади в районі, сільським, селищним головам:</w:t>
        <w:tab/>
      </w:r>
    </w:p>
    <w:p>
      <w:pPr>
        <w:pStyle w:val="Normal"/>
        <w:rPr/>
      </w:pPr>
      <w:r>
        <w:rPr>
          <w:sz w:val="28"/>
          <w:szCs w:val="28"/>
        </w:rPr>
        <w:t>1) забезпечити  належний контроль за виконанням розпорядчих документів вищестоящих органів та власних ріш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кращити виконавську дисципліну в питаннях оперативності, системності і якості виконання поставлених завдань та вчасного інформування про їх викона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безпечувати підготовку документів з урахуванням вимог нормативно-правових актів та  регламентуючих доку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загального відділу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парату Недригайлівської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                   О.В. Бухарметова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годжено»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районної державної адміністрації                                       О. І. Неменко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lang w:val="ru-RU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6:00Z</dcterms:created>
  <dc:creator>Customer</dc:creator>
  <dc:description/>
  <cp:keywords/>
  <dc:language>en-US</dc:language>
  <cp:lastModifiedBy>Admin</cp:lastModifiedBy>
  <cp:lastPrinted>2017-12-19T15:39:00Z</cp:lastPrinted>
  <dcterms:modified xsi:type="dcterms:W3CDTF">2017-12-20T14:01:00Z</dcterms:modified>
  <cp:revision>63</cp:revision>
  <dc:subject/>
  <dc:title>На апаратну нараду при голові райдержадміністрації 25</dc:title>
</cp:coreProperties>
</file>