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Довідка</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про підсумки виконання Програми розвитку агропромислового комплексу Недригайлівського району на період до 2015 року</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firstLine="709"/>
        <w:rPr/>
      </w:pPr>
      <w:r>
        <w:rPr/>
        <w:t>Програма розвитку агропромислового комплексу Недригайлівського району на період до 2015 року була розроблена управлінням агропромислового розвитку і затверджена рішенням районної сесії 06.10.2011 року.</w:t>
      </w:r>
    </w:p>
    <w:p>
      <w:pPr>
        <w:pStyle w:val="TextBodyIndent"/>
        <w:ind w:firstLine="709"/>
        <w:rPr/>
      </w:pPr>
      <w:r>
        <w:rPr/>
        <w:t>Метою програми є розробка завдань та шляхів розвитку аграрного сектору району, спрямованих на підвищення ефективності функціонування  сільськогосподарських підприємств різних форм власності, забезпечення позитивної динаміки виробництва продукції та підвищення її якості ,впровадження в виробництво сучасних енергозберігаючих технологій,  забезпечення захисту прав власників земельних паїв, підвищення рівня доходів  працівників аграрного сектору, створення сприятливих умов для залучення інвестицій у розвиток сільських територій.</w:t>
      </w:r>
    </w:p>
    <w:p>
      <w:pPr>
        <w:pStyle w:val="2"/>
        <w:spacing w:before="0" w:after="0"/>
        <w:rPr/>
      </w:pPr>
      <w:r>
        <w:rPr/>
        <w:t>Аналізуючи стан виконання Програми необхідно відмітити, що розвиток рослинництва здійснювався шляхом підвищення родючості землі та запровадження сучасних технологій, що сприяло забезпеченню стабільного та ефективного використання земель сільськогосподарського призначення.</w:t>
      </w:r>
    </w:p>
    <w:p>
      <w:pPr>
        <w:pStyle w:val="2"/>
        <w:spacing w:before="0" w:after="0"/>
        <w:rPr/>
      </w:pPr>
      <w:r>
        <w:rPr/>
        <w:t xml:space="preserve">В цілому по району основну частину ріллі обробляють фірми -інвестори, що дає можливість в повній мірі використовувати землі в сільськогосподарському виробництві.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 району по всіх категоріях господарств обробляється 63,5 тис. га, з них посівні площі зернових культур складають близько 70 %.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В рослинницькій галузі проводиться робота над  збільшенням урожайності основних сільськогосподарських культур.</w:t>
      </w:r>
    </w:p>
    <w:p>
      <w:pPr>
        <w:pStyle w:val="TextBodyIndent"/>
        <w:rPr/>
      </w:pPr>
      <w:r>
        <w:rPr/>
        <w:t xml:space="preserve">Якщо в 2009 році на 1 гектар посівної площі було внесено в середньому 29,6 кг на 1 гектар діючої речовини, а в 2010 році – 39,7 цн/га, то в 2011-2012 роках цей показник склав більше 60 кг/га д. р., а за 2013 –2014 роки по району було внесено поживних речовин на 1 га по 70,5 та 87,2 кг. В районі проведено роботи із вапнування грунтів. За 2012-2013 роки було внесено дефекату 9598 тонн на площу 2717 га. </w:t>
      </w:r>
    </w:p>
    <w:p>
      <w:pPr>
        <w:pStyle w:val="TextBodyIndent"/>
        <w:rPr/>
      </w:pPr>
      <w:r>
        <w:rPr/>
        <w:t>Це в свою чергу забезпечило поступове зростання за останні 5 років валового збору та урожайності сільськогосподарських культур, як основного показника ефективності використання землі в районі.</w:t>
      </w:r>
    </w:p>
    <w:p>
      <w:pPr>
        <w:pStyle w:val="TextBodyIndent"/>
        <w:rPr/>
      </w:pPr>
      <w:r>
        <w:rPr/>
        <w:t xml:space="preserve">Якщо в 2009- 2010 роках валовий збір зернових по району склав 96,8 та 66,3 тис. тонн при урожайності 31,9 та 19,5 центнерів з гектара, то у 2011, 2012, 2013, 2014 роках валовий збір зернових склав відповідно 135,3; 143,4; 150,9 та 213,1 тис. тонн при урожайності 40,3; 44,6; 54,5 та 70,8 центнерів з одного гектара. В поточному році прогнозується отримати валовий збір зерна близько 200 тис. тонн, що на 30% більше від показника передбаченого Програмою з середньорайонною урожайністю близько 70 цн/га, що на 22% більше до Програми </w:t>
      </w:r>
    </w:p>
    <w:p>
      <w:pPr>
        <w:pStyle w:val="TextBodyIndent"/>
        <w:rPr/>
      </w:pPr>
      <w:r>
        <w:rPr/>
        <w:t>Приємно відзначити, що Недригайлівський район є лідером у виробництві картоплі та овочів в області. Валовий збір картоплі склав у 2011 році – 1001 тонну, в 2012 році -6309 тонн, в 2013 році -10614 тонн, в 2014 році – 12192 тонн, та в 2015 році –10699 тонн. Овочів отримано за 2012-2013-2014-2015 роки відповідно 2,4 ; 2,3; 1,8; та 2 тис. тонн.</w:t>
      </w:r>
    </w:p>
    <w:p>
      <w:pPr>
        <w:pStyle w:val="Normal"/>
        <w:spacing w:lineRule="auto" w:line="240" w:before="0" w:after="0"/>
        <w:ind w:firstLine="708"/>
        <w:jc w:val="both"/>
        <w:rPr/>
      </w:pPr>
      <w:r>
        <w:rPr>
          <w:rFonts w:cs="Times New Roman" w:ascii="Times New Roman" w:hAnsi="Times New Roman"/>
          <w:sz w:val="28"/>
        </w:rPr>
        <w:t>Врожайність столового буряка в ТОВ «Агробізнес ТСК» склала 675 ц/га, капусти -</w:t>
      </w:r>
      <w:r>
        <w:rPr>
          <w:rFonts w:cs="Times New Roman" w:ascii="Times New Roman" w:hAnsi="Times New Roman"/>
          <w:sz w:val="28"/>
          <w:lang w:val="uk-UA"/>
        </w:rPr>
        <w:t xml:space="preserve"> </w:t>
      </w:r>
      <w:r>
        <w:rPr>
          <w:rFonts w:cs="Times New Roman" w:ascii="Times New Roman" w:hAnsi="Times New Roman"/>
          <w:sz w:val="28"/>
        </w:rPr>
        <w:t>616 ц/га, моркви  - 676 ц/га.</w:t>
      </w:r>
    </w:p>
    <w:p>
      <w:pPr>
        <w:pStyle w:val="Normal"/>
        <w:spacing w:lineRule="auto" w:line="240" w:before="0" w:after="0"/>
        <w:ind w:firstLine="708"/>
        <w:jc w:val="both"/>
        <w:rPr/>
      </w:pPr>
      <w:r>
        <w:rPr>
          <w:rFonts w:cs="Times New Roman" w:ascii="Times New Roman" w:hAnsi="Times New Roman"/>
          <w:sz w:val="28"/>
        </w:rPr>
        <w:t>Але слід відмітити, що із об’єктивних та суб’єктивних причин недостатньо приділяється увага внесенню органічних добрив. Так за 2011 та 2012 роки внесено відповідно лише 39,8 та 41,6 тис тонн органічних добрив, що становить 0,8 тонн/га посівної площі, а за 2013 – 2014 роки внесено відповідно  24,3 та 25,6 тис. тонн, або 0,6 тонн/га.</w:t>
      </w:r>
    </w:p>
    <w:p>
      <w:pPr>
        <w:pStyle w:val="TextBodyIndent"/>
        <w:rPr/>
      </w:pPr>
      <w:r>
        <w:rPr/>
        <w:t>Приємно те, що з року в рік сільськогосподарські підприємства розширюють площі приорювання пожнивних решток сільськогосподарських культур, при цьому вносяться і мінеральні добрива для більш ефективної мінералізації органіки, розширюються площі посіву інокулірованої сої, що дозволяє фіксувати азот повітря та зберігати і підвищувати родючість грунту.</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Так, якщо за 2012 рік було отримано по району  6 тис. тонн сої, а в 2013 і  2014 році її отримано відповідно по 10 тис. тонн, то в 2015 році  валовий збір сої в районі склав більше 24 тисяч тонн. </w:t>
      </w:r>
      <w:r>
        <w:rPr>
          <w:rFonts w:cs="Times New Roman" w:ascii="Times New Roman" w:hAnsi="Times New Roman"/>
          <w:b/>
          <w:sz w:val="28"/>
        </w:rPr>
        <w:t xml:space="preserve"> </w:t>
      </w:r>
    </w:p>
    <w:p>
      <w:pPr>
        <w:pStyle w:val="Normal"/>
        <w:spacing w:before="0" w:after="0"/>
        <w:ind w:firstLine="709"/>
        <w:jc w:val="both"/>
        <w:rPr/>
      </w:pPr>
      <w:r>
        <w:rPr>
          <w:rFonts w:cs="Times New Roman" w:ascii="Times New Roman" w:hAnsi="Times New Roman"/>
          <w:sz w:val="28"/>
        </w:rPr>
        <w:t xml:space="preserve">Але разом з цим при використанні землі є деякі і проблемні питання - це  необхідність оптимізації структури посівних площ та виготовлення проектів, що забезпечують еколого-економічне обгрунтування створення сівозміни та впорядкування угідь відповідно до вимог Постанови Кабінету Міністрів України від 02.11.2011 року № 1134. </w:t>
      </w:r>
      <w:r>
        <w:rPr>
          <w:rFonts w:cs="Times New Roman" w:ascii="Times New Roman" w:hAnsi="Times New Roman"/>
          <w:sz w:val="28"/>
          <w:lang w:val="uk-UA"/>
        </w:rPr>
        <w:t xml:space="preserve">Станом на сьогодні жодною інвестиційною структурою та господарствами району проекти землеустрою не надані на погодження Недригайлівській районній державній адміністрації, як вимагає вищезгадана Постанова Кабінету Міністрів України. </w:t>
      </w:r>
    </w:p>
    <w:p>
      <w:pPr>
        <w:pStyle w:val="Normal"/>
        <w:spacing w:before="0" w:after="0"/>
        <w:ind w:firstLine="709"/>
        <w:jc w:val="both"/>
        <w:rPr/>
      </w:pPr>
      <w:r>
        <w:rPr>
          <w:rFonts w:cs="Times New Roman" w:ascii="Times New Roman" w:hAnsi="Times New Roman"/>
          <w:sz w:val="28"/>
        </w:rPr>
        <w:t xml:space="preserve">За оперативною інформацією господарств проекти на даний час знаходяться в стадії розробки, або у зв’язку із переукладенням договорів оренди та зміною площ орендованих земель проводиться уточнення  та коригування об’ємів при виконанні необхідних етапів робіт по розробці проектів землеустрою та акумулюються грошові кошти для оплати за виконані роботи.  </w:t>
      </w:r>
    </w:p>
    <w:p>
      <w:pPr>
        <w:pStyle w:val="Normal"/>
        <w:spacing w:lineRule="auto" w:line="240" w:before="0" w:after="0"/>
        <w:ind w:firstLine="720"/>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eading4"/>
        <w:ind w:firstLine="720"/>
        <w:rPr>
          <w:b w:val="false"/>
          <w:b w:val="false"/>
        </w:rPr>
      </w:pPr>
      <w:r>
        <w:rPr>
          <w:b w:val="false"/>
        </w:rPr>
        <w:t>Щодо розвитку галузі тваринництва</w:t>
      </w:r>
    </w:p>
    <w:p>
      <w:pPr>
        <w:pStyle w:val="Normal"/>
        <w:rPr>
          <w:b/>
          <w:b/>
          <w:lang w:val="uk-UA"/>
        </w:rPr>
      </w:pPr>
      <w:r>
        <w:rPr>
          <w:b/>
          <w:lang w:val="uk-UA"/>
        </w:rPr>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авдання молокопродуктового підкомплексу полягає в забезпеченні виробництва молока. За 11 місяців 2015 року валовий надій молока склав 4360 тонн, що на 135 тонн більше до Програми, при надої на корову 4614 кг, що збільшився на 11 % . </w:t>
      </w:r>
      <w:r>
        <w:rPr>
          <w:rFonts w:cs="Times New Roman" w:ascii="Times New Roman" w:hAnsi="Times New Roman"/>
          <w:sz w:val="28"/>
        </w:rPr>
        <w:t xml:space="preserve"> </w:t>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З метою покращення якості молочної продукції по ТОВ АФ “Довіра-2008” та ТОВ АФ «Фрунзе» вже не один рік працюють сучасні молокопроводи вітчизняного виробництва на 600 голів корів.</w:t>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sz w:val="28"/>
        </w:rPr>
        <w:t xml:space="preserve">З метою стабілізації та покращення виробничих показників галузі тваринництва в 2012 році програмою планувалося будівництво  молочного комплексу в с. Вільшана на 1200 голів корів загальною вартістю 120 млн. грн по СТОВ «Дружба –Нова», на що управління агропромислового розвитку покладало великі надії, але дальше ніж виділення земельної ділянки на місці, робота не розпочалася. </w:t>
      </w:r>
    </w:p>
    <w:p>
      <w:pPr>
        <w:pStyle w:val="Normal"/>
        <w:spacing w:lineRule="auto" w:line="240" w:before="0" w:after="0"/>
        <w:ind w:firstLine="720"/>
        <w:jc w:val="both"/>
        <w:rPr/>
      </w:pPr>
      <w:r>
        <w:rPr>
          <w:rFonts w:cs="Times New Roman" w:ascii="Times New Roman" w:hAnsi="Times New Roman"/>
          <w:sz w:val="28"/>
        </w:rPr>
        <w:t>В галузі тваринництва за 11 місяців цього року поголів»я ВРХ   зменшилось на 22 голови проти відповідного періоду минулого року, але спад поголів»я за останні місяці цього</w:t>
      </w:r>
      <w:r>
        <w:rPr>
          <w:rFonts w:cs="Times New Roman" w:ascii="Times New Roman" w:hAnsi="Times New Roman"/>
          <w:sz w:val="28"/>
          <w:lang w:val="uk-UA"/>
        </w:rPr>
        <w:t xml:space="preserve"> року</w:t>
      </w:r>
      <w:r>
        <w:rPr>
          <w:rFonts w:cs="Times New Roman" w:ascii="Times New Roman" w:hAnsi="Times New Roman"/>
          <w:sz w:val="28"/>
        </w:rPr>
        <w:t xml:space="preserve"> вже не прослідковується і разом з тим  поголів»я корів збільшилось на 8 голів проти минулого року. </w:t>
      </w:r>
    </w:p>
    <w:p>
      <w:pPr>
        <w:pStyle w:val="3"/>
        <w:spacing w:lineRule="auto" w:line="240" w:before="0" w:after="0"/>
        <w:ind w:firstLine="720"/>
        <w:rPr/>
      </w:pPr>
      <w:r>
        <w:rPr/>
        <w:t>За 11 місяців 2015 року зросла продуктивність всіх видів тварин, надій молока зріс на 475 кг, середньодобові прирости ВРХ зросли на 15 грам і становлять 594 грами, свиней збільшились на 100 грам, яйценосність курей зросла на 8 яєць на курку несушку і становить 245 штук.  Збільшився приплід телят, а саме  на 100 корів одержано на 4 голови більше проти минулого року, а нетелів введено на 100 корів на 6 голів більше.</w:t>
      </w:r>
    </w:p>
    <w:p>
      <w:pPr>
        <w:pStyle w:val="3"/>
        <w:spacing w:lineRule="auto" w:line="240" w:before="0" w:after="0"/>
        <w:ind w:firstLine="720"/>
        <w:rPr/>
      </w:pPr>
      <w:r>
        <w:rPr/>
        <w:t xml:space="preserve">На період зимівлі буде використовуватися 10 приміщень для великої рогатої худоби, в тому числі 4 корівника, одне приміщення для свиней і 8 пташників, які до зимівлі підготовлені в повному обсязі. </w:t>
      </w:r>
    </w:p>
    <w:p>
      <w:pPr>
        <w:pStyle w:val="3"/>
        <w:spacing w:lineRule="auto" w:line="240" w:before="0" w:after="0"/>
        <w:ind w:firstLine="720"/>
        <w:rPr/>
      </w:pPr>
      <w:r>
        <w:rPr/>
        <w:t>Для годівлі громадського тваринництва в районі заготовлено 1759 тонн сіна, що становить 2,0 тонни на корову. По ТОВ АФ «Довіра 2008», ТОВ АФ “Фрунзе” та ТОВ АФ “Хоружівка” заготовлено 2561 тонни сінажу. Силосу заготовлено 9475 тонн , що становить по 10 тонн на корову, або  на 20 % більше від потреби.</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Важливим джерелом наповнення бюджетів сільських та селищних рад району є орендна плата за землю. Орендна плата за 2015 рік становить 61,9 млн. гривень , яка станом на 01.12.2015 року виплачена на 93% і становить 57,3 млн. гривень.  </w:t>
      </w:r>
    </w:p>
    <w:p>
      <w:pPr>
        <w:pStyle w:val="Normal"/>
        <w:spacing w:lineRule="auto" w:line="240"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97% земель державної власності використовується з орендною платою 5 і більше відсотків. Середньорайонний відсоток орендної плати становить 6,3.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color w:val="000000"/>
          <w:sz w:val="28"/>
          <w:lang w:val="uk-UA"/>
        </w:rPr>
        <w:t xml:space="preserve">На умовах оренди в районі використовується 40,8 тис. га земельних ділянок власників земельних часток (паїв). Всі договори укладено під 5 і більше відсотків орендної плати. За останні роки маємо тенденцію до збільшення розміру орендної плати в розрахунку за 1 га орендованих земель власників земельних часток (паїв). Середня вартість орендної плати за 1 га розпайованих земель по району у 2010 році становила 214 гривень, у 2011 – 380 гривень, у 2012 – 700 гривень, у 2013 – 770 гривень, у 2014 році -772 гривні, у 2015-1520 гривень </w:t>
      </w:r>
    </w:p>
    <w:p>
      <w:pPr>
        <w:pStyle w:val="Normal"/>
        <w:spacing w:lineRule="auto" w:line="240"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ідсоток розрахунків з власниками земельних часток (паїв) станом на 01.12.2015 року становить по ТОВ “Діамант-Агро”, ТОВ “Довіра-2008”більше 80%, по ТОВ “Агробізнес ТСК”, ТОВ СК –Агро”, ТОВ АФ “Хоружівка”, ПП “Червонослобідське”, Курмани “ТОВ -Агро-Поліс”, ТОВ “Урожайна країна”, ТОВ “Білопільська аграрна кампанія” більше 90%, а по ПП»Засулля-5», ТОВ АФ «Фрунзе”, ТОВ «Посульський» , ТОВ “Пташине подвір”я”, СТОВ “Дружба-Нова”, ПСП “Слобожанщина-Агро” виконано на 100 %.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За звітній період спостерігаємо підвищення заробітної плати працівникам сільського господарства, яка складає 3220 гривень, доходи працівників АПК зросли на 33% у порівнянні з відповідним періодом минулого року. </w:t>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рахунок соціально-економічних угод отримано фінансової підтримки  від сільськогосподарських підприємств на розвиток сільських територій в сумі 1,9 млн. гривень або 86%. </w:t>
      </w:r>
    </w:p>
    <w:p>
      <w:pPr>
        <w:pStyle w:val="Normal"/>
        <w:spacing w:lineRule="auto" w:line="240" w:before="0" w:after="0"/>
        <w:ind w:firstLine="708"/>
        <w:jc w:val="both"/>
        <w:rPr>
          <w:rFonts w:ascii="Times New Roman" w:hAnsi="Times New Roman" w:cs="Times New Roman"/>
          <w:color w:val="000000"/>
          <w:sz w:val="28"/>
        </w:rPr>
      </w:pPr>
      <w:r>
        <w:rPr>
          <w:rFonts w:cs="Times New Roman" w:ascii="Times New Roman" w:hAnsi="Times New Roman"/>
          <w:sz w:val="28"/>
          <w:lang w:val="uk-UA"/>
        </w:rPr>
        <w:t>У виконанні програми  одним із основних завдань  є створення  умов для залучення інвестицій у розвиток сільських територій.</w:t>
      </w:r>
    </w:p>
    <w:p>
      <w:pPr>
        <w:pStyle w:val="Normal"/>
        <w:spacing w:lineRule="auto" w:line="240" w:before="0" w:after="0"/>
        <w:ind w:firstLine="708"/>
        <w:jc w:val="both"/>
        <w:rPr/>
      </w:pPr>
      <w:r>
        <w:rPr>
          <w:rFonts w:cs="Times New Roman" w:ascii="Times New Roman" w:hAnsi="Times New Roman"/>
          <w:sz w:val="28"/>
          <w:lang w:val="uk-UA"/>
        </w:rPr>
        <w:t>На протязі 5-ти років виконання Програми</w:t>
      </w:r>
      <w:r>
        <w:rPr>
          <w:rFonts w:cs="Times New Roman" w:ascii="Times New Roman" w:hAnsi="Times New Roman"/>
          <w:sz w:val="28"/>
        </w:rPr>
        <w:t xml:space="preserve"> провод</w:t>
      </w:r>
      <w:r>
        <w:rPr>
          <w:rFonts w:cs="Times New Roman" w:ascii="Times New Roman" w:hAnsi="Times New Roman"/>
          <w:sz w:val="28"/>
          <w:lang w:val="uk-UA"/>
        </w:rPr>
        <w:t>или</w:t>
      </w:r>
      <w:r>
        <w:rPr>
          <w:rFonts w:cs="Times New Roman" w:ascii="Times New Roman" w:hAnsi="Times New Roman"/>
          <w:sz w:val="28"/>
        </w:rPr>
        <w:t xml:space="preserve">ся </w:t>
      </w:r>
      <w:r>
        <w:rPr>
          <w:rFonts w:cs="Times New Roman" w:ascii="Times New Roman" w:hAnsi="Times New Roman"/>
          <w:sz w:val="28"/>
          <w:lang w:val="uk-UA"/>
        </w:rPr>
        <w:t>з</w:t>
      </w:r>
      <w:r>
        <w:rPr>
          <w:rFonts w:cs="Times New Roman" w:ascii="Times New Roman" w:hAnsi="Times New Roman"/>
          <w:sz w:val="28"/>
        </w:rPr>
        <w:t>начні капіталовкладення в галузі сільського господарства.</w:t>
      </w:r>
      <w:r>
        <w:rPr>
          <w:rFonts w:cs="Times New Roman" w:ascii="Times New Roman" w:hAnsi="Times New Roman"/>
          <w:sz w:val="28"/>
          <w:lang w:val="uk-UA"/>
        </w:rPr>
        <w:t xml:space="preserve"> По району залучено коштів в цьому році на суму - 5 млн. гривень, з них закуплено високопродуктивної сільськогосподарської техніки на суму – 2,9 млн. гривень</w:t>
      </w:r>
    </w:p>
    <w:p>
      <w:pPr>
        <w:pStyle w:val="Normal"/>
        <w:spacing w:lineRule="auto" w:line="240" w:before="0" w:after="0"/>
        <w:ind w:firstLine="708"/>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Можна відмітити, що по ТОВ «Агробізнес-ТСК» за звітний період інвестиційні вкладення склали  143 млн. гривень.</w:t>
      </w:r>
      <w:r>
        <w:rPr>
          <w:rFonts w:cs="Times New Roman" w:ascii="Times New Roman" w:hAnsi="Times New Roman"/>
          <w:b/>
          <w:sz w:val="28"/>
          <w:lang w:val="uk-UA"/>
        </w:rPr>
        <w:t xml:space="preserve">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В цілях розвитку дрібнотоварного виробництва на території району діє   три сільськогосподарських обслуговуючих кооперативи. Сок «Ласуня» в смт.Терни, яким закуплено за звітний період 686 тонн молока від населення. По Коровинській сільській раді проводить роботу філіал обслуговуючого сільськогосподарського кооперативу “Базис Плюс”. </w:t>
      </w:r>
    </w:p>
    <w:p>
      <w:pPr>
        <w:pStyle w:val="Normal"/>
        <w:spacing w:lineRule="auto" w:line="240" w:before="0" w:after="0"/>
        <w:ind w:firstLine="708"/>
        <w:jc w:val="both"/>
        <w:rPr/>
      </w:pPr>
      <w:r>
        <w:rPr>
          <w:rFonts w:cs="Times New Roman" w:ascii="Times New Roman" w:hAnsi="Times New Roman"/>
          <w:sz w:val="28"/>
          <w:lang w:val="uk-UA"/>
        </w:rPr>
        <w:t xml:space="preserve">За підтримки спільного проекту Європейського Союзу та Програми розвитку ООН «Місцевий розвиток, орієнтований на громаду-ІІІ» за безпосередньою участю районної ради  в районі створено два обслуговуючих кооперативи по обробітку землі  в с.Хоружівка «Господар-2015», та в смт.Недригайлів СОК «Недригайлів». </w:t>
      </w:r>
    </w:p>
    <w:p>
      <w:pPr>
        <w:pStyle w:val="Normal"/>
        <w:spacing w:lineRule="auto" w:line="240" w:before="0" w:after="0"/>
        <w:ind w:firstLine="709"/>
        <w:jc w:val="both"/>
        <w:rPr/>
      </w:pPr>
      <w:r>
        <w:rPr>
          <w:rFonts w:cs="Times New Roman" w:ascii="Times New Roman" w:hAnsi="Times New Roman"/>
          <w:sz w:val="28"/>
          <w:lang w:val="uk-UA"/>
        </w:rPr>
        <w:t>Слід відмітити, що в рамках проведення обласного конкурсу «Кращий підприємець - 2013» у номінації «Кращий сільськогоспо</w:t>
      </w:r>
      <w:r>
        <w:rPr>
          <w:rFonts w:cs="Times New Roman" w:ascii="Times New Roman" w:hAnsi="Times New Roman"/>
          <w:sz w:val="28"/>
        </w:rPr>
        <w:t>дарський кооператив» переможцем визначено молочарський кооператив «Ласуня», смт. Терни на чолі з директором Красько</w:t>
      </w:r>
      <w:r>
        <w:rPr>
          <w:rFonts w:cs="Times New Roman" w:ascii="Times New Roman" w:hAnsi="Times New Roman"/>
          <w:sz w:val="28"/>
          <w:lang w:val="uk-UA"/>
        </w:rPr>
        <w:t>м</w:t>
      </w:r>
      <w:r>
        <w:rPr>
          <w:rFonts w:cs="Times New Roman" w:ascii="Times New Roman" w:hAnsi="Times New Roman"/>
          <w:sz w:val="28"/>
        </w:rPr>
        <w:t xml:space="preserve"> Віктором Петровичем.</w:t>
      </w:r>
    </w:p>
    <w:p>
      <w:pPr>
        <w:pStyle w:val="2"/>
        <w:spacing w:before="0" w:after="0"/>
        <w:rPr>
          <w:lang w:val="ru-RU"/>
        </w:rPr>
      </w:pPr>
      <w:r>
        <w:rPr>
          <w:lang w:val="ru-RU"/>
        </w:rPr>
        <w:t>З метою формування і реалізації кадрового потенціалу агропромислового комплексу району проводиться робота з професійної орієнтації учнівської молоді шкіл району для навчання на місцях бюджетного фінансування за цільовими направленнями, за 5 останніх років отримали такі направлення більше 150 випускників шкіл. Запроваджена освітня підготовка фахівців , що працюють у сільському господарстві  на базі Сумського інституту сільського господарства Північного Сходу.</w:t>
      </w:r>
    </w:p>
    <w:p>
      <w:pPr>
        <w:pStyle w:val="TextBody"/>
        <w:spacing w:lineRule="auto" w:line="240" w:before="0" w:after="0"/>
        <w:ind w:firstLine="709"/>
        <w:rPr/>
      </w:pPr>
      <w:r>
        <w:rPr/>
        <w:t xml:space="preserve">Проаналізувавши стан виконання Програми розвитку агропромислового комплексу Недригайлівського району на період до 2015  року управління агропромислового розвитку пропонує дану Програму зняти з контролю. </w:t>
      </w:r>
    </w:p>
    <w:p>
      <w:pPr>
        <w:pStyle w:val="TextBody"/>
        <w:spacing w:lineRule="auto" w:line="240" w:before="0" w:after="0"/>
        <w:ind w:firstLine="709"/>
        <w:rPr/>
      </w:pPr>
      <w:r>
        <w:rPr/>
        <w:t>В даний час розробляються пропозиції по подальшому розвитку агропромислового комплексу до кінця 2020 року, над якими працюють спеціалісти управління спільно з керівниками та спеціалістами сільськогосподарських підприємств район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rFonts w:ascii="Times New Roman" w:hAnsi="Times New Roman" w:cs="Times New Roman"/>
          <w:sz w:val="28"/>
          <w:lang w:val="uk-UA"/>
        </w:rPr>
      </w:pP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TextBody"/>
        <w:spacing w:lineRule="auto" w:line="240" w:before="0" w:after="0"/>
        <w:ind w:firstLine="709"/>
        <w:rPr>
          <w:rFonts w:ascii="Times New Roman" w:hAnsi="Times New Roman" w:cs="Times New Roman"/>
          <w:sz w:val="28"/>
          <w:lang w:val="uk-UA"/>
        </w:rPr>
      </w:pPr>
      <w:r>
        <w:rPr>
          <w:rFonts w:cs="Times New Roman"/>
          <w:sz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в.о.начальника управління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агропромислового розвитку                                   С.М.Гурько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годжен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в.о.голови Недригайлівської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айонної державної адміністрації                             В.І Марюха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2"/>
        <w:spacing w:before="0" w:after="0"/>
        <w:ind w:hanging="0"/>
        <w:rPr>
          <w:rFonts w:ascii="Times New Roman" w:hAnsi="Times New Roman" w:cs="Times New Roman"/>
          <w:sz w:val="28"/>
          <w:lang w:val="uk-UA"/>
        </w:rPr>
      </w:pPr>
      <w:r>
        <w:rPr>
          <w:rFonts w:cs="Times New Roman"/>
          <w:sz w:val="28"/>
          <w:lang w:val="uk-UA"/>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eastAsia="Times New Roman" w:cs="Times New Roman"/>
      <w:b/>
      <w:sz w:val="32"/>
      <w:lang w:val="uk-UA"/>
    </w:rPr>
  </w:style>
  <w:style w:type="paragraph" w:styleId="Heading4">
    <w:name w:val="Heading 4"/>
    <w:basedOn w:val="Normal"/>
    <w:next w:val="Normal"/>
    <w:qFormat/>
    <w:pPr>
      <w:keepNext w:val="true"/>
      <w:numPr>
        <w:ilvl w:val="3"/>
        <w:numId w:val="1"/>
      </w:numPr>
      <w:spacing w:lineRule="auto" w:line="240" w:before="0" w:after="0"/>
      <w:ind w:firstLine="720"/>
      <w:jc w:val="both"/>
      <w:outlineLvl w:val="3"/>
    </w:pPr>
    <w:rPr>
      <w:rFonts w:ascii="Times New Roman" w:hAnsi="Times New Roman" w:cs="Times New Roman"/>
      <w:b/>
      <w:color w:val="000000"/>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lang w:val="uk-UA"/>
    </w:rPr>
  </w:style>
  <w:style w:type="paragraph" w:styleId="2">
    <w:name w:val="Основной текст с отступом 2"/>
    <w:basedOn w:val="Normal"/>
    <w:qFormat/>
    <w:pPr>
      <w:spacing w:lineRule="auto" w:line="240"/>
      <w:ind w:firstLine="709"/>
      <w:jc w:val="both"/>
    </w:pPr>
    <w:rPr>
      <w:rFonts w:ascii="Times New Roman" w:hAnsi="Times New Roman" w:cs="Times New Roman"/>
      <w:sz w:val="28"/>
      <w:lang w:val="uk-UA"/>
    </w:rPr>
  </w:style>
  <w:style w:type="paragraph" w:styleId="3">
    <w:name w:val="Основной текст с отступом 3"/>
    <w:basedOn w:val="Normal"/>
    <w:qFormat/>
    <w:pPr>
      <w:ind w:firstLine="900"/>
      <w:jc w:val="both"/>
    </w:pPr>
    <w:rPr>
      <w:rFonts w:ascii="Times New Roman" w:hAnsi="Times New Roman" w:eastAsia="Times New Roman" w:cs="Times New Roman"/>
      <w:sz w:val="28"/>
      <w:lang w:val="uk-UA"/>
    </w:rPr>
  </w:style>
  <w:style w:type="paragraph" w:styleId="Style11">
    <w:name w:val="Без интервала"/>
    <w:qFormat/>
    <w:pPr>
      <w:widowControl/>
      <w:bidi w:val="0"/>
    </w:pPr>
    <w:rPr>
      <w:rFonts w:ascii="Calibri" w:hAnsi="Calibri" w:eastAsia="Calibri" w:cs="Times New Roman"/>
      <w:color w:val="auto"/>
      <w:sz w:val="22"/>
      <w:szCs w:val="20"/>
      <w:lang w:val="ru-RU" w:bidi="ar-SA" w:eastAsia="zh-CN"/>
    </w:rPr>
  </w:style>
  <w:style w:type="paragraph" w:styleId="Style12">
    <w:name w:val="Абзац списка"/>
    <w:basedOn w:val="Normal"/>
    <w:qFormat/>
    <w:pPr>
      <w:spacing w:lineRule="auto" w:line="240" w:before="0" w:after="0"/>
      <w:ind w:left="720" w:hanging="0"/>
    </w:pPr>
    <w:rPr>
      <w:rFonts w:ascii="Times New Roman" w:hAnsi="Times New Roman" w:eastAsia="Times New Roman" w:cs="Times New Roman"/>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32:00Z</dcterms:created>
  <dc:creator>Admin</dc:creator>
  <dc:description/>
  <cp:keywords/>
  <dc:language>en-US</dc:language>
  <cp:lastModifiedBy>Admin</cp:lastModifiedBy>
  <dcterms:modified xsi:type="dcterms:W3CDTF">2015-12-10T13:24:00Z</dcterms:modified>
  <cp:revision>5</cp:revision>
  <dc:subject/>
  <dc:title>                                                                                   Колегія РДА  18</dc:title>
</cp:coreProperties>
</file>