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Доповід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Про соціальний захист учасників антитерористичної опе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членів їх сім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дним з важливих напрямків у роботі органів влади на території району є соціальний захист учасників антитерористичної операції та членів їх сімей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Станом на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017 року на обліку в управлінні соціального захисту населення перебуває </w:t>
      </w:r>
      <w:r>
        <w:rPr>
          <w:bCs/>
          <w:sz w:val="28"/>
          <w:szCs w:val="28"/>
          <w:lang w:val="uk-UA"/>
        </w:rPr>
        <w:t>132</w:t>
      </w:r>
      <w:r>
        <w:rPr>
          <w:sz w:val="28"/>
          <w:szCs w:val="28"/>
        </w:rPr>
        <w:t xml:space="preserve"> учасники бойових дій із числа учасників антитерорист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перації, з них  </w:t>
      </w:r>
      <w:r>
        <w:rPr>
          <w:bCs/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– м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статус інваліда війни.  В районі проживає </w:t>
      </w:r>
      <w:r>
        <w:rPr>
          <w:bCs/>
          <w:sz w:val="28"/>
          <w:szCs w:val="28"/>
        </w:rPr>
        <w:t>2 сім</w:t>
      </w:r>
      <w:r>
        <w:rPr>
          <w:bCs/>
          <w:sz w:val="28"/>
          <w:szCs w:val="28"/>
          <w:lang w:val="uk-UA"/>
        </w:rPr>
        <w:t>’ї</w:t>
      </w:r>
      <w:r>
        <w:rPr>
          <w:bCs/>
          <w:sz w:val="28"/>
          <w:szCs w:val="28"/>
        </w:rPr>
        <w:t xml:space="preserve"> загиблих військовослужбовців</w:t>
      </w:r>
      <w:r>
        <w:rPr>
          <w:sz w:val="28"/>
          <w:szCs w:val="28"/>
        </w:rPr>
        <w:t xml:space="preserve"> в антитерористичній опе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сі учасники АТО та члени їх сімей, а також члени сімей загиблих військовослужбовців користуються пільгами,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окрема, учасники бойових дій користуються </w:t>
      </w:r>
      <w:r>
        <w:rPr>
          <w:bCs/>
          <w:sz w:val="28"/>
          <w:szCs w:val="28"/>
        </w:rPr>
        <w:t>75-</w:t>
      </w:r>
      <w:r>
        <w:rPr>
          <w:sz w:val="28"/>
          <w:szCs w:val="28"/>
          <w:lang w:val="uk-UA"/>
        </w:rPr>
        <w:t xml:space="preserve">ти </w:t>
      </w:r>
      <w:r>
        <w:rPr>
          <w:sz w:val="28"/>
          <w:szCs w:val="28"/>
        </w:rPr>
        <w:t xml:space="preserve">відсотковою знижкою на оплату житлово-комунальних послуг. </w:t>
      </w:r>
      <w:r>
        <w:rPr>
          <w:b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А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ють право на пільгу на придбання твердого палива і скрапленого газу у готівковій формі.</w:t>
      </w:r>
      <w:r>
        <w:rPr>
          <w:sz w:val="28"/>
          <w:szCs w:val="28"/>
          <w:lang w:val="uk-UA"/>
        </w:rPr>
        <w:t xml:space="preserve"> На сьогодні управлінням здійснюється нарахування зазначеної пільги. Виплата буде проведена при надходженні коштів з держав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Щорічно до 5</w:t>
      </w:r>
      <w:r>
        <w:rPr>
          <w:sz w:val="28"/>
          <w:szCs w:val="28"/>
          <w:lang w:val="uk-UA"/>
        </w:rPr>
        <w:t xml:space="preserve"> тра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теранам війни</w:t>
      </w:r>
      <w:r>
        <w:rPr>
          <w:sz w:val="28"/>
          <w:szCs w:val="28"/>
        </w:rPr>
        <w:t xml:space="preserve"> виплачується разова грошова допомога у розмірі, який визначається Кабінетом Міністрів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таном на 12.06.2017 управлінням праці та соціального захисту населення нарахована та виплачена щорічна разова грошова допомога 117-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никам АТО та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>членам сімей загиблих в АТО  на загальну суму 146,7тис.гривень</w:t>
      </w:r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інвалідам війни ІІІ групи в розмірі </w:t>
      </w:r>
      <w:r>
        <w:rPr>
          <w:bCs/>
          <w:sz w:val="28"/>
          <w:szCs w:val="28"/>
          <w:lang w:val="uk-UA"/>
        </w:rPr>
        <w:t>2700</w:t>
      </w:r>
      <w:r>
        <w:rPr>
          <w:sz w:val="28"/>
          <w:szCs w:val="28"/>
          <w:lang w:val="uk-UA"/>
        </w:rPr>
        <w:t xml:space="preserve"> гривень на суму 8,1 тис грив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114-</w:t>
      </w:r>
      <w:r>
        <w:rPr>
          <w:sz w:val="28"/>
          <w:szCs w:val="28"/>
          <w:lang w:val="uk-UA"/>
        </w:rPr>
        <w:t xml:space="preserve">ти учасникам бойових дій з числа учасників АТО в сумі </w:t>
      </w:r>
      <w:r>
        <w:rPr>
          <w:bCs/>
          <w:sz w:val="28"/>
          <w:szCs w:val="28"/>
          <w:lang w:val="uk-UA"/>
        </w:rPr>
        <w:t>136,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гривень. (розмір допомоги на одну особу -  </w:t>
      </w:r>
      <w:r>
        <w:rPr>
          <w:bCs/>
          <w:sz w:val="28"/>
          <w:szCs w:val="28"/>
          <w:lang w:val="uk-UA"/>
        </w:rPr>
        <w:t>1200 грн</w:t>
      </w:r>
      <w:r>
        <w:rPr>
          <w:sz w:val="28"/>
          <w:szCs w:val="28"/>
          <w:lang w:val="uk-UA"/>
        </w:rPr>
        <w:t>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членам сімей загиблих учасників АТО – у сумі </w:t>
      </w:r>
      <w:r>
        <w:rPr>
          <w:bCs/>
          <w:sz w:val="28"/>
          <w:szCs w:val="28"/>
          <w:lang w:val="uk-UA"/>
        </w:rPr>
        <w:t>1,8 тис.гривень</w:t>
      </w:r>
      <w:r>
        <w:rPr>
          <w:sz w:val="28"/>
          <w:szCs w:val="28"/>
          <w:lang w:val="uk-UA"/>
        </w:rPr>
        <w:t xml:space="preserve"> (розмір допомоги на одну особу -  </w:t>
      </w:r>
      <w:r>
        <w:rPr>
          <w:bCs/>
          <w:sz w:val="28"/>
          <w:szCs w:val="28"/>
          <w:lang w:val="uk-UA"/>
        </w:rPr>
        <w:t>600 гривень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</w:rPr>
        <w:t xml:space="preserve">За рахунок коштів державного бюджету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реалізуються наступні прогр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безпечення житлом сімей загиблих військовослужбовців, які брали безпосередню участь в антитерористичній операції, а також інвалі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участь в зазначеній операції, та потребують поліпшення житлових умо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2.Соціальна та професійна адапт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3. Санаторно-курортне лі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4. Психологічна реабілітація.</w:t>
      </w:r>
    </w:p>
    <w:p>
      <w:pPr>
        <w:pStyle w:val="C0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lang w:val="uk-UA"/>
        </w:rPr>
        <w:t>Забезпечення житлом учасників АТО проводиться за бюджетною програмою 2511120 “ 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1-2 групи з числа військовослужбовців , які брали участь у зазначеній операції , та потребують поліпшення житлових умов “ та за бюджетною програмою 2505140 “Забезпечення житлом осіб, які брали безпосередню участь в антитерористичній операції та/або у забезпеченні її проведення і втратили функціональні можливості нижніх кінцівок”. Станом на 1.06.2017 року дана категорія учасників АТО на квартирному обліку не перебуває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і триває робота щодо професійної адаптації учасників антитерористич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перації.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 </w:t>
        <w:br/>
        <w:t xml:space="preserve">       Основним напрямом професійної адаптації стало навчання учасників АТО на водіїв. </w:t>
      </w:r>
      <w:r>
        <w:rPr>
          <w:sz w:val="28"/>
          <w:szCs w:val="28"/>
          <w:lang w:val="uk-UA"/>
        </w:rPr>
        <w:t xml:space="preserve">На даний час отримати посвідчення водіїв категорій  виявили бажання 4 учасники АТО,  орієнтовна вартість навчання складає </w:t>
      </w:r>
      <w:r>
        <w:rPr>
          <w:bCs/>
          <w:sz w:val="28"/>
          <w:szCs w:val="28"/>
          <w:lang w:val="uk-UA"/>
        </w:rPr>
        <w:t>4,8 тис.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те, на виконання бюджетної програми з професійної адаптації учасників АТО  на 2017 рік району затверджено кошти в сумі   </w:t>
      </w:r>
      <w:r>
        <w:rPr>
          <w:bCs/>
          <w:sz w:val="28"/>
          <w:szCs w:val="28"/>
          <w:lang w:val="uk-UA"/>
        </w:rPr>
        <w:t>14,0 тис.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зв’язку з обмеженістю коштів на даний час проходить навчання на водія  категорії «В»  1 учасник АТО у Недригайлівській  СТК ТСО України. Один учасник антитерористичної операції  отримав посвідчення водія категорії «В» в даному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Департаменту соціального захисту населення Сумської обласної державної адміністрації підготовлений  запит про додаткове виділення коштів  на професійну адаптацію учасників АТ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и Кабінету Міністрів України від 01.03.2017 №110 учасник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АТО надано можливість самостійно обирати санаторій для оздоровлення. Відтепер забезпечення путівками учасників АТО проводиться в межах виділених коштів, згідно з договорами, укладеними органами соціального захисту населення із санаторно-курортними закладами, що мають ліцензію на провадження господарської діяльності з медичної практики та акредитацію не нижче першої категорії, та учасниками антитерористичної опе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таном на 01.06.2017 року взято на облік </w:t>
      </w:r>
      <w:r>
        <w:rPr>
          <w:color w:val="000000"/>
          <w:sz w:val="28"/>
          <w:szCs w:val="28"/>
          <w:lang w:val="uk-UA"/>
        </w:rPr>
        <w:t>одного інваліда війни та сім учасників бойових дій на забезпечення санаторно-курортним</w:t>
      </w:r>
      <w:r>
        <w:rPr>
          <w:sz w:val="28"/>
          <w:szCs w:val="28"/>
          <w:lang w:val="uk-UA"/>
        </w:rPr>
        <w:t xml:space="preserve"> лікуванням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санаторно-курортне лікування надана довідка ф.70 3 учасникам, анти терористичної операції Кириленку О.М., Дремову А.О., Зеленському І.М., на даний час на санаторно-курортному лікуванні знаходиться Кириленко О.М. Пролікувалися в госпіталі інвалідів 7 учасників АТО, 1 учасник АТО пролікований в Сумському кардіодиспансері, 1 учасник пролікований в Українському госпіталі для ветеранів війни с.Циблі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жному інваліду війни та учаснику бойових дій, із числа учасників антитерористичної операції вручені листи з інформацією про право кожного громадянина зазначеної категорії на безкоштовне санаторно-курортне лікування, переліком санаторіїв та рекомендованим профілем лікування.</w:t>
      </w:r>
    </w:p>
    <w:p>
      <w:pPr>
        <w:pStyle w:val="TextBodyIndent"/>
        <w:rPr/>
      </w:pPr>
      <w:r>
        <w:rPr/>
        <w:t>Також зазначена інформація розміщена на сайті райдержадміністрації, в засобах масової інформації та на інформаційних стендах.  Станом на 1.06.2017 року на обліку для психологічної реабілітації перебувало 2 учасників АТО, які   початку року</w:t>
      </w:r>
      <w:r>
        <w:rPr>
          <w:i/>
        </w:rPr>
        <w:t xml:space="preserve"> </w:t>
      </w:r>
      <w:r>
        <w:rPr/>
        <w:t xml:space="preserve"> пройшли курс  психологічної реабілітації </w:t>
      </w:r>
      <w:r>
        <w:rPr>
          <w:bCs/>
        </w:rPr>
        <w:t>в</w:t>
      </w:r>
      <w:r>
        <w:rPr>
          <w:b/>
        </w:rPr>
        <w:t xml:space="preserve">  </w:t>
      </w:r>
      <w:r>
        <w:rPr>
          <w:bCs/>
        </w:rPr>
        <w:t>санаторії ДП  клінічний санаторій “Курорт Березовські мінеральні води” Харківська область та міжгосподарський санаторій “Токарі”.</w:t>
      </w:r>
      <w:r>
        <w:rPr>
          <w:szCs w:val="28"/>
        </w:rPr>
        <w:t xml:space="preserve"> </w:t>
      </w:r>
      <w:r>
        <w:rPr/>
        <w:t xml:space="preserve">Згідно Постанови Кабінету Міністрів України від 31 березня 2015 року № 221 “Про затвердження порядку використання коштів передбачених у державному бюджеті для здійснення заходів щодо психологічної реабілітації постраждалих учасників антитерористичної операції” та Державною службою України у справах ветеранів війни та учасників анти терористичної операції з метою реалізації бюджетної програми 2505150 “Заходи з психологічної реабілітації постраждалих учасників антитерористичної операції” надано орієнтовну чисельність учасників антитерористичної операції для направлення до реабілітаційних установ з метою отримання послуг з психологічної реабілітації, розраховану на основі загальної кількості учасників АТО, які отримали статус учасника бойових дій. В районній газеті “Голос Посулля” були надруковані статті “Психологічна реабілітація учасників </w:t>
      </w:r>
      <w:r>
        <w:rPr>
          <w:szCs w:val="28"/>
        </w:rPr>
        <w:t>антитерористичної операції”,</w:t>
      </w:r>
      <w:r>
        <w:rPr/>
        <w:t xml:space="preserve"> “</w:t>
      </w:r>
      <w:r>
        <w:rPr>
          <w:kern w:val="2"/>
          <w:szCs w:val="28"/>
        </w:rPr>
        <w:t>Психологічна допомога воїнам АТО – запорука здорового суспільства”, “</w:t>
      </w:r>
      <w:r>
        <w:rPr>
          <w:kern w:val="2"/>
          <w:szCs w:val="32"/>
        </w:rPr>
        <w:t xml:space="preserve">Механізм отримання послуг з психологічної реабілітації учасникам АТО”. </w:t>
      </w:r>
      <w:r>
        <w:rPr>
          <w:szCs w:val="28"/>
        </w:rPr>
        <w:t xml:space="preserve">Крім державних соціальних гарантій учасникам АТО надається допомога за рахунок коштів обласного, районного бюджетів,  бюджетів сільських, селищних   рад,  Недригайлівської ОТГ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Обласної програми соціального захисту населення на 2017-2021 роки щодо забезпечення твердим паливом сімей учасників АТО Недригайлівському району на 2017 рік виділено кошти у сумі 115,0 тис.гривень для забезпеченн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46 </w:t>
      </w:r>
      <w:r>
        <w:rPr>
          <w:sz w:val="28"/>
          <w:szCs w:val="28"/>
          <w:lang w:val="uk-UA"/>
        </w:rPr>
        <w:t>сімей учасників АТ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рядком використання коштів обласного бюджету для забезпечення твердим паливом  сімей учасників антитерористичної операції  </w:t>
      </w:r>
      <w:r>
        <w:rPr>
          <w:bCs/>
          <w:sz w:val="28"/>
          <w:szCs w:val="28"/>
          <w:lang w:val="uk-UA"/>
        </w:rPr>
        <w:t>передбачено надання права вибору заявникам щодо забезпечення твердим паливом в кількості 6 метрів кубічних м’яколистяних порід або 5 метрів кубічних твердолистяних порід чи виплати компенсації готівкою у розмірі 25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ер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аливо  або виплата компенсації на його придбання сім’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учасників </w:t>
      </w:r>
      <w:r>
        <w:rPr>
          <w:sz w:val="28"/>
          <w:szCs w:val="28"/>
          <w:lang w:val="uk-UA"/>
        </w:rPr>
        <w:t>АТО</w:t>
      </w:r>
      <w:r>
        <w:rPr>
          <w:sz w:val="28"/>
          <w:szCs w:val="28"/>
        </w:rPr>
        <w:t xml:space="preserve"> надається у раз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ли житлове приміщення не забезпечене електро- або газопостачанням для опалення, а опалюєтьс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ше твердим пали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правлі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і та соціального захисту населення вивчена потреба у забезпеченні твердим паливом (дровами) або виплати грошової компенсації відповідно Обласної програми на 2017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гідно наданих списків від селищних, сільських рад забезпечення твердим паливом або виплати грошової компенсації потребують </w:t>
      </w:r>
      <w:r>
        <w:rPr>
          <w:bCs/>
          <w:sz w:val="28"/>
          <w:szCs w:val="28"/>
          <w:lang w:val="uk-UA"/>
        </w:rPr>
        <w:t>46</w:t>
      </w:r>
      <w:r>
        <w:rPr>
          <w:sz w:val="28"/>
          <w:szCs w:val="28"/>
          <w:lang w:val="uk-UA"/>
        </w:rPr>
        <w:t xml:space="preserve"> сімей учасників АТО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твердим паливом – </w:t>
      </w:r>
      <w:r>
        <w:rPr>
          <w:bCs/>
          <w:sz w:val="28"/>
          <w:szCs w:val="28"/>
          <w:lang w:val="uk-UA"/>
        </w:rPr>
        <w:t xml:space="preserve">13 </w:t>
      </w:r>
      <w:r>
        <w:rPr>
          <w:sz w:val="28"/>
          <w:szCs w:val="28"/>
          <w:lang w:val="uk-UA"/>
        </w:rPr>
        <w:t>сім</w:t>
      </w:r>
      <w:r>
        <w:rPr>
          <w:sz w:val="28"/>
          <w:szCs w:val="28"/>
        </w:rPr>
        <w:t>е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иплати грошової компенсації – </w:t>
      </w:r>
      <w:r>
        <w:rPr>
          <w:bCs/>
          <w:sz w:val="28"/>
          <w:szCs w:val="28"/>
          <w:lang w:val="uk-UA"/>
        </w:rPr>
        <w:t xml:space="preserve">33 </w:t>
      </w:r>
      <w:r>
        <w:rPr>
          <w:sz w:val="28"/>
          <w:szCs w:val="28"/>
          <w:lang w:val="uk-UA"/>
        </w:rPr>
        <w:t>сімей учасників АТ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Станом на 1.06.2017 року дрова завезено </w:t>
      </w:r>
      <w:r>
        <w:rPr>
          <w:bCs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м з них незабезпечених у 2016 році  9 сімей, грошова компенсація виплачена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9 сім’ям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ума використаних коштів з обласного бюджету  68,5 тис.гривень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метою надання соціальної підтримки учасників антитерористичної операції, сімей загиблих військовослужбовців у зоні проведення АТО діє Районна програма підтримки Недригайлівської громадської організації «Спілка учасників АТО-«Патріоти Батьківщини» на період 2017-202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 до Районної програми   розмір фінансової підтримки громадської організації на 2017 рік становить 10,0 тис. гривень. Станом на 12.06.2017 року використано 2,0 тис. гривень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акож в районному бюджеті передбачено кошти  для  надання пільг на харчування дітям із числа учнів та вихованців дошкільних груп у навчально-виховних комплексах, батьки яких беруть або брали участь у проведенні антитерористичної опе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 січні-травні безкоштовне харчування отримали 53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ітей</w:t>
      </w:r>
      <w:r>
        <w:rPr>
          <w:sz w:val="28"/>
          <w:szCs w:val="28"/>
          <w:lang w:val="uk-UA"/>
        </w:rPr>
        <w:t xml:space="preserve"> .Всі ці діти охоплені літнім відпочинком у пришкільних табора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юджетах сільських, селищних рад</w:t>
      </w:r>
      <w:r>
        <w:rPr>
          <w:sz w:val="28"/>
          <w:szCs w:val="28"/>
          <w:lang w:val="uk-UA"/>
        </w:rPr>
        <w:t xml:space="preserve"> та Недригайлівської ОТГ</w:t>
      </w:r>
      <w:r>
        <w:rPr>
          <w:sz w:val="28"/>
          <w:szCs w:val="28"/>
        </w:rPr>
        <w:t xml:space="preserve"> на виплату матеріальної допомоги </w:t>
      </w:r>
      <w:r>
        <w:rPr>
          <w:sz w:val="28"/>
          <w:szCs w:val="28"/>
          <w:lang w:val="uk-UA"/>
        </w:rPr>
        <w:t>учасникам АТО</w:t>
      </w:r>
      <w:r>
        <w:rPr>
          <w:sz w:val="28"/>
          <w:szCs w:val="28"/>
        </w:rPr>
        <w:t xml:space="preserve"> та членам їх сімей </w:t>
      </w:r>
      <w:r>
        <w:rPr>
          <w:sz w:val="28"/>
          <w:szCs w:val="28"/>
          <w:lang w:val="uk-UA"/>
        </w:rPr>
        <w:t>у 2017 році</w:t>
      </w:r>
      <w:r>
        <w:rPr>
          <w:sz w:val="28"/>
          <w:szCs w:val="28"/>
        </w:rPr>
        <w:t xml:space="preserve"> передбачено кош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загальну суму </w:t>
      </w:r>
      <w:r>
        <w:rPr>
          <w:bCs/>
          <w:sz w:val="28"/>
          <w:szCs w:val="28"/>
          <w:lang w:val="uk-UA"/>
        </w:rPr>
        <w:t>12,0</w:t>
      </w:r>
      <w:r>
        <w:rPr>
          <w:bCs/>
          <w:sz w:val="28"/>
          <w:szCs w:val="28"/>
        </w:rPr>
        <w:t xml:space="preserve"> тис.гривень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(Для порівняння: у 2015- 2016 роках  було виплачено </w:t>
      </w:r>
      <w:r>
        <w:rPr>
          <w:bCs/>
          <w:sz w:val="28"/>
          <w:szCs w:val="28"/>
          <w:lang w:val="uk-UA"/>
        </w:rPr>
        <w:t>243,3 тис.гривень</w:t>
      </w:r>
      <w:r>
        <w:rPr>
          <w:sz w:val="28"/>
          <w:szCs w:val="28"/>
          <w:lang w:val="uk-UA"/>
        </w:rPr>
        <w:t>.)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сьогодні за рахунок коштів бюджетів сільських, селищних рад та Недригайлівської ОТГ матеріальну допомогу отримали 8 сімей учасників АТО на загальну суму </w:t>
      </w:r>
      <w:r>
        <w:rPr>
          <w:bCs/>
          <w:sz w:val="28"/>
          <w:szCs w:val="28"/>
          <w:lang w:val="uk-UA"/>
        </w:rPr>
        <w:t>12,0</w:t>
      </w:r>
      <w:r>
        <w:rPr>
          <w:sz w:val="28"/>
          <w:szCs w:val="28"/>
          <w:lang w:val="uk-UA"/>
        </w:rPr>
        <w:t xml:space="preserve"> тис.гривень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виконання  розпорядження голови Сумської обласної державної адміністрації від 09.10.2015 № 479-ОД прийнято розпорядженням голови Недригайлівської районної державної адміністрації від 04.11.2015 № 422-ОД “Про  організацію системи координації і контролю надання допомоги учасникам антитерористичної операції в Недригайлівському районі”, яким визначено відповідальну особу з питань координації і контролю надання допомоги учасникам антитерористичної операції та членам їх сімей, затверджено План заходів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та членів їх сімей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Спільно з Недригайлівським районним центром зайнятості створений районний центр надання допомоги учасникам  антитерористичної операції  та членам їх сімей для забезпечення прийняття звернень з питань надання допомоги, координації та здійснення системного контролю надання допомоги органами державної влади, місцевого самоврядування, підприємствами та організаціями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</w:t>
      </w:r>
    </w:p>
    <w:p>
      <w:pPr>
        <w:pStyle w:val="TextBodyIndent"/>
        <w:rPr>
          <w:szCs w:val="28"/>
        </w:rPr>
      </w:pPr>
      <w:r>
        <w:rPr>
          <w:szCs w:val="28"/>
        </w:rPr>
        <w:t>В Недригайлівській центральній районній лікарні ведуться облік демобілізованих учасників антитерористичної операції та маркування їх амбулаторних кар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червня 2017 року на обліку знаходиться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6 учасників</w:t>
      </w:r>
      <w:r>
        <w:rPr>
          <w:sz w:val="28"/>
          <w:szCs w:val="28"/>
          <w:lang w:val="uk-UA"/>
        </w:rPr>
        <w:t xml:space="preserve"> антитерористичної операції, з них четверо поранених. Демобілізовані при зверненні приймаються позачергово, проводиться обстеження, лікування та за потреби направляються в лікувальні заклади м. Суми. Звернулося за медичною допомогою амбулаторно – 66 чоловік, стаціонарно проліковано - 12  учасників антитерористичної операції на загальну суму 30653,68 гривень. На обліку знаходиться 4 учасники АТО, які мають поранення, отримані внаслідок  виконання  обов’язків військової служби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Закладами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, проводяться обов’язкові медичні огляди, у тому числі комплексні  військовослужбовців- учасників АТО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 необхідності проведення додаткових методів обстеження демобілізовані направляються в Сумський обласний діагностичний центр, на лікування та реабілітацію – в обласний клінічний госпіталь для інвалідів Великої Вітчизняної війни. Для надання спеціалізованої психотерапевтичної допомоги - до обласного психотерапевта.</w:t>
      </w:r>
    </w:p>
    <w:p>
      <w:pPr>
        <w:pStyle w:val="TextBody"/>
        <w:rPr>
          <w:b/>
          <w:b/>
          <w:lang w:val="uk-UA"/>
        </w:rPr>
      </w:pPr>
      <w:r>
        <w:rPr/>
        <w:t xml:space="preserve">         </w:t>
      </w:r>
      <w:r>
        <w:rPr/>
        <w:t>На 2017 рік потреба у фінансуванні Недригайлівської ЦРЛ для надання медичної допомоги учасникам АТО та членам їх сімей складає 255,0 тис.гр</w:t>
      </w:r>
      <w:r>
        <w:rPr>
          <w:lang w:val="uk-UA"/>
        </w:rPr>
        <w:t>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питань працевлаштування до Недригайлівського районного центру зайнятості починаючи з 2016 року звернувся 31 учасник антитерористичної операції, яким надано статус безробітного та призначено допомогу по безробіттю відповідно до чинного законодавства, з них один в 2017 році підписав контракт на </w:t>
      </w:r>
      <w:r>
        <w:rPr>
          <w:sz w:val="28"/>
          <w:szCs w:val="32"/>
          <w:lang w:val="uk-UA"/>
        </w:rPr>
        <w:t>військову службу, 11 працевлаштовані,  31 надано профорієнтовні послуги, 2 учасники АТО підвищили кваліфікацію (тракторист – машиніст), 4 особи були задіяні до громадських робіт, 15 осіб перебуває на обліку станом на 01.06.2017 року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32"/>
          <w:lang w:val="uk-UA"/>
        </w:rPr>
        <w:t>Середній розмір допомоги по безробіттю на кожного учасника АТО склав 3,2 тисячі гривень.</w:t>
      </w:r>
    </w:p>
    <w:p>
      <w:pPr>
        <w:pStyle w:val="2"/>
        <w:rPr>
          <w:b/>
          <w:b/>
          <w:szCs w:val="28"/>
        </w:rPr>
      </w:pPr>
      <w:r>
        <w:rPr/>
        <w:t xml:space="preserve">    </w:t>
      </w:r>
      <w:r>
        <w:rPr/>
        <w:t>Укладена угода про спільну діяльність між центром зайнятості та військовим комісаріатом направлена на працевлаштування воїнів АТО на військову службу за контрактом, як альтернатива  їх працевлаштува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таном на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06.2017 року до Головного управління Держгеокадастру у Сумській області надійшло 99 заяв від  учасників антитерористичної операції, жителів Недригайлівського району, на отримання земельних ділянок для ведення особистого селянського господарства. </w:t>
      </w:r>
    </w:p>
    <w:p>
      <w:pPr>
        <w:pStyle w:val="TextBodyIndent"/>
        <w:rPr/>
      </w:pPr>
      <w:r>
        <w:rPr/>
        <w:t>На території  району для 83 учасників антитерористичної операції виділені земельні ділянки по 2,0 га.</w:t>
      </w:r>
      <w:r>
        <w:rPr>
          <w:lang w:val="ru-RU"/>
        </w:rPr>
        <w:t xml:space="preserve"> </w:t>
      </w:r>
      <w:r>
        <w:rPr/>
        <w:t xml:space="preserve">Знаходиться на розгляді  у відділі Держгеокадастру у Недригайлівському районі - 26 заяв. Свідоцтво про право власності отримали п’ять  учасників антитерористичної операції. 18  учасникам АТО надані викопіювання для земельної ділянки.    </w:t>
      </w:r>
    </w:p>
    <w:p>
      <w:pPr>
        <w:pStyle w:val="TextBodyIndent"/>
        <w:rPr/>
      </w:pPr>
      <w:r>
        <w:rPr/>
        <w:t>З метою забезпечення реалізації державної політики у сфері соціального захисту сімей учасників антитерористичної операції  вважаю за необхідне:</w:t>
      </w:r>
    </w:p>
    <w:p>
      <w:pPr>
        <w:pStyle w:val="TextBody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1. Управлінню праці та соціального захисту населення Недригайлівської районної державної адміністрації спільно з Недригайлівським районним центром зайнятості  у межах наданих повноважень активізувати роботу районного центру надання допомоги учасникам  антитерористичної операції та членам їх сімей та створити всі необхідні умови для забезпечення прийняття звернень з питань надання допомоги, координації та здійснення системного контролю надання допомоги органами державної влади, місцевого самоврядування, підприємствами, установами та організаці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Недригайлівському районному центру соціальних служб для сім’ї, дітей та молоді забезпечити</w:t>
      </w:r>
      <w:r>
        <w:rPr>
          <w:sz w:val="28"/>
          <w:szCs w:val="28"/>
          <w:lang w:val="uk-UA"/>
        </w:rPr>
        <w:t xml:space="preserve"> соціальне інспектування сімей учасників антитерористичної операції </w:t>
      </w:r>
      <w:r>
        <w:rPr>
          <w:bCs/>
          <w:sz w:val="28"/>
          <w:szCs w:val="28"/>
          <w:lang w:val="uk-UA"/>
        </w:rPr>
        <w:t>з метою вивчення їх потреб та визначення видів соціальної допомоги, соціального супроводу, яких вони потребують.</w:t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 xml:space="preserve">3. </w:t>
      </w:r>
      <w:r>
        <w:rPr>
          <w:sz w:val="28"/>
          <w:lang w:val="uk-UA"/>
        </w:rPr>
        <w:t>Недригайлівській центральній районній лікарні забезпечувати  проведення обстеження, при необхідності, лікування та реабілітацію демобілізованих учасників антитерористичної операції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комендувати сільським, селищним головам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сприяти зацікавленим юридичним та фізичним особам, громадським та волонтерським організаціям у реалізації їх ініціатив щодо додаткового соціального захисту учасників антитерористичної операції;</w:t>
      </w:r>
    </w:p>
    <w:p>
      <w:pPr>
        <w:pStyle w:val="Style17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жити заходів щодо виділення земельних ділянок для демобілізованих військовослужбовців та забезпечення їх житлом.</w:t>
      </w:r>
    </w:p>
    <w:p>
      <w:pPr>
        <w:pStyle w:val="Style17"/>
        <w:spacing w:before="0" w:after="0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едригайлівському районному центру зайнятості  забезпечувати своєчасне оформлення допомоги по безробіттю демобілізованим військовослужбовцям та надання їм послуг із працевлаштування, професійної підготовки, перепідготовки і підвищення кваліфікації.</w:t>
      </w:r>
    </w:p>
    <w:p>
      <w:pPr>
        <w:pStyle w:val="Style17"/>
        <w:spacing w:before="0" w:after="0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ідділу освіти Недригайлівської районної державної адміністрації спільно </w:t>
      </w:r>
      <w:r>
        <w:rPr>
          <w:rFonts w:cs="Times New Roman" w:ascii="Times New Roman" w:hAnsi="Times New Roman"/>
          <w:sz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Недригайлівським районним військовим комісаріатом</w:t>
      </w:r>
      <w:r>
        <w:rPr>
          <w:rFonts w:cs="Times New Roman" w:ascii="Times New Roman" w:hAnsi="Times New Roman"/>
          <w:sz w:val="28"/>
        </w:rPr>
        <w:t xml:space="preserve"> та громадськими  організаціями району, волонтерами забезпечувати проведення заходів</w:t>
      </w:r>
      <w:r>
        <w:rPr>
          <w:rFonts w:cs="Times New Roman" w:ascii="Times New Roman" w:hAnsi="Times New Roman"/>
          <w:sz w:val="28"/>
          <w:szCs w:val="28"/>
        </w:rPr>
        <w:t xml:space="preserve"> з участю представників учасників антитерористичної операції та членів їх сімей з метою національно - патріотичного виховання  дітей та молод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spacing w:before="0" w:after="0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інню праці та соціального захисту населення Недригайлівської районної державної адміністрації своєчасно  iнформувати учасників антитерористичної операції про можливостi отримання соцiального супроводу, а також, адміністративних, освітніх, медичних та соціальних по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начальника управління праці 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     Г.М.Наум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73"/>
    </w:pPr>
    <w:rPr>
      <w:sz w:val="28"/>
      <w:szCs w:val="32"/>
      <w:lang w:val="uk-UA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33:00Z</dcterms:created>
  <dc:creator>1</dc:creator>
  <dc:description/>
  <cp:keywords/>
  <dc:language>en-US</dc:language>
  <cp:lastModifiedBy>Admin</cp:lastModifiedBy>
  <cp:lastPrinted>2017-06-16T13:48:00Z</cp:lastPrinted>
  <dcterms:modified xsi:type="dcterms:W3CDTF">2017-06-22T10:47:00Z</dcterms:modified>
  <cp:revision>52</cp:revision>
  <dc:subject/>
  <dc:title/>
</cp:coreProperties>
</file>