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сідання колегії 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2 січня 2020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ї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7"/>
        <w:gridCol w:w="6001"/>
      </w:tblGrid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ов А.М.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9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ертовський О.Б. Остапчук  І.В. 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робнича необхід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ікарняний</w:t>
            </w:r>
          </w:p>
        </w:tc>
      </w:tr>
    </w:tbl>
    <w:p>
      <w:pPr>
        <w:pStyle w:val="Heading2"/>
        <w:tabs>
          <w:tab w:val="left" w:pos="708" w:leader="none"/>
        </w:tabs>
        <w:spacing w:lineRule="auto" w:line="240"/>
        <w:ind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ab/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керівники структурних підрозділів та  апарату Недригайлівської районної державної адміністрації,    керівники територіальних підрозділів центральних органів виконавчої влади в районі, керівники   установ,  організацій  району.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17 осіб 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jc w:val="both"/>
        <w:rPr/>
      </w:pPr>
      <w:r>
        <w:rPr>
          <w:sz w:val="28"/>
          <w:szCs w:val="28"/>
        </w:rPr>
        <w:t>Про виконання</w:t>
      </w:r>
      <w:r>
        <w:rPr>
          <w:sz w:val="28"/>
          <w:szCs w:val="28"/>
          <w:lang w:val="en-US" w:eastAsia="uk-UA"/>
        </w:rPr>
        <w:t xml:space="preserve"> Програми економічного і соціального розвитку </w:t>
      </w:r>
      <w:r>
        <w:rPr>
          <w:sz w:val="28"/>
          <w:szCs w:val="28"/>
          <w:lang w:eastAsia="uk-UA"/>
        </w:rPr>
        <w:t xml:space="preserve">Недригайлівського району </w:t>
      </w:r>
      <w:r>
        <w:rPr>
          <w:sz w:val="28"/>
          <w:szCs w:val="28"/>
          <w:lang w:val="en-US" w:eastAsia="uk-UA"/>
        </w:rPr>
        <w:t xml:space="preserve"> на 201</w:t>
      </w:r>
      <w:r>
        <w:rPr>
          <w:sz w:val="28"/>
          <w:szCs w:val="28"/>
          <w:lang w:eastAsia="uk-UA"/>
        </w:rPr>
        <w:t>9</w:t>
      </w:r>
      <w:r>
        <w:rPr>
          <w:sz w:val="28"/>
          <w:szCs w:val="28"/>
          <w:lang w:val="en-US" w:eastAsia="uk-UA"/>
        </w:rPr>
        <w:t> рік</w:t>
      </w:r>
      <w:r>
        <w:rPr>
          <w:sz w:val="28"/>
          <w:szCs w:val="28"/>
          <w:lang w:eastAsia="uk-UA"/>
        </w:rPr>
        <w:t xml:space="preserve"> та наступні 2020-2021 програмні роки за 2019 рік.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>Доповідач: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чальник   управління розвитку сільських територій  Недригайлівської районної державної  адміністрації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ретільник   Н.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>.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Cs/>
          <w:sz w:val="28"/>
          <w:szCs w:val="28"/>
        </w:rPr>
        <w:t>Про підсумки роботи із зверненнями громадян в органах державної виконавчої влади та органах місцевого самоврядування за 2019 рі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ч: начальник відділу з питань документообігу, контролю, правової роботи, запобігання та виявлення корупції і інформаційної діяльності апарату Недригайлівської районної державної  адміністрації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Бухарметова О.В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еретільник Н.М. - </w:t>
      </w:r>
      <w:r>
        <w:rPr>
          <w:rFonts w:cs="Times New Roman" w:ascii="Times New Roman" w:hAnsi="Times New Roman"/>
          <w:sz w:val="28"/>
          <w:szCs w:val="28"/>
        </w:rPr>
        <w:t>текст доповіді додається до протокол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TextBody"/>
        <w:spacing w:before="0" w:after="0"/>
        <w:ind w:right="-14" w:firstLine="709"/>
        <w:jc w:val="both"/>
        <w:rPr/>
      </w:pPr>
      <w:r>
        <w:rPr>
          <w:sz w:val="28"/>
          <w:szCs w:val="28"/>
        </w:rPr>
        <w:t>виконуючий обов’язки  начальника філії   «Недригайлівський райавтодор» Смолєнський А.В.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мчасово виконуючий обов’язки директора комунального некомерційного підприємства «Недригайлівська центральна районна лікарня» Щітка Н.В.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ий лікар комунального некомерційного підприємства «Недригайлівський районний центр первинної медико-санітарної допомоги» Неменко Т.В.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світи, культури, туризму, молоді та спорту  Недригайлів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ленська Я.І.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дригайлівського районного територіального центру соціального обслуговування (надання соціальних послуг) Бойко Т.М.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/>
      </w:pPr>
      <w:r>
        <w:rPr>
          <w:sz w:val="28"/>
          <w:szCs w:val="28"/>
        </w:rPr>
        <w:t>головний спеціаліст з питань мобілізаційної, оборонної роботи та взаємодії з правоохоронними органами Недригайлів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лоусов П.П.</w:t>
      </w:r>
      <w:r>
        <w:rPr>
          <w:szCs w:val="28"/>
        </w:rPr>
        <w:t xml:space="preserve"> 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и колегії: Шаповалов А.М., Нанка І.В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/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en-US" w:eastAsia="en-US"/>
        </w:rPr>
        <w:t xml:space="preserve"> Недригайлівської районної державної адміністрації       Панченко С.М. </w:t>
      </w:r>
      <w:r>
        <w:rPr>
          <w:sz w:val="28"/>
          <w:szCs w:val="28"/>
        </w:rPr>
        <w:t xml:space="preserve"> звернув увагу керівників бюджетних установ на закупівлю товарів, робіт і послуг через систему «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</w:rPr>
        <w:t xml:space="preserve">»  та попередив  їх про   персональну відповідальність.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ж наголосив на необхідності виготовлення  проектно-кошторисної документації на реконструкцію Тернівської ЗОШ І-ІІІ ст., адже  створення комфортних умов для навчання дітей – це є першочергове завданн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  розпорядження з цього питання (проєкт додаєтьс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му лікареві КНП «Недригайлівський районний центр первинної медико-санітарної допомоги» Неменко Т.В.,  директорові КНП «Недригайлівська центральна районна лікарня» Пономаренку І.В., директоров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го районного територіального центру соціального обслуговування (надання соціальних послуг) Бойко Т.М. до 31 січня  2020 року укласти договори з сільськими, селищними радами на надання послуг населенню  у 2020 роц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ові фінансового управління  Недригайлівської районної державної адміністрації  Токаренку П.І. до 29.01.2020  підготувати нараду з сільськими, селищними головами, головним лікарем КНП «Недригайлівський районний центр первинної медико-санітарної допомоги» Неменко Т.В.,  директором КНП «Недригайлівська центральна районна лікарня» Пономаренком І.В. щодо фінансування медичних закладів району у 2020 році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</w:t>
      </w:r>
    </w:p>
    <w:p>
      <w:pPr>
        <w:pStyle w:val="TextBody"/>
        <w:spacing w:before="0" w:after="0"/>
        <w:ind w:right="-14" w:firstLine="708"/>
        <w:jc w:val="both"/>
        <w:rPr/>
      </w:pPr>
      <w:r>
        <w:rPr>
          <w:sz w:val="28"/>
          <w:szCs w:val="28"/>
        </w:rPr>
        <w:t>Бухарметову О.В.–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управління праці та соціального захисту населення  Недригайлівської районної державної  адміністрації Бордун В.І.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еменко О.І., який звернув увагу  присутніх на необхідність проведення аналізу  звернень громадян  за 2019 рік, усунення недоліків у роботі,  покращити стан роз’яснювальної роботи та забезпечити належну  організацію особистих прийомів громадян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комендувати голові Недригайлівської районної державної адміністрації видати   розпорядження з цього питання  (проєкт додається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Сергій ПАН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колегії                                                             Олександр НЕМ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 Оксана МАКАРЕНК</w:t>
      </w:r>
      <w:r>
        <w:rPr>
          <w:rFonts w:cs="Times New Roman" w:ascii="Times New Roman" w:hAnsi="Times New Roman"/>
          <w:sz w:val="27"/>
          <w:szCs w:val="27"/>
          <w:lang w:val="uk-UA"/>
        </w:rPr>
        <w:t>О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37:00Z</dcterms:created>
  <dc:creator>Пользователь Компьютера</dc:creator>
  <dc:description/>
  <dc:language>en-US</dc:language>
  <cp:lastModifiedBy>Kalinovska</cp:lastModifiedBy>
  <cp:lastPrinted>2020-01-29T09:38:00Z</cp:lastPrinted>
  <dcterms:modified xsi:type="dcterms:W3CDTF">2020-01-31T07:37:00Z</dcterms:modified>
  <cp:revision>2</cp:revision>
  <dc:subject/>
  <dc:title/>
</cp:coreProperties>
</file>