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21.12.2016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Початок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заступник  голови  та начальники відділів  виконавчого апарату районної ради, начальники управлінь і відділів райдержадміністрації, сільські,  селищні голови,  керівники    підприємств,  установ, організацій району.</w:t>
      </w:r>
    </w:p>
    <w:p>
      <w:pPr>
        <w:pStyle w:val="Heading2"/>
        <w:ind w:left="1620" w:right="142" w:hanging="16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right="-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 проект Програми   економічного і соціального розвитку  Недригайлівського район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ік.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ретільник Надія Миколаївна </w:t>
      </w:r>
      <w:r>
        <w:rPr>
          <w:rFonts w:cs="Times New Roman" w:ascii="Times New Roman" w:hAnsi="Times New Roman"/>
          <w:sz w:val="28"/>
          <w:szCs w:val="28"/>
          <w:lang w:val="uk-UA"/>
        </w:rPr>
        <w:t>–  начальник управління розвитку сільських територій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івдоповідає: Бордун Віктор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ають в обговоренні: Луценко Віктор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молєнський Анатолій Володимир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.о. начальника філії   “Недригайлівський райавтодор”  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тапчук Ігор Віктор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ий селищний голова</w:t>
      </w:r>
    </w:p>
    <w:p>
      <w:pPr>
        <w:pStyle w:val="TextBody"/>
        <w:tabs>
          <w:tab w:val="clear" w:pos="708"/>
          <w:tab w:val="left" w:pos="4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о проект 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Токаренко Павло Іванович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начальник   фінансового управління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ають в обговоренні: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Маслак  Ніна Іванівна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чальник відділу культури, туризму, національностей  і релігій 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номаренко Ігор Василь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головний лікар Недригайлівської центральної районної лікарн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Неменко Тетяна Володимирівн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  головний лікар комунального закладу  «Недригайлівський районний центр первинної медико-санітарної допомоги»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 виконання вимог Закону України від 10 грудня 2015 року № 889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у службу» в управліннях і відділах 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ценко Лариса Іванівна </w:t>
      </w:r>
      <w:r>
        <w:rPr>
          <w:rFonts w:cs="Times New Roman" w:ascii="Times New Roman" w:hAnsi="Times New Roman"/>
          <w:sz w:val="28"/>
          <w:szCs w:val="28"/>
          <w:lang w:val="uk-UA"/>
        </w:rPr>
        <w:t>– начальник відділу організаційної роботи та управління персоналом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парату Недригайлівськ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Майдан Наталія Петр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Никоненко Галина Павлівна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спеціаліст відділу з питань праці та соціально-трудових відносин управління праці та соціального захисту населенн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</w:t>
      </w:r>
    </w:p>
    <w:p>
      <w:pPr>
        <w:pStyle w:val="TextBody"/>
        <w:spacing w:lineRule="auto" w:line="240"/>
        <w:ind w:right="-14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TextBody"/>
        <w:spacing w:lineRule="auto" w:line="240" w:before="0" w:after="0"/>
        <w:ind w:right="-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 Недригайлівської </w:t>
      </w:r>
    </w:p>
    <w:p>
      <w:pPr>
        <w:pStyle w:val="22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</w:t>
        <w:tab/>
        <w:tab/>
        <w:t xml:space="preserve">                           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37:00Z</dcterms:created>
  <dc:creator>Admin</dc:creator>
  <dc:description/>
  <dc:language>en-US</dc:language>
  <cp:lastModifiedBy>Vnpolituka</cp:lastModifiedBy>
  <cp:lastPrinted>2016-12-20T16:18:00Z</cp:lastPrinted>
  <dcterms:modified xsi:type="dcterms:W3CDTF">2016-12-21T11:37:00Z</dcterms:modified>
  <cp:revision>2</cp:revision>
  <dc:subject/>
  <dc:title/>
</cp:coreProperties>
</file>