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1 верес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32"/>
        <w:gridCol w:w="5904"/>
      </w:tblGrid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9131" w:type="dxa"/>
            <w:gridSpan w:val="3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іка К.В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пустка</w:t>
            </w:r>
          </w:p>
        </w:tc>
      </w:tr>
      <w:tr>
        <w:trPr>
          <w:trHeight w:val="488" w:hRule="atLeast"/>
        </w:trPr>
        <w:tc>
          <w:tcPr>
            <w:tcW w:w="2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пустка</w:t>
            </w:r>
          </w:p>
        </w:tc>
      </w:tr>
    </w:tbl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установ,  організацій  району.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Heading1"/>
        <w:spacing w:lineRule="auto" w:line="276"/>
        <w:ind w:firstLine="708"/>
        <w:jc w:val="both"/>
        <w:rPr/>
      </w:pPr>
      <w:r>
        <w:rPr>
          <w:bCs/>
          <w:szCs w:val="28"/>
        </w:rPr>
        <w:t>Усього 54 особи  (список додається).</w:t>
      </w:r>
    </w:p>
    <w:p>
      <w:pPr>
        <w:pStyle w:val="Style18"/>
        <w:spacing w:lineRule="auto" w:line="276"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lineRule="auto" w:line="276"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ан підготовки об’єктів житлово-комунального господарства та соціальної сфери району до роботи в осінньо-зимовий період  2018-2019 років. 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ч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чальник  відділу  архітектури, будівництва, житлово-комунального господарства та цивільного захисту населення управління розвитку сільських територій  Недригайлівської районної державної адміністрації Дядченко М.М.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стан обслуговування одиноких непрацездатних громадян та надання їм соціально-побутових послуг</w:t>
        <w:tab/>
      </w:r>
    </w:p>
    <w:p>
      <w:pPr>
        <w:pStyle w:val="TextBody"/>
        <w:spacing w:lineRule="auto" w:line="276" w:before="0" w:after="0"/>
        <w:ind w:right="14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відач: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ригайлівського районного територіального центру соціального обслуговування (надання соціальних послуг)          Бойко Т. М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 стан виконання Програми розвитку сільських територій на період до 2020 року.</w:t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Доповідач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ступник начальника управління-начальник відділу економічного та агропромислового розвитку   управління розвитку сільських територій      Недригайлівської    районної     державної     адміністрації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ранченко Г.В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lineRule="auto" w:line="276"/>
        <w:ind w:left="709" w:right="-14" w:firstLine="11"/>
        <w:rPr>
          <w:sz w:val="28"/>
          <w:szCs w:val="28"/>
        </w:rPr>
      </w:pPr>
      <w:r>
        <w:rPr>
          <w:sz w:val="28"/>
          <w:szCs w:val="28"/>
        </w:rPr>
        <w:t xml:space="preserve">Дядченка М.М.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додається до протоколу</w:t>
      </w:r>
    </w:p>
    <w:p>
      <w:pPr>
        <w:pStyle w:val="TextBody"/>
        <w:spacing w:lineRule="auto" w:line="276"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ind w:left="0" w:right="-143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иконуюча обов’язки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відділу освіти  Недригайлівської  районної державної   адміністраці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айдан Н.П. 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иректор  </w:t>
      </w:r>
      <w:r>
        <w:rPr>
          <w:sz w:val="28"/>
          <w:szCs w:val="28"/>
        </w:rPr>
        <w:t>Недригайлівського    районного  будинку     культур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/>
      </w:pPr>
      <w:r>
        <w:rPr>
          <w:sz w:val="28"/>
          <w:szCs w:val="28"/>
          <w:lang w:val="en-US" w:eastAsia="en-US"/>
        </w:rPr>
        <w:t xml:space="preserve">Свириденко С.О.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тимчасово виконуюча обов’язки головного лікаря  Недригайлівської центральної районної лікарні Щітка Н.В.  – 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заступник головного лікаря КЗ «Недригайлівський ЦПМСД»          Бойко Н. І.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виконуючий обов’язки директора комунального підприємства «Недригайлівводосервіс» Шаповаленко Б.М.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завідуючий житлово-комунальним господарством Тернівської селищної ради Шевченко В.М.  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Коровинський сільський голова Шило С.М. 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Вільшанський сільський голова Мельніков М.В. </w:t>
      </w:r>
      <w:r>
        <w:rPr>
          <w:b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lineRule="auto" w:line="276"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и колегії: Нанка І.В., Шаповалов А.М., Панченко С.М.</w:t>
      </w:r>
    </w:p>
    <w:p>
      <w:pPr>
        <w:pStyle w:val="TextBody"/>
        <w:spacing w:lineRule="auto" w:line="276"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праці та соціального захисту населення Недригайлівської районної державної адміністрації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містити в засобах інформації повідомлення щодо  термінів виплати  компенсації за невикористану субсидію за минулий опалювальний пері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ьно  з виконавчим комітетом Недригайлівської селищної ради до 15.10.2018   вирішити питання пічного опалення  в будинку  учасника  антитерористичної операції  жителя с. Кулішівки Савченка С.Л. та забезпечення дровами жительки с.Кулішівка Грибеник С.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Недригайлівському селищному голові Остапчуку І.В. посприяти у вирішенні  питання  виділення земельної ділянки  2 га   жительці с.Кулішівка  Грибеник С.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Тернівському селищному голові привести в належний санітарний стан територію  селища та узбіччя центральної дороги шляхом залучення на громадські роботи безробітни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уючому обов’язки начальника відділу  освіти  Недригайлівської районної державної адміністрації Майдан Н.П. до 26.09.2018 вирішити питання передачі твердопаливного котла у користування Вільшанській сільській раді.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276" w:before="0" w:after="0"/>
        <w:ind w:left="720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СЛУХАЛИ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76"/>
        <w:ind w:left="709" w:right="-1" w:hanging="0"/>
        <w:jc w:val="both"/>
        <w:rPr/>
      </w:pPr>
      <w:r>
        <w:rPr>
          <w:sz w:val="28"/>
          <w:szCs w:val="28"/>
        </w:rPr>
        <w:t xml:space="preserve">Бойко Т.М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додається до протоколу</w:t>
      </w:r>
    </w:p>
    <w:p>
      <w:pPr>
        <w:pStyle w:val="TextBody"/>
        <w:spacing w:lineRule="auto" w:line="276"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w:t>Недригайлівський селищний голов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стапчук І.В.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rPr/>
      </w:pPr>
      <w:r>
        <w:rPr>
          <w:b/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t>голова ради Недригайлівської організації ветеранів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ріпак В.Я. –</w:t>
      </w:r>
      <w:r>
        <w:rPr>
          <w:sz w:val="28"/>
          <w:szCs w:val="28"/>
        </w:rPr>
        <w:t xml:space="preserve"> текст виступу додається до протоколу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голова районної організації Товариства Червоного Хреста Україн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Жепка Н</w:t>
      </w:r>
      <w:r>
        <w:rPr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</w:t>
      </w:r>
      <w:r>
        <w:rPr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276" w:before="0" w:after="0"/>
        <w:ind w:left="720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СЛУХАЛИ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76"/>
        <w:ind w:left="720" w:right="-1" w:hanging="0"/>
        <w:jc w:val="both"/>
        <w:rPr/>
      </w:pPr>
      <w:r>
        <w:rPr>
          <w:sz w:val="28"/>
          <w:szCs w:val="28"/>
        </w:rPr>
        <w:t xml:space="preserve">Таранченка Г.В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текст доповіді додається до протоколу</w:t>
      </w:r>
    </w:p>
    <w:p>
      <w:pPr>
        <w:pStyle w:val="TextBody"/>
        <w:spacing w:lineRule="auto" w:line="276"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С. 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 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  О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4:04:00Z</dcterms:created>
  <dc:creator>Пользователь Компьютера</dc:creator>
  <dc:description/>
  <dc:language>en-US</dc:language>
  <cp:lastModifiedBy>Vn-polit</cp:lastModifiedBy>
  <cp:lastPrinted>2018-10-03T11:45:00Z</cp:lastPrinted>
  <dcterms:modified xsi:type="dcterms:W3CDTF">2018-10-03T14:04:00Z</dcterms:modified>
  <cp:revision>2</cp:revision>
  <dc:subject/>
  <dc:title/>
</cp:coreProperties>
</file>