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09.2018        </w:t>
        <w:tab/>
        <w:tab/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>члени колегії,    начальники управлінь і відділів райдержадміністрації, заступник  голови  та начальники відділів  виконавчого апарату районної ради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 xml:space="preserve">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>установ,  організацій району</w:t>
      </w:r>
    </w:p>
    <w:p>
      <w:pPr>
        <w:pStyle w:val="Heading2"/>
        <w:spacing w:lineRule="auto" w:line="276"/>
        <w:ind w:left="1620" w:right="142" w:hanging="162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276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об’єктів житлово-комунального господарства та соціальної сфери району до роботи в осінньо-зимовий період 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і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 Дядченко Микола Михайл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відділу 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</w:r>
    </w:p>
    <w:p>
      <w:pPr>
        <w:pStyle w:val="Style15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Майдан Наталія Петрівна 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онуюча обов’яз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а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Захарченко Руслана Миколаї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онуюча обов’яз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чальника відділу культури, туризму, національностей і релігій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Щітка Ніна Вікто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–  головний лікар 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Любивий Олександр Дмитрович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виконуючий обов’язки директора комунального підприємства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Подлєсний Володимир Анатолі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– Тернівський селищний голова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ан обслуговування одиноких непрацездатних громадян та надання їм соціально-побутових послуг</w:t>
        <w:tab/>
      </w:r>
    </w:p>
    <w:p>
      <w:pPr>
        <w:pStyle w:val="TextBody"/>
        <w:spacing w:lineRule="auto" w:line="240" w:before="0" w:after="0"/>
        <w:ind w:right="141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</w:rPr>
        <w:t xml:space="preserve">Бойко Тетяна Михайлівна – </w:t>
      </w: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Інформують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Остапчук Ігор Вікто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Недригайл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ab/>
        <w:t>Кріпак Василь Як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голова ради Недригайлівської організації ветерані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Жепка Наталія Вікто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– голова районної організації Товариства Червоного Хреста України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 стан виконання Програми розвитку сільських територій на період до 2020 року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ранченко Григорій Вікторович  –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управління-начальник відділу економічного та агропромислового розвитку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76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55:00Z</dcterms:created>
  <dc:creator>Admin</dc:creator>
  <dc:description/>
  <dc:language>en-US</dc:language>
  <cp:lastModifiedBy>Vn-polit</cp:lastModifiedBy>
  <cp:lastPrinted>2018-09-19T15:47:00Z</cp:lastPrinted>
  <dcterms:modified xsi:type="dcterms:W3CDTF">2018-09-20T05:55:00Z</dcterms:modified>
  <cp:revision>2</cp:revision>
  <dc:subject/>
  <dc:title/>
</cp:coreProperties>
</file>