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13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на запис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о стан обслуговування одиноких непрацездатних громадян та надання їм соціально-побутов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ригайлівський районний територіальний центр соціального обслуговування (надання соціальних послуг)  здійснює  соціальне обслуговування громадянам, які проживають у Недригайлівському районі, перебувають у складних життєвих обставинах і потребують сторонньої допом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руктурними підрозділами територіального центру за 8 місяців 2018 року охоплено обслуговуванням 1466 громадян, що становить 100% від потребуючих, або 18 відсотків віл населення району пенсійного віку. За рейтинговими показниками по підсумках роботи 6 місяців за чисельностю охоплення обслуговуванням Недригайлівський районний територіальний центр займає шосте місце серед 37 територіальних центрів област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им напрямком роботи територіального центру соціального обслуговування є надомне обслуговування одиноких непрацездатних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За вісім місяців 2018 року послугу догляд вдома отримали 711 непрацездатних громадян, що становить 100 відсотків від числа потребуючих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розрізі по громадах обслуговується : </w:t>
      </w:r>
    </w:p>
    <w:p>
      <w:pPr>
        <w:pStyle w:val="Heading2"/>
        <w:rPr/>
      </w:pPr>
      <w:r>
        <w:rPr/>
        <w:t xml:space="preserve">     </w:t>
      </w:r>
      <w:r>
        <w:rPr/>
        <w:tab/>
        <w:t xml:space="preserve">Недригайлівська громада - 233 особи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>Вільшанська громада    -   144 особи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 xml:space="preserve">Коровинська громада  - 103 особи </w:t>
      </w:r>
    </w:p>
    <w:p>
      <w:pPr>
        <w:pStyle w:val="Normal"/>
        <w:widowControl w:val="false"/>
        <w:autoSpaceDE w:val="false"/>
        <w:jc w:val="both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ab/>
        <w:t>Сільські ради: (Сакунихська, Засульська, Курманівська, Червоно-Слобідська сільські та Тернівська селищна ради)-231 особа.</w:t>
      </w:r>
    </w:p>
    <w:p>
      <w:pPr>
        <w:pStyle w:val="Normal"/>
        <w:widowControl w:val="false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Із числа осіб, які обслуговуються 161 чол. учасників війни, </w:t>
      </w:r>
      <w:r>
        <w:rPr>
          <w:sz w:val="28"/>
          <w:szCs w:val="28"/>
        </w:rPr>
        <w:t>78 осіб з інвалідністю, з них 3 інваліди ВВв, 332</w:t>
      </w:r>
      <w:r>
        <w:rPr>
          <w:sz w:val="28"/>
        </w:rPr>
        <w:t xml:space="preserve"> чол. у віці 80 років і старше, 1 сім”я учасника АТО, 3 особи учасника ЧАЄС, 28 </w:t>
      </w:r>
      <w:r>
        <w:rPr>
          <w:sz w:val="28"/>
          <w:szCs w:val="28"/>
        </w:rPr>
        <w:t>осіб із значною заниженою рухомою активністю та ліжкових хворих, яким надаються послуги п’ять разів на тиждень.</w:t>
      </w:r>
      <w:r>
        <w:rPr>
          <w:sz w:val="28"/>
        </w:rPr>
        <w:t>Середнє навантаження по відділенню на одного соціального робітника по  установі складає 9,2 чолові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ослуги на безоплатній основі надаються одиноким пенсіонерам, а пенсіонерам, які мають дітей працездатного віку послуги надаються платно. На безкоштовній основі за звітний період послугою догляд вдома скористалося 701 особа та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чол. отримали платні соціальні послуги на загальну суму </w:t>
      </w:r>
      <w:r>
        <w:rPr>
          <w:sz w:val="28"/>
          <w:szCs w:val="28"/>
          <w:lang w:val="ru-RU"/>
        </w:rPr>
        <w:t>8,7 тис. грн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За звітний період було проведено 19 контрольних перевірок якості  надання соціальних послуг. За результатами перевірок надані конкретні  пропозиції для виправлення недоліків у роботі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iCs/>
        </w:rPr>
        <w:t xml:space="preserve">         </w:t>
      </w:r>
      <w:r>
        <w:rPr>
          <w:b w:val="false"/>
          <w:iCs/>
        </w:rPr>
        <w:t>Станом на 15.09.2018р.в установі працює 60 соціальних робітників, які охоплюють обслуговуванням 40 населених пунктів району. Забезпечені велосипедами 80 відсотків соціальних робітників територіального центру. Незабезпеченість велосипедами соціальних робітників є одним з проблемних питань в роботі установ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метою підготовки до осінньо-зимового періоду  проведено моніторінг забезпечення підопічних дровами та овочами на зиму. Станом на 15.09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забезпеченість дровами складає 97 %. Не забезпечено дровами з числа осіб, що обслуговуються 10 чоловік (2 чол. Засульської сільської ради, 2 чол. Коровинської сільської ради, 2 чол. Деркачівської сільської ради,  1чол. В.Будківської сільської ради, 1 чол. Курманівської сільської ради, 1 чол.  Тернівської селищної ради, 1чол. –Недригайлівської селищної ради.). Овочами та картоплею пенсіонери забезпечені на 96 відсотків. На даний час заготівня овочів продовжу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точному році чотири особи, які проживали на території району та отримували соціальні послуги, були направлені до інтернатних установ на постійне місце проживання. </w:t>
      </w:r>
    </w:p>
    <w:p>
      <w:pPr>
        <w:pStyle w:val="31"/>
        <w:ind w:hanging="0"/>
        <w:rPr>
          <w:szCs w:val="28"/>
        </w:rPr>
      </w:pPr>
      <w:r>
        <w:rPr/>
        <w:t xml:space="preserve">         </w:t>
      </w:r>
      <w:r>
        <w:rPr/>
        <w:t>На засіданні районної  комісії з розгляду справ щодо звільнення від плати за соціальне обслуговування було розглянуто 15 справ пенсіонерів, які були звільнені від плати  та зараховані на обслуговування.</w:t>
      </w:r>
    </w:p>
    <w:p>
      <w:pPr>
        <w:pStyle w:val="Normal"/>
        <w:tabs>
          <w:tab w:val="clear" w:pos="708"/>
          <w:tab w:val="left" w:pos="28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инокі та самотні пенсіонери мають змогу отримувати послуги з прання білизни, перукарські послуги, послуги з дрібного ремонту будинків, послугу прокату засобів реабілітації. За 8 місяців 2018 року даними послугами скористалося 582 чо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езоплатній основі послугами скористались 153 чол. на платній основі послуги отримали 429 чол. Надано платних послуг на загальну суму 37 тис. грн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розрізі по громадах послуги отримало:</w:t>
      </w:r>
    </w:p>
    <w:p>
      <w:pPr>
        <w:pStyle w:val="Heading2"/>
        <w:rPr/>
      </w:pPr>
      <w:r>
        <w:rPr/>
        <w:t xml:space="preserve">     </w:t>
      </w:r>
      <w:r>
        <w:rPr/>
        <w:tab/>
        <w:t xml:space="preserve">Недригайлівська громада - 330 осіб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>Вільшанська громада    -   52 особи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 xml:space="preserve">Коровинська громада  - 48 осіб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території сільських рад (Засульська, Сакунихська, Курманівська, Червоно-Слобідська) та Тернівської селищної ради послуги отримали 152 чол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иторії Тернівської селищної ради працює відокремлений підрозділ територіального центру, де надаються пенсіонерам послуги з прання білизни та перукарські послуги. За 8 місяців у Тернівському підрозділі  послуги отримало 61 чоловік, але на даний час пенсіонери Тернівської селищної ради послугу з прання білизни не отримують, так як пральна машинка, яка працювала з 2008 року, вийшла з ладу і ремонту не підлягає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риторіальний центр не має фінансової можливості придбати нову пральну машинку. Тому був направлений лист до Тернівського селищного голови з проханням розглянути питання щодо можливості виділення додаткових коштів в сумі 6 тис.грн. на придбання нової пральної машинки. На даний час наше звернення включено до порядку денного чергової сесії Тернівської селищної ради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територіальному центрі діють дві мультидисциплінарні команди, які надають комплекс соціальних послуг особам, які перебувають у складних життєвих обставинах, з виїздом за місцем проживання. Під час виїзду мультидисциплінарних команд пенсіонерам надаються перукарські послуги, послуги з дрібного ремонту будинків, проводиться консультація медичної сестри, надається натуральна допомога у вигляді одягу б\в. За 8 місяців поточного року здійснено 32 виїзди, під час яких надано 965 різних соціальних послуг 364 пенсіонерам. За один виїзд мультидисциплінарної команди послуги в середньому отримує 11 осіб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Також при територіальному центрі діє пункт прокату технічних засобів реабілітації. На даний час засобами користується 33 чол. У липні 2018 року пункт прокату був поповнений за благодійної підтримки релігійної організації милицями в кількості 13 шт і ходунками в кількості 4 шт.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Постійно проводиться робота по виявленню та обліку громадян без постійного місця проживання. З початку року за інформацією сільських та селищних рад даної категорії не виявлено. Роботу по виявленню осіб без постійного місця проживання необхідно продовжувати з метою попередження переохолодження та замерзання даної категорії осіб у осінньо-зимовий пері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рганізації дозвілля людей похилого віку функціонують клуби: культурно-мистецького напрямку «Берегиня», «Вишиванка», «Квіти осені» спортивно-оздоровчого «Дивосил» та клуб для молодих людей з інвалідністю «Дружні серця». За 8 місяців 2018 року до організованого дозвілля залучено  147 осіб. Пенсіонери мають доступ для спілкування в мережі Інтернет. Для них організовуються поїздки та екскурсії, велопробіги, турніри з шахів і шаш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</w:t>
      </w:r>
      <w:r>
        <w:rPr>
          <w:iCs/>
          <w:sz w:val="28"/>
          <w:szCs w:val="28"/>
        </w:rPr>
        <w:t>соціалізації пенсіонерів</w:t>
      </w:r>
      <w:r>
        <w:rPr>
          <w:sz w:val="28"/>
          <w:szCs w:val="28"/>
        </w:rPr>
        <w:t xml:space="preserve"> запрошуються спеціалісти з пенсійного фонду, управління праці та соціального захисту населення, координаційного центру правового захисту населення та інших організацій. 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дичною сестрою проводяться заходи спрямовані на збереження здоров”я пенсіонерів.</w:t>
      </w:r>
      <w:r>
        <w:rPr>
          <w:iCs/>
          <w:sz w:val="28"/>
        </w:rPr>
        <w:t xml:space="preserve"> Люди на пенсії можуть і повинні відпочивати, вони з великим задоволенням відвідують клуби.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Станом на 15.09.2018 року по Недригайлівському районі налічується 56 дітей з інвалідніст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озрізі по громад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едригайлівська ОТГ-24 дитин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ровинська ОТГ – 5 діт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ільшанська  ОТГ– 11дітей (з них 2дитини-переселенці)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необ”єднаних сільських та селищній радах - 16 дітей з ни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у Засульській–2 дитини, у Сакунихській – 1 дитина, у Курманівській–2 дитини у Тернівській -11 діте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даний час на території Недригайлівського району фактично проживають 45 дітей даної категорії, решта дітей знаходяться у спеціалізованих та навчальних закладах (5 дітей у спеціалізованих закладах, 6 дітей у навчальних закладах).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Згідно індивідуальних програм реабілітації 36 дітей з інвалідністю потребують надання реабілітаційних послуг у відділенні соціально-побутової реабілітації дітей-інвалідів </w:t>
      </w:r>
      <w:r>
        <w:rPr>
          <w:sz w:val="28"/>
          <w:szCs w:val="28"/>
        </w:rPr>
        <w:t xml:space="preserve">Недригайлівського районного територіального  центру соціального обслуговування (надання соціальних послуг). </w:t>
      </w:r>
      <w:r>
        <w:rPr>
          <w:sz w:val="28"/>
        </w:rPr>
        <w:t>Протягом 8 місяців 2018 року реабілітаційні послуги отримали 26 дітей з інвалідністю, що становить 72,2% від потребуючих. До кінця поточного року планується охопити реабілітаційними послугами 100 % дітей з інвалідніст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рганізація реабілітаційних заходів здійснюється за такими напрямами: 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   соціально-побутова реабілітація;     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  психолого-педагогічна реабілітація;</w:t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  <w:t xml:space="preserve">-    фізкультурно - оздоровча діяльність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уги надаються кожній дитині згідно складених індивідуальних планів. Підвіз дітей до реабілітаційної установи проводиться відповідно до графіку, який погоджено з відділами осві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гідно </w:t>
      </w:r>
      <w:r>
        <w:rPr>
          <w:sz w:val="28"/>
        </w:rPr>
        <w:t xml:space="preserve">індивідуальних програм реабілітації 18 дітей з інвалідністю нашого району потребують надання реабілітаційних послуг </w:t>
      </w:r>
      <w:r>
        <w:rPr>
          <w:sz w:val="28"/>
          <w:szCs w:val="28"/>
        </w:rPr>
        <w:t xml:space="preserve">у Сумському обласному центрі комплексної реабілітації дітей та осіб з інвалідністю. На звітну дату у даному закладі побувало 12 дітей району, що становить 66,7% від потребуючих. Серед батьків і дітей проводиться заохочувальна та роз’яснювальна робота, щодо стовідсоткового відвідування даного реабілітаційного центру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>Забезпечення належним соціальним обслуговуванням одиноких пенсіонерів, осіб з інвалідністю та осіб, які опинилися в складних обставинах можливе лише при тісній співпраці з керівниками сільських та селищних рад, громадськими організаціями, медичними закладами та депутатами району. Вчасне виявлення осіб, які потребують соціальних послуг, надасть можливість своєчасно та оперативно організувати обслуговування пенсіонері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З метою забезпечення</w:t>
      </w:r>
      <w:r>
        <w:rPr>
          <w:sz w:val="28"/>
          <w:szCs w:val="28"/>
        </w:rPr>
        <w:t xml:space="preserve"> реалізації державної політики у сфері соціального захисту пенсіонерів вважаю за необхідне</w:t>
      </w:r>
      <w:r>
        <w:rPr>
          <w:sz w:val="28"/>
        </w:rPr>
        <w:t xml:space="preserve"> 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sz w:val="28"/>
        </w:rPr>
        <w:t xml:space="preserve"> Недригайлівському районному територіальному центру соціального обслуговування (надання соціальних послуг)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) виявляти та забезпечувати обслуговуванням громадян похилого віку, осіб з інвалідністю та осіб, які опинились в складних життєвих обставинах, відповідно до індивідуальних потреб та державних соціальних стандартів; </w:t>
      </w:r>
    </w:p>
    <w:p>
      <w:pPr>
        <w:pStyle w:val="TextBody"/>
        <w:jc w:val="both"/>
        <w:rPr/>
      </w:pPr>
      <w:r>
        <w:rPr/>
        <w:t xml:space="preserve">         </w:t>
      </w:r>
      <w:r>
        <w:rPr>
          <w:b w:val="false"/>
        </w:rPr>
        <w:t>2) забезпечувати реабілітаційними послугами дітей з інвалідністю, відповідно до індивідуальних програм</w:t>
      </w:r>
      <w:r>
        <w:rPr>
          <w:b w:val="false"/>
          <w:bCs w:val="false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) </w:t>
      </w:r>
      <w:r>
        <w:rPr>
          <w:sz w:val="28"/>
          <w:szCs w:val="28"/>
        </w:rPr>
        <w:t>забезпечити</w:t>
      </w:r>
      <w:r>
        <w:rPr>
          <w:sz w:val="28"/>
        </w:rPr>
        <w:t xml:space="preserve"> одиноких непрацездатних громадян, які знаходяться на обслуговуванні у відділенні соціальної допомоги вдома Недригайлівського районного територіального центру соціального обслуговування (надання соціальних</w:t>
      </w:r>
      <w:r>
        <w:rPr>
          <w:b/>
          <w:bCs/>
        </w:rPr>
        <w:t xml:space="preserve"> </w:t>
      </w:r>
      <w:r>
        <w:rPr>
          <w:sz w:val="28"/>
        </w:rPr>
        <w:t>послуг)</w:t>
      </w:r>
      <w:r>
        <w:rPr>
          <w:b/>
          <w:bCs/>
        </w:rPr>
        <w:t xml:space="preserve"> </w:t>
      </w:r>
      <w:r>
        <w:rPr>
          <w:sz w:val="28"/>
        </w:rPr>
        <w:t xml:space="preserve">дровами та овочами в повному обсязі відповідно до потреби на осінньо-зимовий період 2018-2019 років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right="11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2. Рекомендувати сільським, селищним головам:</w:t>
      </w:r>
    </w:p>
    <w:p>
      <w:pPr>
        <w:pStyle w:val="21"/>
        <w:rPr/>
      </w:pPr>
      <w:r>
        <w:rPr>
          <w:rFonts w:eastAsia="Times New Roman CYR"/>
        </w:rPr>
        <w:t xml:space="preserve"> </w:t>
      </w:r>
      <w:r>
        <w:rPr/>
        <w:t>1) проаналізувати у місячний термін на засіданнях виконавчих комітетів, сесіях сільських, селищних рад стан соціального обслуговування та надання соціальних послуг пенсіонерам на підвідомчих територіях;</w:t>
      </w:r>
    </w:p>
    <w:p>
      <w:pPr>
        <w:pStyle w:val="Normal"/>
        <w:autoSpaceDE w:val="false"/>
        <w:ind w:right="113" w:hanging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) проводити роботу по виявленню осіб без постійного місця проживання та вживати заходів щодо попередження переохолодження та замерзання осіб даної категорії в осінньо-зимовий період.</w:t>
      </w:r>
    </w:p>
    <w:p>
      <w:pPr>
        <w:pStyle w:val="Normal"/>
        <w:autoSpaceDE w:val="false"/>
        <w:ind w:right="113" w:hanging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right="113" w:hanging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Директор Недригайлівського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районного територіального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центру соціального обслуговування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(надання соціальних послуг)                                       Т. БОЙКО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ПОГОДЖЕНО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Голова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Недригайлівської районної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державної адміністрації                                                С. ПАНЧЕНКО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ий текст 2"/>
    <w:basedOn w:val="Normal"/>
    <w:qFormat/>
    <w:pPr>
      <w:tabs>
        <w:tab w:val="clear" w:pos="708"/>
        <w:tab w:val="left" w:pos="900" w:leader="none"/>
      </w:tabs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3">
    <w:name w:val="Основний текст 3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autoSpaceDE w:val="false"/>
      <w:ind w:right="113" w:firstLine="708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1">
    <w:name w:val="Основний текст з відступом 3"/>
    <w:basedOn w:val="Normal"/>
    <w:qFormat/>
    <w:pPr>
      <w:tabs>
        <w:tab w:val="clear" w:pos="708"/>
        <w:tab w:val="left" w:pos="2880" w:leader="none"/>
      </w:tabs>
      <w:ind w:firstLine="708"/>
    </w:pPr>
    <w:rPr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0:00Z</dcterms:created>
  <dc:creator>admin</dc:creator>
  <dc:description/>
  <dc:language>en-US</dc:language>
  <cp:lastModifiedBy>С Р</cp:lastModifiedBy>
  <cp:lastPrinted>2018-09-18T11:34:00Z</cp:lastPrinted>
  <dcterms:modified xsi:type="dcterms:W3CDTF">2018-09-19T07:10:00Z</dcterms:modified>
  <cp:revision>2</cp:revision>
  <dc:subject/>
  <dc:title/>
</cp:coreProperties>
</file>