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                смт Недригайлів                    №  ___________</w:t>
      </w:r>
    </w:p>
    <w:p>
      <w:pPr>
        <w:pStyle w:val="Normal"/>
        <w:jc w:val="both"/>
        <w:rPr>
          <w:sz w:val="28"/>
        </w:rPr>
      </w:pPr>
      <w:r>
        <w:rPr>
          <w:bCs/>
        </w:rPr>
        <w:t xml:space="preserve">              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підготовки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 xml:space="preserve">єкті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оціальної сфери району д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в осінньо-зимовий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 2016-2017 рокі</w:t>
      </w:r>
      <w:r>
        <w:rPr>
          <w:sz w:val="28"/>
          <w:szCs w:val="28"/>
          <w:lang w:val="uk-UA"/>
        </w:rPr>
        <w:t xml:space="preserve">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готовка підприємств, установ та організацій району до роботи в осінньо-зимовий період 2016-2017 років здійснюється відповідно до затверджених заходів по кожному населеному пункту райо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таном на 10.09.2016 практично завершені роботи по підготовці до осінньо-зимового періоду  котельного обладнання та систем опалення  закладів бюджетної сфери району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Філією «Недригайлівський райавтодор» дочірнього підприємства                           «Сумський облавтодор» станом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.09.2016 на поточний ремонт та  експлуатаційне утримання автомобільних доріг району використано 4 975,9 тис. гривень, в тому числі  99,411 тис. грн. коштів сільських і селищних рад. 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ділом освіти Недригайлівської районної державної адміністрації до 01.09.2016 у всіх навчально-виховних закладах завершені поточні ремонти навчальних приміщень, харчоблоків, надвірних туалетів, спортивних залів, спортивних та ігрових майданчиків, проведені роботи по підготовці котельного обладнанн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забезпечення твердим паливом бюджетних установ продовжується заготівля д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6, 13, 17 Закону України «Про місцеві державні адміністрації», на виконання розпорядження голови Сумської обласної державної адміністрації від 19.09.2016 № 468-ОД «Про підготовку об’єктів житлово-комунального господарства, соціальної сфери області до роботи в осінньо-зимовий період 2016-2017 років», з метою своєчасного завершення робіт з підготовки об’єктів житлово-комунального господарства, промисловості, енергетики, транспорту, соціальної сфери та сільськогосподарського призначення до початку опалювального сезону 2016-2017 рокі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. Начальникові відділу  освіти  Недригайлівської районної державної адміністрації Токаренку О.І  завершити   до  10.10.2016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)   заготівлю твердого палива для  опалення навчальних закладі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 роботи з підготовки газових котелень навчальних закладів до роботи в осінньо-зимов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Рекомендувати сільським і селищним головам  до 10.10.2016 завершити: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) підготовку об’єктів житлово-комунального призначення, соціальної і                 виробничої сфери до роботи в осінньо-зимовий період 2016-2017 років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)  створення запасів твердого палива та дров в необхідній кількості для опалення закладів освіти, культур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а також пільгових категорій громадя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Рекомендувати Недригайлівському селищному голові Остапчуку І.В., Тернівському селищному  голові Подлєсному В.А. до 10.10.2016 укласти договори на обслуговування шафових ГРП бюджетних закладів, що розміщуються на підвідомчих територія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Керівникові комунального підприємства «Недригайлівводосервіс», виконкому Тернівської селищної ради  проводити роботу з населенням щодо погашення заборгованості за комунальні послуги та проведення своєчасних розрахунків  до 25 числа кожного місяця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Рекомендувати керівникові Недригайлівського цеху газового господарства Роменського управління експлуатації газового господарства до 01.10.2016 довести мешканцям багатоквартирних будинків, які опалюються природним газом про умови пуску газу  та про необхідність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 з цим проведення регламентних робіт систем газопостач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6. Начальникам відділів: освіти Токаренку О.І., культури, туризму, національностей і релігій Маслак Н.І. Недригайлівської районної державної адміністрації, головному лікареві </w:t>
      </w:r>
      <w:r>
        <w:rPr>
          <w:sz w:val="28"/>
          <w:lang w:val="uk-UA"/>
        </w:rPr>
        <w:t xml:space="preserve">комунального закладу «Недригайлівський районний центр первинної медико-санітарної допомоги» Неменко Т.В.,  рекомендувати сільським і селищним головам  </w:t>
      </w:r>
      <w:r>
        <w:rPr>
          <w:sz w:val="28"/>
          <w:szCs w:val="28"/>
          <w:lang w:val="uk-UA"/>
        </w:rPr>
        <w:t>при прийомі на роботу обслуговуючого персоналу котелень і топкових, які працюють на пічному опаленні забезпечити  проведення інструктажу з правил техніки безпеки та пожежної безпеки.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ерівникам: філії «Недригайлівський райавтодор» Смоленському А.В., КП «Недригайлівводосервіс» Токаренку В.М.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8. Начальникові управління  агропромислового  розвитку Недригайлівської районної державної адміністрації Таранченку Г.В. забезпечити контроль за завершенням до 01.10.2016 підготовки тваринницьких приміщень до роботи в осінньо-зимовий період в  сільськогосподарських підприємствах район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9. Рекомендувати сільським і селищним головам, керівникам підприємств, установ, організацій району до 01.10.2016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) забезпечити проведення обстежень об’єктів, які опалюються природним газом, отримати акти обстеження димових та вентиляційних канал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) провести випробування систем опалення та котелень, які працюють на твердому пали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0. Покласти персональну  відповідальність за підготовку об’єктів житлово-комунального господарства та соціальної сфери району до роботи в осінньо-зимовий період 2016-2017 років і стабільне забезпечення їх роботи на начальників управлінь і відділів Недригайлівської районної державної адміністрації, сільських і селищних голів, керівників сільськогосподарських підприємств, установ, організацій райо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1. </w:t>
      </w:r>
      <w:r>
        <w:rPr>
          <w:sz w:val="28"/>
          <w:szCs w:val="28"/>
          <w:lang w:val="uk-UA"/>
        </w:rPr>
        <w:t>Начальникам: відділу освіти Токаренку О.І., відділу культури, туризму, національностей і релігій Маслак Н.І., управління агропромислового  розвитку Таранченку Г.В. Недригайлівської районної державної адміністрації, сільським, селищним головам, керівникам: КП «Недригайлівводосервіс» Токаренку В.М., ф</w:t>
      </w:r>
      <w:r>
        <w:rPr>
          <w:sz w:val="28"/>
          <w:lang w:val="uk-UA"/>
        </w:rPr>
        <w:t xml:space="preserve">ілії «Недригайлівський  райавтодор» Смоленському А.В., </w:t>
      </w:r>
      <w:r>
        <w:rPr>
          <w:sz w:val="28"/>
          <w:szCs w:val="28"/>
          <w:lang w:val="uk-UA"/>
        </w:rPr>
        <w:t xml:space="preserve">Недригайлівського цеху газового господарства Роменського управління експлуатації газового господарства Циганію В.М., Недригайлівської центральної районної лікарні Пономаренку І.В., </w:t>
      </w:r>
      <w:r>
        <w:rPr>
          <w:sz w:val="28"/>
          <w:lang w:val="uk-UA"/>
        </w:rPr>
        <w:t>КЗ «Недригайлівський районний центр первинної медико-санітарної допомоги» Неменко Т.В.</w:t>
      </w:r>
      <w:r>
        <w:rPr>
          <w:sz w:val="28"/>
          <w:szCs w:val="28"/>
          <w:lang w:val="uk-UA"/>
        </w:rPr>
        <w:t xml:space="preserve"> надати письмову інформацію про виконання заходів передбачених цим розпорядженням згідно вказаних термінів до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для узагальнення.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2.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4.10.2016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            Р.В. Лаврик  </w:t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2240" w:h="15840"/>
      <w:pgMar w:left="1701" w:right="61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09:00Z</dcterms:created>
  <dc:creator>а</dc:creator>
  <dc:description/>
  <cp:keywords/>
  <dc:language>en-US</dc:language>
  <cp:lastModifiedBy>Admin</cp:lastModifiedBy>
  <cp:lastPrinted>2015-09-04T15:25:00Z</cp:lastPrinted>
  <dcterms:modified xsi:type="dcterms:W3CDTF">2016-09-22T06:36:00Z</dcterms:modified>
  <cp:revision>31</cp:revision>
  <dc:subject/>
  <dc:title> </dc:title>
</cp:coreProperties>
</file>