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ьне дору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колегії Недригайлів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.08.2019                                                                                       смт Недригай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готовність закладів освіти району до нового 2019-2020 навчального року.</w:t>
      </w:r>
    </w:p>
    <w:p>
      <w:pPr>
        <w:pStyle w:val="Normal"/>
        <w:tabs>
          <w:tab w:val="clear" w:pos="708"/>
          <w:tab w:val="left" w:pos="106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ідділу освіти, культури, туризму, молоді та спорту Недригайлівської районної державної адміністрації спільно з Тернівською селищною радою вжити заходів щодо капітального ремонту асфальтного покриття навколо Тернівського дошкільного навчального закладу  ясла-садок «Теремок», заміни центральних воріт та парканів на ігрових майданчиках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 01.11.201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едригайлівському селищному голові Остапчуку І.В. стовідсотково забезпечити заклади освіти  Недригайлівської селищної ради твердим паливом;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  10.10.2019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Коровинському сільському голов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илу С.М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жити заходів щодо завершення робіт по утепленню фасадів і горищ, заміни вікон та дверей Коровинської загальноосвітної школи  І-ІІІ ступені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01.11.20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       Сергій ПАНЧ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65"/>
    </w:pPr>
    <w:rPr>
      <w:rFonts w:eastAsia="Calibri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02:00Z</dcterms:created>
  <dc:creator>ОСВІТА</dc:creator>
  <dc:description/>
  <cp:keywords/>
  <dc:language>en-US</dc:language>
  <cp:lastModifiedBy>Admin</cp:lastModifiedBy>
  <cp:lastPrinted>2019-08-22T08:33:00Z</cp:lastPrinted>
  <dcterms:modified xsi:type="dcterms:W3CDTF">2019-08-22T05:35:00Z</dcterms:modified>
  <cp:revision>5</cp:revision>
  <dc:subject/>
  <dc:title>Протокольне доручення</dc:title>
</cp:coreProperties>
</file>