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.08.2019     </w:t>
        <w:tab/>
        <w:tab/>
        <w:t xml:space="preserve">                         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соціального захисту учасників антитерористичної операції у Недригайлівському район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оповідає: Бордун Віктор Іван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–    начальник   управління управління праці та соціального захисту населення  Недригайлівської районної державної  адміністрації</w:t>
      </w:r>
    </w:p>
    <w:p>
      <w:pPr>
        <w:pStyle w:val="22"/>
        <w:ind w:left="0" w:firstLine="708"/>
        <w:rPr/>
      </w:pPr>
      <w:r>
        <w:rPr>
          <w:b/>
          <w:color w:val="000000"/>
          <w:szCs w:val="28"/>
        </w:rPr>
        <w:t xml:space="preserve">Інформують: </w:t>
      </w:r>
      <w:r>
        <w:rPr>
          <w:b/>
        </w:rPr>
        <w:t>Пономаренко Ігор Васильович</w:t>
      </w:r>
      <w:r>
        <w:rPr/>
        <w:t xml:space="preserve"> – головний лікар Недригайлівської центральної районної лікарні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Голінська Валентина Іванівна</w:t>
      </w:r>
      <w:r>
        <w:rPr>
          <w:rFonts w:cs="Times New Roman" w:ascii="Times New Roman" w:hAnsi="Times New Roman"/>
          <w:sz w:val="28"/>
          <w:lang w:val="uk-UA"/>
        </w:rPr>
        <w:t xml:space="preserve"> – заступник  директора Недригайлівської районної філії Сумського обласного центру зайнятості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адчий Дмитро Григ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йськовий комісар Недригайлівського районного військового комісаріату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Кушніренко Олександр Миколайович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у Недригайлівському районі Головного управління Держгеокадастру у Сумській області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товні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адів освіти району до нового 2019-2020 навчального року</w:t>
      </w:r>
    </w:p>
    <w:p>
      <w:pPr>
        <w:pStyle w:val="TextBody"/>
        <w:spacing w:lineRule="auto" w:line="240" w:before="0" w:after="0"/>
        <w:ind w:right="141" w:firstLine="78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еленська Яна Іванівна –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відділу освіти, культури, туризму, молоді та спорту Недригайлівської районної державної адміністрації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рдюк Ніна Васил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начальник відділу освіти, сім’ї, молоді та спорту Недригайлівської селищної рад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окаренко Олександр Іван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начальник відділу освіти, молоді та спорту Вільшанської сільської рад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рнигора Євгеній Олександ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– начальник відділу освіти, сім’ї, молоді та спорту Коровинської сіль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Про стан виконання    Програми розвитку фізичної культури та спорту в Недригайлівському  районі на 2017-2020 рок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right="14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оповідає: Кучеренко Оксана Івані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а відділу освіти, культури, туризму, молоді та спорту Недригайлівської районної державної адміністрації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нформу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рдюк Ніна Васил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начальник відділу освіти, сім’ї, молоді та спорту Недригайлівської селищної рад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 Недригайлівської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Олександр 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6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45:00Z</dcterms:created>
  <dc:creator>Admin</dc:creator>
  <dc:description/>
  <cp:keywords/>
  <dc:language>en-US</dc:language>
  <cp:lastModifiedBy>Admin</cp:lastModifiedBy>
  <cp:lastPrinted>2019-08-19T13:28:00Z</cp:lastPrinted>
  <dcterms:modified xsi:type="dcterms:W3CDTF">2019-08-20T08:45:00Z</dcterms:modified>
  <cp:revision>28</cp:revision>
  <dc:subject/>
  <dc:title/>
</cp:coreProperties>
</file>