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повідна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стан соціального захисту учасників антитерористичної опе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Недригайл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оціальний захист учасників  антитерористичної операції та членів їх сімей шляхом надання пільг, соціальних гарантій, створення належних умов для підтримання здоров‘я, професійної реабілітації – основні завдання, які ставляться  перед органами виконавчої влад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ном на 01.08.2019 року на обліку в управлінні праці та соціального захисту населення Недригайлівської районної державної адміністрації  перебуває </w:t>
      </w:r>
      <w:r>
        <w:rPr>
          <w:bCs/>
          <w:sz w:val="28"/>
          <w:szCs w:val="28"/>
          <w:lang w:val="uk-UA"/>
        </w:rPr>
        <w:t>157</w:t>
      </w:r>
      <w:r>
        <w:rPr>
          <w:sz w:val="28"/>
          <w:szCs w:val="28"/>
          <w:lang w:val="uk-UA"/>
        </w:rPr>
        <w:t xml:space="preserve"> учасників бойових дій із числа учасників антитерористичної операції, з них  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– мають статус особи з інвалідністю внаслідок війни.  </w:t>
      </w:r>
      <w:r>
        <w:rPr>
          <w:sz w:val="28"/>
          <w:szCs w:val="28"/>
        </w:rPr>
        <w:t xml:space="preserve">В районі проживає </w:t>
      </w:r>
      <w:r>
        <w:rPr>
          <w:bCs/>
          <w:sz w:val="28"/>
          <w:szCs w:val="28"/>
        </w:rPr>
        <w:t>3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сі учасники АТО та члени їх сімей, а також члени сімей загиблих військовослужбовців користуються пільгами, відповідно д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окрема, </w:t>
      </w:r>
      <w:r>
        <w:rPr>
          <w:sz w:val="28"/>
          <w:szCs w:val="28"/>
          <w:lang w:val="uk-UA"/>
        </w:rPr>
        <w:t>особи з інвалідністю внаслідок війни  мають 100 процентну знижку</w:t>
      </w:r>
      <w:r>
        <w:rPr>
          <w:sz w:val="28"/>
          <w:szCs w:val="28"/>
        </w:rPr>
        <w:t xml:space="preserve"> на оплату житлово-комунальних послуг, учасники бойових дій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75-</w:t>
      </w:r>
      <w:r>
        <w:rPr>
          <w:sz w:val="28"/>
          <w:szCs w:val="28"/>
          <w:lang w:val="uk-UA"/>
        </w:rPr>
        <w:t xml:space="preserve">ти </w:t>
      </w:r>
      <w:r>
        <w:rPr>
          <w:sz w:val="28"/>
          <w:szCs w:val="28"/>
        </w:rPr>
        <w:t>відсоткову знижку, члени сімей загиблих мають право на 50 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центну знижку</w:t>
      </w:r>
      <w:r>
        <w:rPr>
          <w:sz w:val="28"/>
          <w:szCs w:val="28"/>
          <w:lang w:val="uk-UA"/>
        </w:rPr>
        <w:t xml:space="preserve"> в оплаті 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ернулися за компенсацією  на придбання твердого палива і скрапленого газу у готівковій формі.</w:t>
      </w:r>
      <w:r>
        <w:rPr>
          <w:sz w:val="28"/>
          <w:szCs w:val="28"/>
          <w:lang w:val="uk-UA"/>
        </w:rPr>
        <w:t xml:space="preserve"> На сьогодні управлінням проведена виплата зазначеної пільги 31 учаснику бойових дій на суму 66,6 тис.гривень  ( розмір компенсації 2147 гривень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Щорічно до 5</w:t>
      </w:r>
      <w:r>
        <w:rPr>
          <w:sz w:val="28"/>
          <w:szCs w:val="28"/>
          <w:lang w:val="uk-UA"/>
        </w:rPr>
        <w:t xml:space="preserve"> тра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теранам війни</w:t>
      </w:r>
      <w:r>
        <w:rPr>
          <w:sz w:val="28"/>
          <w:szCs w:val="28"/>
        </w:rPr>
        <w:t xml:space="preserve"> виплачується разова грошова допомога у розмірі, який визначається Кабінетом Міністрів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аном на 01.08.2019 управлінням праці та соціального захисту населення нарахована та виплачена щорічна разова грошова допомога 9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ам АТО та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членам сімей загиблих в АТО  на загальну суму 139,4 тис.гривень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  <w:lang w:val="uk-UA"/>
        </w:rPr>
        <w:t xml:space="preserve">6 особам з інвалідністю </w:t>
      </w:r>
      <w:r>
        <w:rPr>
          <w:sz w:val="28"/>
          <w:szCs w:val="28"/>
          <w:lang w:val="uk-UA"/>
        </w:rPr>
        <w:t xml:space="preserve">внаслідок війни ІІІ групи в розмірі </w:t>
      </w:r>
      <w:r>
        <w:rPr>
          <w:bCs/>
          <w:sz w:val="28"/>
          <w:szCs w:val="28"/>
          <w:lang w:val="uk-UA"/>
        </w:rPr>
        <w:t>2950</w:t>
      </w:r>
      <w:r>
        <w:rPr>
          <w:sz w:val="28"/>
          <w:szCs w:val="28"/>
          <w:lang w:val="uk-UA"/>
        </w:rPr>
        <w:t xml:space="preserve"> гривень на суму 17,7 тис грив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  <w:lang w:val="uk-UA"/>
        </w:rPr>
        <w:t>92-</w:t>
      </w:r>
      <w:r>
        <w:rPr>
          <w:sz w:val="28"/>
          <w:szCs w:val="28"/>
          <w:lang w:val="uk-UA"/>
        </w:rPr>
        <w:t xml:space="preserve"> учасникам бойових дій з числа учасників АТО в сумі </w:t>
      </w:r>
      <w:r>
        <w:rPr>
          <w:bCs/>
          <w:sz w:val="28"/>
          <w:szCs w:val="28"/>
          <w:lang w:val="uk-UA"/>
        </w:rPr>
        <w:t>119,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ивень. (розмір допомоги на одну особу -  </w:t>
      </w:r>
      <w:r>
        <w:rPr>
          <w:bCs/>
          <w:sz w:val="28"/>
          <w:szCs w:val="28"/>
          <w:lang w:val="uk-UA"/>
        </w:rPr>
        <w:t>1295 грн</w:t>
      </w:r>
      <w:r>
        <w:rPr>
          <w:sz w:val="28"/>
          <w:szCs w:val="28"/>
          <w:lang w:val="uk-UA"/>
        </w:rPr>
        <w:t>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членам сімей загиблих учасників АТО – у сумі </w:t>
      </w:r>
      <w:r>
        <w:rPr>
          <w:bCs/>
          <w:sz w:val="28"/>
          <w:szCs w:val="28"/>
          <w:lang w:val="uk-UA"/>
        </w:rPr>
        <w:t>2,5 тис.гривень</w:t>
      </w:r>
      <w:r>
        <w:rPr>
          <w:sz w:val="28"/>
          <w:szCs w:val="28"/>
          <w:lang w:val="uk-UA"/>
        </w:rPr>
        <w:t xml:space="preserve"> (розмір допомоги на одну особу -  </w:t>
      </w:r>
      <w:r>
        <w:rPr>
          <w:bCs/>
          <w:sz w:val="28"/>
          <w:szCs w:val="28"/>
          <w:lang w:val="uk-UA"/>
        </w:rPr>
        <w:t>840 гривень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</w:rPr>
        <w:t xml:space="preserve">За рахунок коштів державного бюджету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реалізуються наступні прог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безпечення житлом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участь в зазначеній операції, та потребують поліпшення житлових умо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.Соціальна та професійна адапт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. Санаторно-курортне 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4. Психологічна реабілітаці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кращення житлових умов учасників АТО та їх родин</w:t>
      </w:r>
      <w:r>
        <w:rPr>
          <w:sz w:val="28"/>
          <w:lang w:val="uk-UA"/>
        </w:rPr>
        <w:t xml:space="preserve"> діють  бюджетні програми 2511120 “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1-2 групи з числа військовослужбовців , які брали участь у зазначеній операції, та потребують поліпшення житлових умов “ та   2505140 “Забезпечення житлом осіб, які брали безпосередню участь в антитерористичній операції та/або у забезпеченні її проведення і втратили функціональні можливості нижніх кінцівок”. Станом на 01.08.2019 року  вказана  категорія учасників АТО на квартирному обліку не перебуває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ле </w:t>
      </w:r>
      <w:r>
        <w:rPr>
          <w:sz w:val="28"/>
          <w:szCs w:val="28"/>
        </w:rPr>
        <w:t>на обліку по забезпеченню житлом у виконавчих комітетах  Недригайлівської ОТГ перебуває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3 учасника антитерористичної операції, Вільшанської ОГ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ровинської ОТГ- 3 учасники антитерористичної операції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і триває робота щодо професійної адаптації учасників антитерорист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перації.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 </w:t>
        <w:br/>
        <w:t xml:space="preserve">       Основним напрямом професійної адаптації стало навчання учасників АТО на водіїв. </w:t>
      </w:r>
      <w:r>
        <w:rPr>
          <w:sz w:val="28"/>
          <w:szCs w:val="28"/>
          <w:lang w:val="uk-UA"/>
        </w:rPr>
        <w:t>На даний час заключені два договори з Недригайлівським СТК ТСО на навчання двох учасників бойових дій (категорія «С» та «СЕ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бюджетної програми з професійної адаптації учасників АТО  на 2019 рік затверджено кошти в сумі   9</w:t>
      </w:r>
      <w:r>
        <w:rPr>
          <w:bCs/>
          <w:sz w:val="28"/>
          <w:szCs w:val="28"/>
          <w:lang w:val="uk-UA"/>
        </w:rPr>
        <w:t>,8 тис.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анови Кабінету Міністрів України від 31.03.2015 №200 </w:t>
      </w:r>
      <w:r>
        <w:rPr>
          <w:sz w:val="28"/>
          <w:szCs w:val="28"/>
          <w:lang w:val="uk-UA"/>
        </w:rPr>
        <w:t>“Про затвердження Порядку 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”</w:t>
      </w:r>
      <w:r>
        <w:rPr>
          <w:sz w:val="28"/>
          <w:szCs w:val="28"/>
        </w:rPr>
        <w:t xml:space="preserve"> учасник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АТО надано можливість самостійно обирати санаторій для оздоровлення. Відтепер забезпечення путівками учасників АТО проводиться в межах виділених коштів, згідно з договорами, укладеними органами соціального захисту населення із санаторно-курортними закладами, що мають ліцензію на провадження господарської діяльності з медичної практики та акредитацію не нижче першої категорії, та учасниками антитерористичної опер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аном на 01.08.2019 року взято на облік 6</w:t>
      </w:r>
      <w:r>
        <w:rPr>
          <w:color w:val="000000"/>
          <w:sz w:val="28"/>
          <w:szCs w:val="28"/>
          <w:lang w:val="uk-UA"/>
        </w:rPr>
        <w:t xml:space="preserve">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На 2019 рік передбачено кошти в сумі 22,0 тис.гривень.  Заключені два договори з санаторієм “Авангард” м.Немирів Вінницької області та один договір з санаторієм “Токарі” Сумської області  на   санаторно-курортне лікування  </w:t>
      </w:r>
      <w:r>
        <w:rPr>
          <w:bCs/>
          <w:sz w:val="28"/>
          <w:szCs w:val="28"/>
          <w:lang w:val="uk-UA"/>
        </w:rPr>
        <w:t xml:space="preserve">осіб з інвалідністю </w:t>
      </w:r>
      <w:r>
        <w:rPr>
          <w:sz w:val="28"/>
          <w:szCs w:val="28"/>
          <w:lang w:val="uk-UA"/>
        </w:rPr>
        <w:t>внаслідок війни з числа учасників антитерористичної операції.</w:t>
      </w:r>
    </w:p>
    <w:p>
      <w:pPr>
        <w:pStyle w:val="TextBodyIndent"/>
        <w:rPr>
          <w:szCs w:val="28"/>
        </w:rPr>
      </w:pPr>
      <w:r>
        <w:rPr/>
        <w:t xml:space="preserve">Станом на 1.08.2019 року один учасник бойових дій пройшов курс  психологічної реабілітації </w:t>
      </w:r>
      <w:r>
        <w:rPr>
          <w:bCs/>
        </w:rPr>
        <w:t>в</w:t>
      </w:r>
      <w:r>
        <w:rPr>
          <w:b/>
        </w:rPr>
        <w:t xml:space="preserve"> </w:t>
      </w:r>
      <w:r>
        <w:rPr>
          <w:bCs/>
        </w:rPr>
        <w:t xml:space="preserve"> міжгосподарському санаторії “Токарі” Лебединського району.</w:t>
      </w:r>
    </w:p>
    <w:p>
      <w:pPr>
        <w:pStyle w:val="Normal"/>
        <w:ind w:firstLine="720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проблемних питань і потреб учасників антитерористичної операції спеціалістами управління праці та соціального захисту населення Недригайлівської  районної державної адміністрації проводиться їх </w:t>
      </w:r>
      <w:r>
        <w:rPr>
          <w:rFonts w:eastAsia="Batang;바탕"/>
          <w:sz w:val="28"/>
          <w:szCs w:val="28"/>
          <w:lang w:val="uk-UA"/>
        </w:rPr>
        <w:t xml:space="preserve">анкетування. </w:t>
      </w:r>
      <w:r>
        <w:rPr>
          <w:sz w:val="28"/>
          <w:szCs w:val="28"/>
          <w:lang w:val="uk-UA"/>
        </w:rPr>
        <w:t xml:space="preserve">Анкетування проведено 8 учасників антитерористичної операції та членів сімей загиблих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Відповідно до Обласної програми соціального захисту населення на 2017-2021 роки щодо забезпечення твердим паливом сімей учасників АТО Недригайлівському району на 2019 рік виділено кошти у сумі 121,6 тис.гривень для забезпечення  </w:t>
      </w:r>
      <w:r>
        <w:rPr>
          <w:bCs/>
        </w:rPr>
        <w:t xml:space="preserve">38 </w:t>
      </w:r>
      <w:r>
        <w:rPr/>
        <w:t>сімей учасників АТ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рядком використання коштів обласного бюджету для забезпечення твердим паливом  сімей учасників антитерористичної операції  </w:t>
      </w:r>
      <w:r>
        <w:rPr>
          <w:bCs/>
          <w:sz w:val="28"/>
          <w:szCs w:val="28"/>
          <w:lang w:val="uk-UA"/>
        </w:rPr>
        <w:t>передбачено виплату компенсації готівкою у розмірі 32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плата компенсації на придбання</w:t>
      </w:r>
      <w:r>
        <w:rPr>
          <w:sz w:val="28"/>
          <w:szCs w:val="28"/>
          <w:lang w:val="uk-UA"/>
        </w:rPr>
        <w:t xml:space="preserve"> твердого палива</w:t>
      </w:r>
      <w:r>
        <w:rPr>
          <w:sz w:val="28"/>
          <w:szCs w:val="28"/>
        </w:rPr>
        <w:t xml:space="preserve"> сім’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учасників </w:t>
      </w:r>
      <w:r>
        <w:rPr>
          <w:sz w:val="28"/>
          <w:szCs w:val="28"/>
          <w:lang w:val="uk-UA"/>
        </w:rPr>
        <w:t>АТО</w:t>
      </w:r>
      <w:r>
        <w:rPr>
          <w:sz w:val="28"/>
          <w:szCs w:val="28"/>
        </w:rPr>
        <w:t xml:space="preserve"> надається у раз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ли житлове приміщення не забезпечене електро- або газопостачанням для опалення, а опалює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ше твердим палив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9 року надійшло 34 заяви від учасників антитерористичної операції. Станом на 1.08.2019 року грошова компенсація виплачена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1 сімї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ума використаних коштів з обласного бюджету  складає  99,2 тис.гривень.</w:t>
      </w:r>
      <w:r>
        <w:rPr>
          <w:sz w:val="28"/>
        </w:rPr>
        <w:t xml:space="preserve"> </w:t>
      </w:r>
    </w:p>
    <w:p>
      <w:pPr>
        <w:pStyle w:val="3"/>
        <w:rPr/>
      </w:pPr>
      <w:r>
        <w:rPr>
          <w:lang w:val="ru-RU"/>
        </w:rPr>
        <w:t xml:space="preserve">Для забезпечення права на пільговий проїзд осіб з інвалідністю внаслідок війни та учасників бойових дій з числа учасників антитерористичної операції на автобусних маршрутах загального користування  у міжобласному та внутрішньообласному  сполученнях діє Обласна програм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20 роки,  на реалізацію якої у 2019 році передбачена субвенція районного бюджету обласному бюджету в сумі </w:t>
      </w:r>
      <w:r>
        <w:rPr/>
        <w:t>55,7</w:t>
      </w:r>
      <w:r>
        <w:rPr>
          <w:lang w:val="ru-RU"/>
        </w:rPr>
        <w:t xml:space="preserve"> тис.гривень, Недригайлівською ОТГ-56,4 тис.гривень, Коровинською ОТГ-21,3, Вільшанською ОТГ-31,1.</w:t>
      </w:r>
    </w:p>
    <w:p>
      <w:pPr>
        <w:pStyle w:val="Normal"/>
        <w:ind w:hanging="1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надання соціальної підтримки учасників антитерористичної операції, сімей загиблих військовослужбовців у зоні проведення АТО діє Районна програма підтримки Недригайлівської громадської організації «Спілка учасників АТО-«Патріоти Батьківщини» на період 2017-202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 до Районної програми   розмір фінансової підтримки громадської організації на 2019 рік становить 10,0 тис. гривень. Протягом січня-липня кошти організацією не використовувалис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У бюджетах сільських, селищних рад та Недригайлівської, Коровинської та Вільшанської ОТГ у 2019 році передбачено кошти на виплату матеріальної допомоги учасникам АТО та членам їх сімей 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сьогодні за рахунок коштів бюджетів  Недригайлівської ОТГ матеріальну допомогу отримало 2 сімї учасників АТО на  суму </w:t>
      </w:r>
      <w:r>
        <w:rPr>
          <w:bCs/>
          <w:sz w:val="28"/>
          <w:szCs w:val="28"/>
          <w:lang w:val="uk-UA"/>
        </w:rPr>
        <w:t>3,0</w:t>
      </w:r>
      <w:r>
        <w:rPr>
          <w:sz w:val="28"/>
          <w:szCs w:val="28"/>
          <w:lang w:val="uk-UA"/>
        </w:rPr>
        <w:t xml:space="preserve"> тис.гривень, Вільшанської ОТГ  1 сім’я загиблого учасника АТО на суму 28,7 тис. грн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 розпорядження голови Сумської обласної державної адміністрації від 09.10.2015 № 479-ОД прийнято розпорядженням голови Недригайлівської районної державної адміністрації від 04.11.2015 № 422-ОД “Про  організацію системи координації і контролю надання допомоги учасникам антитерористичної операції в Недригайлівському районі”, яким визначено відповідальну особу з питань координації і контролю надання допомоги учасникам антитерористичної операції та членам їх сімей, затверджено План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 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Спільно з Недригайлівською філією Сумського обласного центру зайнятості створений районний центр надання допомоги учасникам  антитерористичної операції  та членам їх сімей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 та організаці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им чином соціальна підтримка учасників антитерористичної операції та членів їх сімей знах</w:t>
      </w:r>
      <w:r>
        <w:rPr>
          <w:sz w:val="28"/>
          <w:szCs w:val="28"/>
        </w:rPr>
        <w:t>одиться на постійному контролі в</w:t>
      </w:r>
      <w:r>
        <w:rPr>
          <w:sz w:val="28"/>
          <w:szCs w:val="28"/>
          <w:lang w:val="uk-UA"/>
        </w:rPr>
        <w:t xml:space="preserve"> Недригайлівській районній державній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ому, з метою забезпечення реалізації державної політики у сфері соціального захисту  учасників антитерористичної операції  та членів їх сімей рекомендує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правлінню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>соціального захисту населення Недригайлівської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провести в установленому порядку анкетування</w:t>
      </w:r>
      <w:r>
        <w:rPr>
          <w:sz w:val="28"/>
          <w:szCs w:val="28"/>
          <w:lang w:val="uk-UA"/>
        </w:rPr>
        <w:t xml:space="preserve"> всіх</w:t>
      </w:r>
      <w:r>
        <w:rPr>
          <w:sz w:val="28"/>
          <w:szCs w:val="28"/>
        </w:rPr>
        <w:t xml:space="preserve">  учасників антитерористичної операції з метою виявлення проблемних питань та їх вирішення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2. Управлінню праці та соціального захисту населення Недригайлівської районної державної адміністрації, Недригайлівському районному центру соціальних служб для сім`ї, дітей та молоді проводити роботу</w:t>
      </w:r>
      <w:r>
        <w:rPr>
          <w:sz w:val="28"/>
          <w:lang w:val="uk-UA"/>
        </w:rPr>
        <w:t xml:space="preserve"> по</w:t>
      </w:r>
      <w:r>
        <w:rPr>
          <w:sz w:val="28"/>
        </w:rPr>
        <w:t xml:space="preserve"> виявленню учасників </w:t>
      </w:r>
      <w:r>
        <w:rPr>
          <w:sz w:val="28"/>
          <w:lang w:val="uk-UA"/>
        </w:rPr>
        <w:t>антитерористичної операції</w:t>
      </w:r>
      <w:r>
        <w:rPr>
          <w:sz w:val="28"/>
        </w:rPr>
        <w:t xml:space="preserve">, які потребують психологічної реабілітації.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3. </w:t>
      </w:r>
      <w:r>
        <w:rPr>
          <w:sz w:val="28"/>
          <w:lang w:val="uk-UA"/>
        </w:rPr>
        <w:t xml:space="preserve">Рекомендувати </w:t>
      </w:r>
      <w:r>
        <w:rPr>
          <w:sz w:val="28"/>
        </w:rPr>
        <w:t>Недригайлівській філії Сумського обласного центру зайнятості</w:t>
      </w:r>
      <w:r>
        <w:rPr>
          <w:sz w:val="28"/>
          <w:lang w:val="en-US"/>
        </w:rPr>
        <w:t> </w:t>
      </w:r>
      <w:r>
        <w:rPr>
          <w:sz w:val="28"/>
        </w:rPr>
        <w:t xml:space="preserve"> забезпечувати своєчасне оформлення допомоги по безробіттю демобілізованим військовослужбовцям та надавати їм послуг</w:t>
      </w:r>
      <w:r>
        <w:rPr>
          <w:sz w:val="28"/>
          <w:lang w:val="uk-UA"/>
        </w:rPr>
        <w:t>и</w:t>
      </w:r>
      <w:r>
        <w:rPr>
          <w:sz w:val="28"/>
        </w:rPr>
        <w:t xml:space="preserve"> із працевлаштування, професійної підготовки, перепідготовки і підвищення кваліфікац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Недригайлівській центральній районній  лікарні,  комунальному некомерційному підприємству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Недригайлівський   районний центр первинної медико-санітарної допог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забезпечувати  надання  якісних   медичних послуг учасникам   антитерористичної     операції,   при   необхідності ініціювати виділення додаткових коштів з районного бюджету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           Віктор БОРДУН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Недригайлівсько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ної державної адміністрації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Сергій 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73"/>
    </w:pPr>
    <w:rPr>
      <w:sz w:val="28"/>
      <w:szCs w:val="3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28:00Z</dcterms:created>
  <dc:creator>1</dc:creator>
  <dc:description/>
  <dc:language>en-US</dc:language>
  <cp:lastModifiedBy>Kalinovska</cp:lastModifiedBy>
  <cp:lastPrinted>2019-06-25T08:54:00Z</cp:lastPrinted>
  <dcterms:modified xsi:type="dcterms:W3CDTF">2019-08-20T12:28:00Z</dcterms:modified>
  <cp:revision>2</cp:revision>
  <dc:subject/>
  <dc:title/>
</cp:coreProperties>
</file>