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1  берез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од О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61 особа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Програми розвитку сільських територій  на період до 2020 рок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повідач: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ступник начальника управління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начальник відділу економічного і агропромислового розвитку управління розвитку сільських територій Недригайлівської районної державної  адміністрації                 Таранченко Г.В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праці та соціального захисту населення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.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анченка Г.В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Недригайлівського районного управління    Головного управління Держпродспоживслужби   в Сумській області Черенков В.М.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чальник відділу у Недригайлівському районі Головного управління Держгеокадастру у Сум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шніренко О.М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текст виступу додається до протоколу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пчук І.В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легії: Шаповалов А.М., Васильченко О.І.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звернув увагу на те, що дана  програма є індикатором  розвитку району, адже наш район аграрний, має розгалужений сільськогосподарський комплекс, який здатен забезпечити виробництво конкурентоспроможної аграрної продукції.    З розвитком аграрної галузі будуть розвиватися сільські території,   поліпшуватиметься   добробут жителів район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ові </w:t>
        <w:tab/>
        <w:t xml:space="preserve">Недригайлівського   відділення поліції Роменського відділу поліції Головного управління Національної поліції у Сумські області Переходу О.В., начальникові Недригайлівського районного управління    Головного управління Держпродспоживслужби   в Сумській області Черенкову В.М. провести перевірку законності функціонування молокоприймального пункту по вул.Кошового, смт Недригайлів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3. Начальникові </w:t>
        <w:tab/>
        <w:t>Недригайлівського   відділення поліції Роменського відділу поліції Головного управління Національної поліції у Сумські області Переходу О.В. здійснити перевірку правомірності передачі водогону в с.Сакуниха підприємству, яке здійснює його обслугову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уна В.І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Недригайлівської районної філії Сумського обласного центру зайнят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онос А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-начальник Недригайлівського відділення Роменської об’єднаної Державної податкової інспек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ятов В.Г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Недригайлівського об’єднаного  Управління Пенсійного фонду України</w:t>
      </w:r>
      <w:r>
        <w:rPr>
          <w:sz w:val="26"/>
          <w:szCs w:val="28"/>
        </w:rPr>
        <w:t xml:space="preserve">  </w:t>
      </w:r>
      <w:r>
        <w:rPr>
          <w:sz w:val="28"/>
          <w:szCs w:val="28"/>
        </w:rPr>
        <w:t>Ємець О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єсний В.А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районної   державної     адміністрації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анченко С.М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азначив, що державна політика зайнятості – це комплекс заходів впливу на соціально-економічний  розвиток суспільства і кожного його члена. Вона впливає на добробут суспільства, який є передумовою  кількісного зростання та якісного вдосконалення робочої с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15:00Z</dcterms:created>
  <dc:creator>Пользователь Компьютера</dc:creator>
  <dc:description/>
  <dc:language>en-US</dc:language>
  <cp:lastModifiedBy>Vn-polit</cp:lastModifiedBy>
  <cp:lastPrinted>2019-03-26T16:43:00Z</cp:lastPrinted>
  <dcterms:modified xsi:type="dcterms:W3CDTF">2019-06-05T05:15:00Z</dcterms:modified>
  <cp:revision>2</cp:revision>
  <dc:subject/>
  <dc:title/>
</cp:coreProperties>
</file>