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21.03.2019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сільські,  селищні голови,  керівники    установ, організацій район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Програми розвитку сільських територій  на період до 2020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ранченко Григорій Вікторович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начальника управлі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економічного і агропромислового розвитку управління розвитку сільських територій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 Черенков Віктор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Недригайлівського районного управління    Головного управління Держпродспоживслужби   в Сумській області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шніренко Олександ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у Недригайлівському районі Головного управління Держгеокадастру у Сумській області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тапчук Ігор Вікто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рдун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праці та соціального захисту населення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Ломонос Алла Дмит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Недригайлівської районної філії Сумського обласного центру зайнятост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прятов Віталій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начальника-начальник Недригайлівського відділення Роменської об’єднаної Державної податкової інспек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мець Олександр Василь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Недригайлівського об’єднаного  Управління Пенсійного фонду України</w:t>
      </w:r>
      <w:r>
        <w:rPr>
          <w:rFonts w:cs="Times New Roman" w:ascii="Times New Roman" w:hAnsi="Times New Roman"/>
          <w:sz w:val="26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єсний Володимир Анатолійович – </w:t>
      </w:r>
      <w:r>
        <w:rPr>
          <w:rFonts w:cs="Times New Roman" w:ascii="Times New Roman" w:hAnsi="Times New Roman"/>
          <w:sz w:val="28"/>
          <w:szCs w:val="28"/>
        </w:rPr>
        <w:t xml:space="preserve"> Тернівський селищний голова</w:t>
      </w:r>
    </w:p>
    <w:p>
      <w:pPr>
        <w:pStyle w:val="TextBody"/>
        <w:spacing w:lineRule="auto" w:line="240"/>
        <w:ind w:right="-1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ння Лариса Пе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акунихський сільський голов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right="-14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ерівник   апарату                                               О.НЕ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5:00Z</dcterms:created>
  <dc:creator>Admin</dc:creator>
  <dc:description/>
  <cp:keywords/>
  <dc:language>en-US</dc:language>
  <cp:lastModifiedBy>Admin</cp:lastModifiedBy>
  <cp:lastPrinted>2019-03-20T14:30:00Z</cp:lastPrinted>
  <dcterms:modified xsi:type="dcterms:W3CDTF">2019-03-20T13:54:00Z</dcterms:modified>
  <cp:revision>34</cp:revision>
  <dc:subject/>
  <dc:title/>
</cp:coreProperties>
</file>