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Доповідна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ан виконання Програми зайнятості насел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едригайлівського району на 2018-2020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firstLine="708"/>
        <w:rPr>
          <w:bCs w:val="false"/>
          <w:szCs w:val="28"/>
        </w:rPr>
      </w:pPr>
      <w:r>
        <w:rPr>
          <w:bCs w:val="false"/>
          <w:szCs w:val="28"/>
        </w:rPr>
        <w:t>Відповідно до Положення про управління праці та соціального захисту населення Недригайлівської райдержадміністрації, одним із його основних завдань є вивчення стану використання трудових ресурсів, аналіз розвитку процесів, що відбуваються на ринку праці, підготовка разом з іншими структурними підрозділами районної державної адміністрації відповідних пропозицій та прогнозів, участь у розробленні та здійсненні територіальної програми зайнятості населення, заходів, спрямованих на реалізацію довгострокової державної політики розвитку трудового потенціа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двадцять сьомої сесії Недригайлівської районної ради сьомого скликання від 31 січня 2018 року затверджена Програма зайнятості населення Недригайлівського району на 2018-2020 роки, основним розробником якої є управління праці та соціального захисту населення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йнятості населення на 2018-2020 роки розроблялася в кінці 2017 року, виходячи із тогочасних перспектив, і її окремі планові показники тісно переплітаються з показниками районної програми розвитку сільських територій на період до 2020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мета програми полягає в забезпеченні регулювання ринку праці за допомогою правового, організаційного та економічного механізмів, що створюють умови для зайнятості населення та соціальної захищеності безробітних.</w:t>
      </w:r>
    </w:p>
    <w:p>
      <w:pPr>
        <w:pStyle w:val="21"/>
        <w:ind w:firstLine="720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Робота по виконанню програми зайнятості населення проводиться спільно із районним центром зайнятості, сільським і селищними радами, роботодавцями та профспілками,  що дає можливість забезпечити інтегрований підхід до надання соціальних послуг незайнятому населенню, підвищити їх ефективність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цілому ж упродовж 2018 року ситуація на районному ринку праці характеризувалася позитивними тенденціями щодо зростання зайнятості та скорочення безробітт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отягом минулого року в районі створено 128 нових робочих місць, що становить 108,5 % до планового показни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 нових робочих місця, або 25,0 % від загального обсягу, створено для найманих працівників у фізичних осіб-підприємців, 41 робоче місце, або 32,0%, створено у юридичних осіб, а саме: СТОВ «Дружба-Нова» – 7; ПП «Натур Світ» – 5; відділи і служби Недригайлівської селищної ради – 19; відділ освіти Вільшанської сільської ради – 4; відділ освіти Коровинської сільської ради -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фізичними особами-підприємцями зареєструвалися 55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ферами економічної діяльності створені нові робочі місця   розподілилися таким чином: сільське господарство - 19, або 14,8 % від загального обсягу новостворених; торгівля – 33 робочих місця, або (25,8 %); переробна промисловість – 12 (9,4 %); надання комунальних та індивідуальних послуг – 8 (6,3 %); будівництво –  4 (3,1 %);  діяльність транспорту та зв’язку – 8 (6,3 %);  освіта – 13 (10,2 %);  культура – 6 (4,7 %);  державне управління – 10 (7,8 %);  операції з нерухомим майном – 1 (0,8%); діяльність готелів та ресторанів – 14 (10,9 %)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В умовах розвитку національної ринкової економіки саме підприємницький сектор виконує провідну роль і виступає гарантом стабільності суспільства та підвищення рівня життя громадян. Реальний стан цього сектора в районі характеризують такі дані: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>Станом</w:t>
      </w:r>
      <w:r>
        <w:rPr>
          <w:rStyle w:val="Emphasis"/>
          <w:b/>
          <w:bCs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на 01 січня 2019 року в районі зареєстровано 550 суб’єктів малого підприємництва, в тому числі 54 малих підприємств та 496 фізичних осіб-підприємців, що на 30 осіб більше рівня попереднього року. Саме підприємницький сектор на сьогодні являється основним у забезпеченні населення торгівельним та побутовим обслуговуванням. </w:t>
      </w:r>
      <w:r>
        <w:rPr>
          <w:sz w:val="28"/>
          <w:szCs w:val="28"/>
          <w:lang w:val="uk-UA"/>
        </w:rPr>
        <w:t>У 2018 році в районі відкрито 11 підприємств роздрібної торгівлі, 2 заклади по наданню побутових послуг населенню, а також 1 заклад  ресторанного господарств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Вагому соціальну роль малого підприємництва визначає його здатність до створення та розширення нових робочих місць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Кількість найманої праці у  фізичних осіб-підприємців з кінця 2017 року до кінця 2018 року в загальній кількості найманих працівників зросла з 1536 осіб до 1560. Загальна кількість зайнятих у малому підприємництві складає 2036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ar-SA"/>
        </w:rPr>
        <w:t>В районі створюються сприятливі умови для розвитку підприємництва та залучення інвестицій, забезпечення економічного зростання, формування і впровадження ефективної системи підтримки і захисту суб’єктів малого та середнього підприємництва. Д</w:t>
      </w:r>
      <w:r>
        <w:rPr>
          <w:sz w:val="28"/>
          <w:szCs w:val="28"/>
          <w:lang w:val="uk-UA"/>
        </w:rPr>
        <w:t>іє Програма розвитку малого та середнього підприємництва в Недригайлівському районі на 2017-2020 роки та затверджено правила надання часткової компенсації сплачених відсотків за кредитами, отриманими суб’єктами малого підприємництва у державних банківських установах. Створюється сприятливе середовище для формування та функціонування суб’єктів малого та середнього бізнесу в районі та досягнення балансу інтересів суб’єктів господарювання та вл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ою зайнятості населення Недригайлівського району на 2018-2020 роки передбачається працевлаштовувати 40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 щороку, в тому числі  на новостворені робочі місця з компенсацією єдиного соціального внес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звітному періоді за сприяння районного центру зайнятості працевлаштовані 456 осіб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грама зайнятості населення містить конкретні заходи щодо поліпшення ситуації на регіональному ринку праці у відповідному періоді, зокрема:</w:t>
      </w:r>
    </w:p>
    <w:p>
      <w:pPr>
        <w:pStyle w:val="2"/>
        <w:numPr>
          <w:ilvl w:val="0"/>
          <w:numId w:val="2"/>
        </w:numPr>
        <w:rPr>
          <w:szCs w:val="28"/>
          <w:lang w:eastAsia="uk-UA"/>
        </w:rPr>
      </w:pPr>
      <w:r>
        <w:rPr>
          <w:szCs w:val="28"/>
        </w:rPr>
        <w:t>сприяти збереженню існуючих і створенню нових робочих місць на     підприємствах району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підтримувати розвиток малого і середнього підприємництва, сприяти розвитку на селі об’єктів побутової сфери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прияти тимчасовій зайнятості населення шляхом залучення безробітних до участі в громадських роботах, перенавчання на робітничі та інші витребувані на ринку праці професії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прияти розвитку фермерських господарств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посилити проведення інформаційно–роз’яснювальної роботи серед громадян та роботодавців щодо доцільності оформлення трудових відносин згідно з чинним законодавством, відповідальності за порушення вимог трудового, податкового законодавства з метою легалізації “тіньової” зайнятості та забезпечення соціальних гарантій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продовжити здійснення заходів щодо відновлення системи підготовки кадрів для галузей економіки на підприємствах, організаціях та установах району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вивчити потребу у підготовці спеціалістів з вищою освітою та масових професій для галузей економіки району. Вживати заходи щодо проведення обсягів і структури професійної підготовки до  потреб  ринку праці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прияти розширенню можливостей для підвищення конкурентоспроможності громадян віком старше 45 років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сприяти зайнятості громадян, які потребують додаткових соціальних гарантій</w:t>
      </w:r>
      <w:r>
        <w:rPr>
          <w:iCs/>
          <w:szCs w:val="28"/>
        </w:rPr>
        <w:t xml:space="preserve"> в установах та організаціях району для реалізації державних гарантій працевлаштування найменш захищених громадян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забезпечити  в межах повноважень всебічне сприяння працевлаштуванню осіб з обмеженими фізичними можливостями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прияти  діяльності  суб’єктів господарювання, які надають послуги у працевлаштуванні на роботу за кордоном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посилити роботу по працевлаштуванню учасників АТО, внутрішньо переміщених осіб.</w:t>
      </w:r>
    </w:p>
    <w:p>
      <w:pPr>
        <w:pStyle w:val="2"/>
        <w:rPr>
          <w:szCs w:val="28"/>
        </w:rPr>
      </w:pPr>
      <w:r>
        <w:rPr>
          <w:szCs w:val="28"/>
        </w:rPr>
        <w:t xml:space="preserve">Виконавцями трьох з них є управління праці. З метою попередження фактів використання найманої праці без оформлення трудових відносин та в цілях виконання заходів профілактики порушень діючого законодавства у сфері праці, податкових та економічних порушень проводиться інформаційно - роз’яснювальна робота серед населення району. У 2018 році на сторінках районної газети «Голос Посулля» зацікавленими службами опубліковано 4 статті на зазначену тематику, 2 публікації розміщено  на сайті Недригайлівської районної державної адміністрації </w:t>
        <w:br/>
        <w:t xml:space="preserve"> </w:t>
        <w:tab/>
        <w:t>Також в районі працює робоча група з питань легалізації виплати заробітної плати та зайнятості населення. На протязі 2018 року відбулося вісім її засідань на яких заслухано дев’ятнадцять керівників підприємств та фізичних осіб – суб’єктів підприємницької діяльності, розглянуто дві скарги щодо порушення трудового законодавства в частині оформленням трудових відносин та нелегальною виплатою заробітної плати, а також проведено аналіз  ситуації що склалася та причин її виник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зі особливе значення надається професійній підготовці та реабілітації осіб з обмеженими фізичними та розумовими  можливостями, проходження професійного навчання всім категоріям осіб з інвалідністю, які бажають навчатися та працювати, створення необхідних умов для їх навчання та подальшої діяльності на певному робочому місці, забезпечення  соціального захисту. </w:t>
      </w:r>
    </w:p>
    <w:p>
      <w:pPr>
        <w:pStyle w:val="TextBodyIndent"/>
        <w:ind w:left="48" w:firstLine="660"/>
        <w:rPr>
          <w:bCs/>
          <w:szCs w:val="28"/>
        </w:rPr>
      </w:pPr>
      <w:r>
        <w:rPr>
          <w:bCs/>
          <w:szCs w:val="28"/>
        </w:rPr>
        <w:t>На звітну дату в Недригайлівській районній філії Сумського обласного центру зайнятості перебувало на обліку 15 осіб з інвалідністю. Один з них працевлаштований у ТОВ «Квант» м. Суми, двоє у  фізичних осіб – підприємців, один у КП «Недригайлівводосервіс» на посаду бухгалтера. Так як працевлаштування осіб з інвалідністю здійснюється суворо у відповідності до індивідуальної програми реабілітації, центр зайнятості більше не мав заявлених вакансій, на які б за станом здоров’я їх можна було б працевлаштувати.</w:t>
      </w:r>
    </w:p>
    <w:p>
      <w:pPr>
        <w:pStyle w:val="TextBodyIndent"/>
        <w:rPr>
          <w:bCs/>
          <w:szCs w:val="28"/>
          <w:lang w:val="en-US"/>
        </w:rPr>
      </w:pPr>
      <w:r>
        <w:rPr>
          <w:bCs/>
          <w:szCs w:val="28"/>
        </w:rPr>
        <w:t>Особи з інвалідністю по питанню професійного навчання в спеціальних закладах до управління праці та соціального захисту населення Недригайлівської райдержадміністрації не зверталися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Отже, спільними зусиллями виконавців Програма зайнятості населення Недригайлівського району на 2018-2020 роки виконується як в частині створення нових робочих місць, так і в частині надання соціальних послуг незайнятому населенню та підвищення їх ефективності.</w:t>
      </w:r>
    </w:p>
    <w:p>
      <w:pPr>
        <w:pStyle w:val="TextBodyIndent"/>
        <w:ind w:hanging="0"/>
        <w:rPr/>
      </w:pPr>
      <w:r>
        <w:rPr>
          <w:szCs w:val="28"/>
        </w:rPr>
        <w:tab/>
        <w:t>З метою виконання Програми зайнятості населення у 2019 та 2020 роках, а</w:t>
      </w:r>
      <w:r>
        <w:rPr>
          <w:bCs/>
          <w:szCs w:val="28"/>
        </w:rPr>
        <w:t xml:space="preserve">  також підвищення рівня соціальної захищеності безробітних </w:t>
      </w:r>
      <w:r>
        <w:rPr>
          <w:szCs w:val="28"/>
        </w:rPr>
        <w:t>пропонуємо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1. Районній робочій групі з легалізації заробітної плати та зайнятості населення активізувати свою діяльність з метою недопущення фактів використання робочої сили без належно оформлених трудових відносин та оплати праці в розмірі, меншому законодавчо встановленого мінімуму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2. Головам об’єднаних територіальних громад, сільським і селищним головам:</w:t>
      </w:r>
    </w:p>
    <w:p>
      <w:pPr>
        <w:pStyle w:val="TextBodyIndent"/>
        <w:rPr>
          <w:szCs w:val="28"/>
        </w:rPr>
      </w:pPr>
      <w:r>
        <w:rPr>
          <w:szCs w:val="28"/>
        </w:rPr>
        <w:t>1)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;</w:t>
      </w:r>
    </w:p>
    <w:p>
      <w:pPr>
        <w:pStyle w:val="TextBodyIndent"/>
        <w:rPr>
          <w:szCs w:val="28"/>
        </w:rPr>
      </w:pPr>
      <w:r>
        <w:rPr>
          <w:szCs w:val="28"/>
        </w:rPr>
        <w:t>2) сприяти розвитку фермерських господарств та об’єктів побутової сфери на се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едригайлівському районному центру зайнятост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йнятості громадян, які потребують додаткових соціальних гарантій,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 xml:space="preserve"> в установах та організаціях району для реалізації державних гарантій працевлаштування найменш захищених громадян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 виконуюча обов’яз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управління прац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держадміністрації</w:t>
        <w:tab/>
        <w:tab/>
        <w:tab/>
        <w:tab/>
        <w:t>Г.НАУ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ПОГОДЖЕНО”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О.ВАСИЛЬЧЕНК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28:00Z</dcterms:created>
  <dc:creator>222</dc:creator>
  <dc:description/>
  <dc:language>en-US</dc:language>
  <cp:lastModifiedBy>1</cp:lastModifiedBy>
  <cp:lastPrinted>2007-12-20T08:45:00Z</cp:lastPrinted>
  <dcterms:modified xsi:type="dcterms:W3CDTF">2019-03-19T13:30:00Z</dcterms:modified>
  <cp:revision>222</cp:revision>
  <dc:subject/>
  <dc:title>ДОВІДКА</dc:title>
</cp:coreProperties>
</file>