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на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иконання Програми  розвитку  сільських територій  на період до 2020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розвитку сільських територій на період до 2020 року Недригайлівського району розроблена і затверджена  рішенням 18 сесії районної ради 7 скликання 30.05.2017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В районі створено 3 об’єднані територіальні громади (Недригайлівська , Вільшанська, Коровинська), які охопили 13 сільських та 1 селищну раду з 19 наявних в районі. Територія громад складає 75,5 тис. км. кв., що становить 75,5% до території Недригайлівського район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забезпечення виконання заходів Програми розвитку агропромислового комплексу та сільських територій спеціалісти управління розвитку сільських територій постійно співпрацюють з сільськими (селищними) головами, сільськогосподарськими товаровиробниками  та фізичними особами щодо проведення інформаційно - ро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снювальної роботи про реалізацію державних програм фінансової підтримки агропромислового комплексу та  Програми  розвитку сільських територій Сумської області на період до 2020 року,  а також  щодо можливості отримання ними фінансової підтримки за рахунок коштів обласного бюджету за умови їх участі в заходах Програми.</w:t>
      </w:r>
    </w:p>
    <w:p>
      <w:pPr>
        <w:pStyle w:val="Normal"/>
        <w:spacing w:before="45" w:after="45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В агропромисловому комплексі району забезпечувалася реалізація інвестиційних проектів різного спрямування.   </w:t>
      </w:r>
    </w:p>
    <w:p>
      <w:pPr>
        <w:pStyle w:val="Normal"/>
        <w:spacing w:before="45" w:after="45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Управлінням розвитку сільських територій Недригайлівської районної державної адміністрації проводилася робота по  залученню інвестиційних коштів,  написання відповідних анкет з метою включення  інвестиційних пропозицій в обласну карту. Розроблено та подано  4 презентаційних матеріали інвестиційних проектів, в тому числі проект придбання обладнання по помивці, шліфуванню та пакуванню овочевої продукції по ТОВ «Агробізнес ТСК»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В районі залучено інвестиційних коштів  за звітний рік в сумі 15 924 тис. гривень, в тому числі на придбання техніки – 13,4 млн. гривень при плані 1,6 млн,грн. Розпочато будівництво комплексу доробки, зберігання та відвантаження зерна на базі ТОВ «Агробізнес ТСК», куди залучено близько 500 тис. гривень інвестиційних кошті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ремонт тваринницьких приміщень використано 2 млн 80 тис. гривень, а саме  проведено поточний ремонт  корівника в ТОВ АФ «Довіра-2008» та проводиться  капітальний ремонт молочного блоку, а  по ТОВ АФ «Козельне» - проведено ремонт кімнати тваринника і сучасний ремонт гуртожитку та кімнати механізатор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В  галузі рослинництва зусилля були спрямовані на виконання  основних завдань Програми, що передбачали забезпечення виробництва валового збору зернових по всіх категоріях господарств – 198,8 тис. тонн, виробництво соняшника – 23,4 тис. тонн,  картоплі - 72,6 тис. тонн, овочів-12,7  тис. тонн, в тому числі по сільськогосподарських підприємствах  валовий збір зерна – 175,5 тис. тонн, соняшника – 21,3 тис. тонн, картоплі – 6,2 тис. тонн, овочів - 1,9 тис. тон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2018 році посіяно зернових культур на площі 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lang w:val="uk-UA"/>
        </w:rPr>
        <w:t xml:space="preserve">,1 тис га, намолочено 230,3 тис тонн при урожайності 88 центнерів з гектара,  при середньообласній – 73,3.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ід урожай 201</w:t>
      </w:r>
      <w:r>
        <w:rPr>
          <w:color w:val="000000"/>
          <w:sz w:val="28"/>
          <w:szCs w:val="28"/>
          <w:lang w:val="uk-UA"/>
        </w:rPr>
        <w:t xml:space="preserve">9 </w:t>
      </w:r>
      <w:r>
        <w:rPr>
          <w:color w:val="000000"/>
          <w:sz w:val="28"/>
          <w:szCs w:val="28"/>
        </w:rPr>
        <w:t>року посіяно озимого ріпаку -</w:t>
      </w:r>
      <w:r>
        <w:rPr>
          <w:color w:val="000000"/>
          <w:sz w:val="28"/>
          <w:szCs w:val="28"/>
          <w:lang w:val="uk-UA"/>
        </w:rPr>
        <w:t xml:space="preserve"> 411 </w:t>
      </w:r>
      <w:r>
        <w:rPr>
          <w:color w:val="000000"/>
          <w:sz w:val="28"/>
          <w:szCs w:val="28"/>
        </w:rPr>
        <w:t>гектар. Озим</w:t>
      </w:r>
      <w:r>
        <w:rPr>
          <w:color w:val="000000"/>
          <w:sz w:val="28"/>
          <w:szCs w:val="28"/>
          <w:lang w:val="uk-UA"/>
        </w:rPr>
        <w:t xml:space="preserve">а пшениця </w:t>
      </w:r>
      <w:r>
        <w:rPr>
          <w:color w:val="000000"/>
          <w:sz w:val="28"/>
          <w:szCs w:val="28"/>
        </w:rPr>
        <w:t>посіян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</w:rPr>
        <w:t xml:space="preserve"> на площі –</w:t>
      </w:r>
      <w:r>
        <w:rPr>
          <w:color w:val="000000"/>
          <w:sz w:val="28"/>
          <w:szCs w:val="28"/>
          <w:lang w:val="uk-UA"/>
        </w:rPr>
        <w:t xml:space="preserve"> 7,4 ти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ектар</w:t>
      </w:r>
      <w:r>
        <w:rPr>
          <w:color w:val="000000"/>
          <w:sz w:val="28"/>
          <w:szCs w:val="28"/>
          <w:lang w:val="uk-UA"/>
        </w:rPr>
        <w:t>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граріями району проводиться робота по збільшенню вартості оренди земельних ділянок (часток, паїв).  За 2018 рік середній відсоток виплати склав 10,7 проти 6,8 за 2017 рік. В 2018 році по соціально-економічних угодах надано фінансової підтримки агрокомпаніями на розвиток сільських територій в сумі  3,6 млн. гривень, що в 1,7 рази більше рівня попереднього рок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 2018 році в районі проводилася робота щодо отримання дотації за молодняк великої рогатої худоби чи корів. Як результат, 204 фізичні особи отримали відшкодування з державного бюджету за утримання молодняку в сумі 316,3 тис. гривень за 338 голів. Державну підтримку за напрямом «Спеціальна бюджетна дотація за утримання корів молочного, молочно-м’ясного та м’ясного напряму продуктивності суб’єктам господарювання» отримали  2 сільськогосподарські підприємства на суму 690 тис. гривень. Дані програми продовжують діяти і в поточному році. </w:t>
      </w:r>
    </w:p>
    <w:p>
      <w:pPr>
        <w:pStyle w:val="21"/>
        <w:ind w:firstLine="709"/>
        <w:rPr/>
      </w:pPr>
      <w:r>
        <w:rPr>
          <w:color w:val="000000"/>
          <w:szCs w:val="28"/>
        </w:rPr>
        <w:t>Станом на 01.01.2019  по району   поголів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 xml:space="preserve">я ВРХ становить 1580 голів, що на 77 голів менше до відповідного періоду 2018 року, в тому числі </w:t>
      </w:r>
      <w:r>
        <w:rPr>
          <w:color w:val="000000"/>
          <w:szCs w:val="28"/>
          <w:lang w:val="ru-RU"/>
        </w:rPr>
        <w:t xml:space="preserve">корів 532 голів, що на 128 голови менше , враховуючи те , що в 2018 році виявлено 186 голів  лейкозних корів. Товариство  ТОВ АФ «Довіра-2008» на сьогоднішній день відтворили поголів’я  корів до попереднього стану. Поголів’я свиней зменшилось на 423 голови по причині припинення виробничої діяльності на території району ТОВ «Басат». </w:t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иробництво  молока в районі за 2018 рік  становить 3678 тонн при середньому надої на корову 6749 кілограм, що на 34% більше до попереднього  року. </w:t>
      </w:r>
    </w:p>
    <w:p>
      <w:pPr>
        <w:pStyle w:val="21"/>
        <w:ind w:firstLine="709"/>
        <w:rPr/>
      </w:pPr>
      <w:r>
        <w:rPr>
          <w:color w:val="000000"/>
          <w:szCs w:val="28"/>
        </w:rPr>
        <w:t>Реалізація 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яса склала-365 тонни,що більше на 77,3%.</w:t>
      </w:r>
    </w:p>
    <w:p>
      <w:pPr>
        <w:pStyle w:val="21"/>
        <w:ind w:firstLine="709"/>
        <w:rPr/>
      </w:pPr>
      <w:r>
        <w:rPr>
          <w:color w:val="000000"/>
          <w:szCs w:val="28"/>
        </w:rPr>
        <w:t>Станом на 1 березня цього року поголів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я ВРХ збільшилось на 79 голів, корів на 62 голови проти минулого року. Надій на корову становить 1311 кг , або на 48,8% більше показників березня 2018 року.</w:t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районі працюють 2 сільськогосподарських обслуговуючих  кооперативи, в яких члени кооперативу та асоційовані члени отримали відчутну підтримку по обробітку землі, по догляду за посівами та заготівлі кормів. Всього надано послуг населенню на суму  більше 120 тис. гривень      ( без вартості пального). Продовжує працювати кооператив «Ласуня» молочарського напряму , яким за  2018 рік закуплено 258,9 тонн молока в населення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ередньомісячна заробітна плата одного працівника , зайнятого в сільському господарстві склала 8019 гривень , що значно підвищило доходи селян  і  у порівнянні з попереднім роком на 31,7 % (6088гривень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</w:t>
      </w:r>
      <w:r>
        <w:rPr>
          <w:color w:val="000000"/>
          <w:sz w:val="28"/>
          <w:szCs w:val="28"/>
          <w:lang w:val="uk-UA"/>
        </w:rPr>
        <w:t xml:space="preserve">ться </w:t>
      </w:r>
      <w:r>
        <w:rPr>
          <w:color w:val="000000"/>
          <w:sz w:val="28"/>
          <w:szCs w:val="28"/>
        </w:rPr>
        <w:t xml:space="preserve">робота по виплаті орендної плати, якої нараховано </w:t>
      </w:r>
      <w:r>
        <w:rPr>
          <w:color w:val="000000"/>
          <w:sz w:val="28"/>
          <w:szCs w:val="28"/>
          <w:lang w:val="uk-UA"/>
        </w:rPr>
        <w:t>139,4</w:t>
      </w:r>
      <w:r>
        <w:rPr>
          <w:color w:val="000000"/>
          <w:sz w:val="28"/>
          <w:szCs w:val="28"/>
        </w:rPr>
        <w:t xml:space="preserve"> млн.</w:t>
      </w:r>
      <w:r>
        <w:rPr>
          <w:color w:val="000000"/>
          <w:sz w:val="28"/>
          <w:szCs w:val="28"/>
          <w:lang w:val="uk-UA"/>
        </w:rPr>
        <w:t xml:space="preserve"> гривень , що на 30% зросли доходи і </w:t>
      </w:r>
      <w:r>
        <w:rPr>
          <w:color w:val="000000"/>
          <w:sz w:val="28"/>
          <w:szCs w:val="28"/>
        </w:rPr>
        <w:t xml:space="preserve"> виплачено </w:t>
      </w:r>
      <w:r>
        <w:rPr>
          <w:color w:val="000000"/>
          <w:sz w:val="28"/>
          <w:szCs w:val="28"/>
          <w:lang w:val="uk-UA"/>
        </w:rPr>
        <w:t xml:space="preserve">138 </w:t>
      </w:r>
      <w:r>
        <w:rPr>
          <w:color w:val="000000"/>
          <w:sz w:val="28"/>
          <w:szCs w:val="28"/>
        </w:rPr>
        <w:t>млн.</w:t>
      </w:r>
      <w:r>
        <w:rPr>
          <w:color w:val="000000"/>
          <w:sz w:val="28"/>
          <w:szCs w:val="28"/>
          <w:lang w:val="uk-UA"/>
        </w:rPr>
        <w:t xml:space="preserve"> г</w:t>
      </w:r>
      <w:r>
        <w:rPr>
          <w:color w:val="000000"/>
          <w:sz w:val="28"/>
          <w:szCs w:val="28"/>
        </w:rPr>
        <w:t xml:space="preserve">ривень, або </w:t>
      </w:r>
      <w:r>
        <w:rPr>
          <w:color w:val="000000"/>
          <w:sz w:val="28"/>
          <w:szCs w:val="28"/>
          <w:lang w:val="uk-UA"/>
        </w:rPr>
        <w:t xml:space="preserve">99 </w:t>
      </w:r>
      <w:r>
        <w:rPr>
          <w:color w:val="000000"/>
          <w:sz w:val="28"/>
          <w:szCs w:val="28"/>
        </w:rPr>
        <w:t>%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римано фінансової підтримки на розвиток сільських територій   в сумі </w:t>
      </w:r>
      <w:r>
        <w:rPr>
          <w:color w:val="000000"/>
          <w:sz w:val="28"/>
          <w:szCs w:val="28"/>
          <w:lang w:val="uk-UA"/>
        </w:rPr>
        <w:t xml:space="preserve">3,6 </w:t>
      </w:r>
      <w:r>
        <w:rPr>
          <w:color w:val="000000"/>
          <w:sz w:val="28"/>
          <w:szCs w:val="28"/>
        </w:rPr>
        <w:t xml:space="preserve">млн. ривень, що на один гектар орендованої ріллі становить </w:t>
      </w:r>
      <w:r>
        <w:rPr>
          <w:color w:val="000000"/>
          <w:sz w:val="28"/>
          <w:szCs w:val="28"/>
          <w:lang w:val="uk-UA"/>
        </w:rPr>
        <w:t xml:space="preserve">75,8 </w:t>
      </w:r>
      <w:r>
        <w:rPr>
          <w:color w:val="000000"/>
          <w:sz w:val="28"/>
          <w:szCs w:val="28"/>
        </w:rPr>
        <w:t>грив</w:t>
      </w:r>
      <w:r>
        <w:rPr>
          <w:color w:val="000000"/>
          <w:sz w:val="28"/>
          <w:szCs w:val="28"/>
          <w:lang w:val="uk-UA"/>
        </w:rPr>
        <w:t>н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Програми проводилися заходи  щодо залучення до навчання спеціалістів з числа працівників органів виконавчої влади та місцевого самоврядування за магістерським курсом «Регіональний менеджмент», на сьогодні з району навчається 4 особи по даному напрямк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амках виконання Програми , з метою популяризації туристичного потенціалу в районі розроблено проекти чотирьох туристичних маршрутів, виданий інформаційно – рекламний матеріал «Недригайлівщина туристична». Громадською організацією «Туристичний кластер «Посулля» визначена одноденна екскурсія « До Калниша в гості». В програму включено ознайомлення із садибою сільського зеленого туризму «Козацька Січ» в селі Костянти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, поряд з цим в районі не вдається  реалізувати державну програму підтримки дрібних агровиробників  в питаннях розвитку садівництва, ягідництва, виноградарства, вівчарства та молочарського напрям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ю райдержадміністрацією спільно з іншими виконавцями Програми продовжується робота по виконанню завдань, які передбачені до 2020 ро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 виконання Програми та подальшого розвитку аграрного виробництва та сільських територій в цілому пропоную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иконавцям Програми спрямувати зусилля  на виконання завдань,  які передбачені  Програмо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розвитку сільських територій Недригайлівської районної державної адміністрації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вести роботу по залученню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господарювання до участі в реалізації державних та регіональних програм підтримки агропромислового комплекс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дійснювати належний контроль за виплатою землекористувачами орендної плати за земельні частки (паї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керівництву ТОВ «Агробізнес ТСК» завершити роботу по будівництву комплексу доробки, зберігання та відвантаження зерна та введення його в експлуатаці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х територі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Н.ВЕРЕТІЛЬНИК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О.ВАСИЛЬЧ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51:00Z</dcterms:created>
  <dc:creator>FOX</dc:creator>
  <dc:description/>
  <cp:keywords/>
  <dc:language>en-US</dc:language>
  <cp:lastModifiedBy>1</cp:lastModifiedBy>
  <cp:lastPrinted>2018-09-19T09:06:00Z</cp:lastPrinted>
  <dcterms:modified xsi:type="dcterms:W3CDTF">2019-03-20T08:01:00Z</dcterms:modified>
  <cp:revision>5</cp:revision>
  <dc:subject/>
  <dc:title>Виконання Програми розвитку сільських територій до 2020 року</dc:title>
</cp:coreProperties>
</file>