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1  берез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04"/>
      </w:tblGrid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ешко А.П.   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 А.М.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сутні члени колегії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ча необхідність</w:t>
            </w:r>
          </w:p>
        </w:tc>
      </w:tr>
    </w:tbl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55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141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підготовку сільськогосподарських підприємств до проведення комплексу весняно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ольових робі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 начальника управління-начальник відділу економічного та агропромислового розвитку управління розвитку сільських територій    Недригайлівської районної  державної   адміністрації  </w:t>
      </w:r>
    </w:p>
    <w:p>
      <w:pPr>
        <w:pStyle w:val="TextBody"/>
        <w:ind w:right="-1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ранченко Г.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50" w:leader="none"/>
        </w:tabs>
        <w:spacing w:before="0" w:after="0"/>
        <w:ind w:left="644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ан реалізації державної політики у сфері зайнятості населення </w:t>
      </w:r>
    </w:p>
    <w:p>
      <w:pPr>
        <w:pStyle w:val="TextBody"/>
        <w:tabs>
          <w:tab w:val="clear" w:pos="708"/>
          <w:tab w:val="left" w:pos="-250" w:leader="none"/>
        </w:tabs>
        <w:spacing w:before="0" w:after="0"/>
        <w:ind w:right="142" w:firstLine="644"/>
        <w:jc w:val="both"/>
        <w:rPr/>
      </w:pPr>
      <w:r>
        <w:rPr>
          <w:sz w:val="28"/>
          <w:szCs w:val="28"/>
        </w:rPr>
        <w:t>Доповідач:  начальник   управління праці та соціального захисту населення Недригайлівської районної державної  адміністрації Бордун В.І.</w:t>
      </w:r>
    </w:p>
    <w:p>
      <w:pPr>
        <w:pStyle w:val="TextBody"/>
        <w:tabs>
          <w:tab w:val="clear" w:pos="708"/>
          <w:tab w:val="left" w:pos="-250" w:leader="none"/>
        </w:tabs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івдоповідач: директор Недригайлівського районного центру зайнятості Ломонос А.Д.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spacing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left="709" w:right="-14" w:firstLine="11"/>
        <w:rPr>
          <w:sz w:val="28"/>
          <w:szCs w:val="28"/>
        </w:rPr>
      </w:pPr>
      <w:r>
        <w:rPr>
          <w:sz w:val="28"/>
          <w:szCs w:val="28"/>
        </w:rPr>
        <w:t xml:space="preserve">Таранченко Г.В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141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иректор ТОВ «Агробізнес  ТСК» Ткаленко М.І., який говорив про  те, що  у господарстві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воєчасного та  якісного </w:t>
      </w:r>
      <w:r>
        <w:rPr>
          <w:rFonts w:cs="Times New Roman" w:ascii="Times New Roman" w:hAnsi="Times New Roman"/>
          <w:bCs/>
          <w:sz w:val="28"/>
          <w:szCs w:val="28"/>
        </w:rPr>
        <w:t>проведення комплексу весняно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ольових робі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затверджено календарний план. За участю фахівців сільськогосподарського університету   проведено навч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з спеціалістами господарства. Сільськогосподарська техніка підготовлена до початку  робіт. Завезені мінеральні добрива та засоби захисту  рослин. Закуплено 60 тонн насіння елітної картоплі з Голандії.</w:t>
      </w:r>
    </w:p>
    <w:p>
      <w:pPr>
        <w:pStyle w:val="TextBody"/>
        <w:spacing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ецодяг для  працівників господарства замовлено, проведено оплату і завезено 70%. Усі працівники господарства (152 чол.) пройшли медогляд. Організовано 3-х разове харчування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ується ввести в дію комплекс по доробці зерна (доробка, сушка, зберігання). Це дасть змогу  створити 39 робочих місць. У господарстві продовжуються роботи  по   підготовці до встановлення лінії по помивці, шліфуванню і фасуванню овочів. Також планується обладнати  дві охолоджуючі камер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 філії Курмани ТОВ «АГРО-Полі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ичик І.М. - текст виступу додається до протоколу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Начальник територіального безбалансового відділення  № 10018/019  філії Сумського обласного управління ВАТ «Ощадбан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ербань М.М. - текст виступу додається до протоколу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сильченко О.І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имчасово виконуючий  обов’язки голови</w:t>
      </w:r>
      <w:r>
        <w:rPr>
          <w:sz w:val="28"/>
          <w:szCs w:val="28"/>
          <w:lang w:val="en-US" w:eastAsia="en-US"/>
        </w:rPr>
        <w:t xml:space="preserve"> Недригайлівської районної державної адміністрації</w:t>
      </w:r>
      <w:r>
        <w:rPr>
          <w:sz w:val="28"/>
          <w:szCs w:val="28"/>
        </w:rPr>
        <w:t xml:space="preserve"> звернув увагу   керівників сільськогосподарських підприємств, фермерських господарств на необхідність    спрямування всіх матеріально-технічних, фінансових і людських ресурсів  на проведення весняних польових робіт і організоване їх проведення  у визначені наукою і передовим досвідом  оптимальні стро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TextBody"/>
        <w:ind w:right="-14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Заступникові  начальника управління-начальникові відділу економічного та агропромислового розвитку управління розвитку сільських територій Недригайлівської районної державної  адміністрації  Таранченку Г.В.  до  20.04.2018  організувати  зустріч з регіональним представником ТОВ «Дружба-Нова» по питанню реєстрації  філій компанії на території Недригайлівського району, виплати орендної плати за паї.</w:t>
      </w:r>
    </w:p>
    <w:p>
      <w:pPr>
        <w:pStyle w:val="TextBodyIndent"/>
        <w:spacing w:before="240" w:after="0"/>
        <w:rPr>
          <w:szCs w:val="28"/>
        </w:rPr>
      </w:pPr>
      <w:r>
        <w:rPr>
          <w:szCs w:val="28"/>
        </w:rPr>
        <w:t>2. СЛУХАЛ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Бордуна В.І.</w:t>
      </w:r>
      <w:r>
        <w:rPr>
          <w:b/>
          <w:szCs w:val="28"/>
        </w:rPr>
        <w:t xml:space="preserve"> -</w:t>
      </w:r>
      <w:r>
        <w:rPr>
          <w:szCs w:val="28"/>
        </w:rPr>
        <w:t xml:space="preserve"> текст доповіді додається до протоколу</w:t>
      </w:r>
    </w:p>
    <w:p>
      <w:pPr>
        <w:pStyle w:val="TextBodyIndent"/>
        <w:ind w:firstLine="709"/>
        <w:rPr/>
      </w:pPr>
      <w:r>
        <w:rPr>
          <w:szCs w:val="28"/>
        </w:rPr>
        <w:t xml:space="preserve">Ломонос А.Д. </w:t>
      </w:r>
      <w:r>
        <w:rPr>
          <w:b/>
          <w:szCs w:val="28"/>
        </w:rPr>
        <w:t>-</w:t>
      </w:r>
      <w:r>
        <w:rPr>
          <w:szCs w:val="28"/>
        </w:rPr>
        <w:t xml:space="preserve">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" w:hanging="0"/>
        <w:jc w:val="both"/>
        <w:rPr/>
      </w:pPr>
      <w:r>
        <w:rPr>
          <w:sz w:val="28"/>
          <w:szCs w:val="28"/>
        </w:rPr>
        <w:t xml:space="preserve">ВИСТУПИЛИ: </w:t>
      </w:r>
    </w:p>
    <w:p>
      <w:pPr>
        <w:pStyle w:val="TextBody"/>
        <w:tabs>
          <w:tab w:val="clear" w:pos="708"/>
          <w:tab w:val="left" w:pos="-250" w:leader="none"/>
        </w:tabs>
        <w:spacing w:before="0" w:after="0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  Коровинського сільського  голови з питань діяльності виконавчих органів рад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ещенко В.В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TextBody"/>
        <w:tabs>
          <w:tab w:val="clear" w:pos="708"/>
          <w:tab w:val="left" w:pos="-250" w:leader="none"/>
        </w:tabs>
        <w:spacing w:before="0" w:after="0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 Недригайлівського селищного голови  Акімов В.В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 О.І. 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10:00Z</dcterms:created>
  <dc:creator>Пользователь Компьютера</dc:creator>
  <dc:description/>
  <dc:language>en-US</dc:language>
  <cp:lastModifiedBy>Vn-polit</cp:lastModifiedBy>
  <cp:lastPrinted>2018-04-05T16:33:00Z</cp:lastPrinted>
  <dcterms:modified xsi:type="dcterms:W3CDTF">2018-04-11T08:10:00Z</dcterms:modified>
  <cp:revision>2</cp:revision>
  <dc:subject/>
  <dc:title/>
</cp:coreProperties>
</file>