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оповідна запис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ідготовку сільськогосподарських підприємств до проведення комплексу весняно-польових робіт </w:t>
      </w:r>
    </w:p>
    <w:p>
      <w:pPr>
        <w:pStyle w:val="22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 метою забезпечення стабільного розвитку галузі рослинництва, зусилля керівників і спеціалістів управління розвитку сільських територій та сільськогосподарських підприємств району спрямовані на виконання завдань програми соціально-економічного розвитку району на 2018 рік, що передбачають</w:t>
      </w:r>
      <w:r>
        <w:rPr>
          <w:color w:val="000000"/>
          <w:lang w:val="uk-UA"/>
        </w:rPr>
        <w:t xml:space="preserve"> забезпечення виробництва валового збору зернових по всіх категоріях господарств – 204,9 тис.тонн, в тому числі озимої пшениці – 33,4тис. тонн,  виробницво соняшника – 24,0  тис.тонн,  картоплі – 73,9  тис.тонн, овочів - 14,3 тис. тонн, в тому числі по сільськогосподарських підприємствах  валовий збір зерна – 183,2 тис.тонн, озимої пшениці – 30,4 тис.тонн, соняшника – 21,5 тис.тонн, картоплі – 7,6 тис.тонн, овочів - 1,4 тис.тон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2018 році в районі загальна посівна площа по всіх категоріях господарств становитиме 61,7 тис. гектарів, площа ярих культур -  51,1 тис. гектарів, із яких зернові та зернобобові культури – 32,5 тис. гектарів, у тому числі ранні зернові –  1,6 тис. гектарів, із них по сільськогосподарських підприємствах - 509 гектар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 цілях забезпечення виробництва зерна під урожай 2018 року  сільськогосподарськими підприємствами району з осені 2017 року було посіяно озимих культур  на площі – 6136 га, в тому числі  озимої пшениці - 6084 га, жита 52 га, озимого ріпаку більше 2 тис. га. 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На даний час </w:t>
      </w:r>
      <w:r>
        <w:rPr>
          <w:lang w:val="uk-UA"/>
        </w:rPr>
        <w:t xml:space="preserve"> 3225</w:t>
      </w:r>
      <w:r>
        <w:rPr/>
        <w:t xml:space="preserve"> га (</w:t>
      </w:r>
      <w:r>
        <w:rPr>
          <w:lang w:val="uk-UA"/>
        </w:rPr>
        <w:t>53</w:t>
      </w:r>
      <w:r>
        <w:rPr/>
        <w:t>%) озимих зернових знаходяться в доброму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uk-UA"/>
        </w:rPr>
        <w:t>2911</w:t>
      </w:r>
      <w:r>
        <w:rPr/>
        <w:t xml:space="preserve"> га (</w:t>
      </w:r>
      <w:r>
        <w:rPr>
          <w:lang w:val="uk-UA"/>
        </w:rPr>
        <w:t>4</w:t>
      </w:r>
      <w:r>
        <w:rPr/>
        <w:t xml:space="preserve">7%) в задовільному  станах. </w:t>
      </w:r>
    </w:p>
    <w:p>
      <w:pPr>
        <w:pStyle w:val="Normal"/>
        <w:ind w:firstLine="720"/>
        <w:jc w:val="both"/>
        <w:rPr>
          <w:lang w:val="uk-UA"/>
        </w:rPr>
      </w:pPr>
      <w:r>
        <w:rPr/>
        <w:t>Восени 201</w:t>
      </w:r>
      <w:r>
        <w:rPr>
          <w:lang w:val="uk-UA"/>
        </w:rPr>
        <w:t>7</w:t>
      </w:r>
      <w:r>
        <w:rPr/>
        <w:t xml:space="preserve"> року було підготовлено більше </w:t>
      </w:r>
      <w:r>
        <w:rPr>
          <w:lang w:val="uk-UA"/>
        </w:rPr>
        <w:t>22</w:t>
      </w:r>
      <w:r>
        <w:rPr/>
        <w:t xml:space="preserve"> тисяч гектарів грунту на зяб.</w:t>
      </w:r>
      <w:r>
        <w:rPr>
          <w:lang w:val="uk-UA"/>
        </w:rPr>
        <w:t xml:space="preserve"> На весняний обробіток припадає  19,4 тис.гектарів. Це пояснюється тим, що з осені на полях району залишалась  до збирання значна частина кукурудзи на зерно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 протязі підготовчого періоду до проведення весняних польових робіт керівники та спеціалісти управління розвитку сільських територій районної державної адміністрації та сільськогосподарських підприємств району брали участь у проведенні  майстер – класів, що відбувались на базі Інституту сільського господарства Північного сходу НААН України, що знаходиться в с. Сад Сумського району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осить високу увагу навчанню кадрів приділяють  у господарствах ТОВ “Агробізнес ТСК”, СТОВ “Дружба-Нова”, ТОВ “Довіра-2008”, ТОВ “Козельне” ТОВ “Агро-Поліс”, ТОВ “Діамант-Агро”, ТОВ “Українські аграрні інвестиції”, ТОВ “Урожайна країна”, ТОВ АФ “Хоружівка”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роблемним питанням в рослинництві залишається оптимізація структури посівних площ згідно науково-обґрунтованих норм, тому особлива увага звертається на вибір оптимальної структури із  зменшенням посіву соняшнику та збільшення виробництва продовольчого зерна, в тому числі круп’яних культур для зміцнення продовольчої безпеки регіон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 метою оптимізації структури посівних площ для забезпечення продовольчої безпеки регіону керівникам інвесторських структур та сільськогосподарських підприємств району  управлінням була направлена телефонограма №11 від 09.01.2018 року в якій рекомендовано дотримуватись нормативів  науково-обґрунтованої структури посівних площ, згідно Постанови Кабінету Міністрів України № 164 від 11.02.2010 року “Про затвердження нормативів оптимального співвідношення культур у сівозмінах в різних природно-сільськогосподарських регіонах”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елике занепокоєння  викликає те, що, як уже склалось на протязі останніх років в більшості господарств району в структурі посівних площ відсутні важливі продовольчі культури. Наприклад, таку круп</w:t>
      </w:r>
      <w:r>
        <w:rPr/>
        <w:t>’</w:t>
      </w:r>
      <w:r>
        <w:rPr>
          <w:lang w:val="uk-UA"/>
        </w:rPr>
        <w:t xml:space="preserve">яну культуру як гречку прогнозують сіяти тільки одне господарство ТОВ АФ “Хоружівка» 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той час  жодне господарство не планує посіву проса, ярої пшениці та цукрових буря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Хорошим показником є те, що в цьому році господарствами ТОВ «Діамант-Агро», Філія Курмани ТОВ «Агро-Поліс» та ТОВ «Урожайна країна»  прогнозується вирощування такої важливої культури , як горох на загальній площі 369 гектарів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В даний час залишається проблемним питання виготовлення та погодження в районній державній адміністрації  сільськогосподарськими підприємствами, що мають в обробітку більше 100 гектар землі проектів еколого-економічного обґрунтування створення сівозміни та впорядкування угід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а оперативною інформацією господарств проекти на даний час знаходяться в стадії розробки, або у зв</w:t>
      </w:r>
      <w:r>
        <w:rPr/>
        <w:t>’</w:t>
      </w:r>
      <w:r>
        <w:rPr>
          <w:lang w:val="uk-UA"/>
        </w:rPr>
        <w:t>язку із переукладенням договорів оренди та зміною площ орендованих земель проводиться уточнення  та коригування об</w:t>
      </w:r>
      <w:r>
        <w:rPr/>
        <w:t>’</w:t>
      </w:r>
      <w:r>
        <w:rPr>
          <w:lang w:val="uk-UA"/>
        </w:rPr>
        <w:t xml:space="preserve">ємів при виконанні необхідних етапів робіт по розробці проектів землеустрою та акумулюються грошові кошти для оплати за виконані робот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гідно прогнозованої  структури посівних площ на 2018 рік в порівнянні з минулим роком  по господарствам району збільшуються площі посіву кукурудзи на зерно на 2,5 тис. га  і  технічних культур на  2,2  тис. гектара, в тому числі збільшено  посів озимого ріпаку   на  1,9  тис. га, але   разом з тим  зменшуються посіви  ячменю на 165  га,  гороху - 434 га, гречки - 184 га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</w:t>
      </w:r>
      <w:r>
        <w:rPr/>
        <w:t xml:space="preserve">о деяких господарствах </w:t>
      </w:r>
      <w:r>
        <w:rPr>
          <w:lang w:val="uk-UA"/>
        </w:rPr>
        <w:t xml:space="preserve">прогнозована </w:t>
      </w:r>
      <w:r>
        <w:rPr/>
        <w:t xml:space="preserve">структура посівів сільськогосподарських культур </w:t>
      </w:r>
      <w:r>
        <w:rPr>
          <w:lang w:val="uk-UA"/>
        </w:rPr>
        <w:t>дещо</w:t>
      </w:r>
      <w:r>
        <w:rPr/>
        <w:t xml:space="preserve"> не збалансована, а саме - відсоток площі соняшнику значно перевищує нормативний показник - 9%</w:t>
      </w:r>
      <w:r>
        <w:rPr>
          <w:lang w:val="uk-UA"/>
        </w:rPr>
        <w:t xml:space="preserve">.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проведення весняних польових робіт нинішнього року потреба господарств району в коштах складає – 298,9 млн. грн., в тому числі для матеріально-технічного забезпечення – 253,5 млн. грн..</w:t>
      </w:r>
    </w:p>
    <w:p>
      <w:pPr>
        <w:pStyle w:val="3"/>
        <w:rPr/>
      </w:pPr>
      <w:r>
        <w:rPr/>
        <w:t xml:space="preserve">Згідно розрахунків дана потреба забезпечується на 100 %  власними та кредитними коштами. </w:t>
      </w:r>
    </w:p>
    <w:p>
      <w:pPr>
        <w:pStyle w:val="3"/>
        <w:rPr>
          <w:i/>
          <w:i/>
        </w:rPr>
      </w:pPr>
      <w:r>
        <w:rPr/>
        <w:t>На даний час за оперативними даними господарств забезпеченість  складає – 254 млн. грн., або 85 % до потреб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Як вже склалося за останні роки, особливо з приходом в господарства інвестиційних структур значна частина матеріально-технічних ресурсів, зокрема міндобрив, засобів захисту рослин, насіння кукурудзи та соняшника, пального надходитиме в господарства на протязі всього періоду виконання весняних польових робіт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На сьогодні засипано 137 тонн кондиційного насіння ранніх ярих культур, що становить 100 % до потреби та 960 тонн сої. Завозиться в господарства насіння кукурудзи та соняшника. </w:t>
      </w:r>
    </w:p>
    <w:p>
      <w:pPr>
        <w:pStyle w:val="3"/>
        <w:rPr/>
      </w:pPr>
      <w:r>
        <w:rPr/>
        <w:t xml:space="preserve">В ТОВ «Агробізнес ТСК» є більше 1000 тонн високоякісного посадкового матеріалу картоплі, що достатньо для посадки на площі 250 га. </w:t>
      </w:r>
    </w:p>
    <w:p>
      <w:pPr>
        <w:pStyle w:val="3"/>
        <w:rPr/>
      </w:pPr>
      <w:r>
        <w:rPr/>
        <w:t xml:space="preserve">Але викликає занепокоєння той факт, що в переважній більшості господарств на протязі останніх трьох років в зв’язку із зменшенням площ посіву ячменю, вівса, гороху, проса, гречки  зменшується планова потреба в насінні ярих зернових культур. </w:t>
      </w:r>
    </w:p>
    <w:p>
      <w:pPr>
        <w:pStyle w:val="3"/>
        <w:rPr/>
      </w:pPr>
      <w:r>
        <w:rPr/>
        <w:t xml:space="preserve"> </w:t>
      </w:r>
      <w:r>
        <w:rPr/>
        <w:t xml:space="preserve">Для забезпечення посівів ярих та озимих культур  поживними речовинами на весняно-польові роботи потрібно 9635 тонн фізичної ваги мінеральних добрив, в тому числі </w:t>
      </w:r>
      <w:r>
        <w:rPr>
          <w:lang w:val="ru-RU"/>
        </w:rPr>
        <w:t>1408</w:t>
      </w:r>
      <w:r>
        <w:rPr/>
        <w:t xml:space="preserve">  тонн  аміачної селітри.</w:t>
      </w:r>
    </w:p>
    <w:p>
      <w:pPr>
        <w:pStyle w:val="3"/>
        <w:rPr/>
      </w:pPr>
      <w:r>
        <w:rPr/>
        <w:t>Фактично станом на сьогодні  забезпеченість мінеральними добривами в середньому  по району становить  100% до потреб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Розрахункова потреба в хімічних препаратах на період весняних польових робіт  у нинішньому році складає 85  тонн на суму  22,3 млн. грн.. </w:t>
      </w:r>
    </w:p>
    <w:p>
      <w:pPr>
        <w:pStyle w:val="3"/>
        <w:rPr/>
      </w:pPr>
      <w:r>
        <w:rPr/>
        <w:t>Фактично із урахуванням укладених угод і послідуючих поставок, забезпеченість засобами захисту рослин буде стовідсотковою.</w:t>
      </w:r>
    </w:p>
    <w:p>
      <w:pPr>
        <w:pStyle w:val="3"/>
        <w:rPr/>
      </w:pPr>
      <w:r>
        <w:rPr/>
        <w:t>Управління розвитку сільських територій тримає на постійному контролі проходження медичних профілактичних оглядів працівників сільськогосподарських підприємств.</w:t>
      </w:r>
      <w:r>
        <w:rPr>
          <w:i/>
        </w:rPr>
        <w:t xml:space="preserve"> </w:t>
      </w:r>
      <w:r>
        <w:rPr/>
        <w:t>З метою своєчасного проходження медичних профілактичних оглядів управлінням рекомендовано керівникам сільськогосподарських підприємств згідно ст.17 Закону України “Про охорону праці” за власні кошти забезпечити фінансування та організацію проведення медичних оглядів працівників господарства.</w:t>
      </w:r>
    </w:p>
    <w:p>
      <w:pPr>
        <w:pStyle w:val="3"/>
        <w:rPr/>
      </w:pPr>
      <w:r>
        <w:rPr/>
        <w:t xml:space="preserve">Станом на сьогоднішній день в господарствах продовжується проходження  медичних оглядів згідно затвердженого відповідного графіка.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Щоб своєчасно провести в стислі терміни комплекс весняних польових робіт господарствам району потрібно 953 тонни дизельного палива, 112 тонн бензину, 28 тонн мастил.</w:t>
      </w:r>
    </w:p>
    <w:p>
      <w:pPr>
        <w:pStyle w:val="3"/>
        <w:rPr/>
      </w:pPr>
      <w:r>
        <w:rPr/>
        <w:t>На даний час господарства забезпечені дизпаливом на 88%, бензином на 90%,  мастилами на  96%.</w:t>
      </w:r>
    </w:p>
    <w:p>
      <w:pPr>
        <w:pStyle w:val="3"/>
        <w:rPr/>
      </w:pPr>
      <w:r>
        <w:rPr/>
        <w:t xml:space="preserve">У польових роботах на весняний період планується використовувати 98 тракторів, з яких на сьогодні 81 відремонтовані.                                                                                                                                       </w:t>
      </w:r>
    </w:p>
    <w:p>
      <w:pPr>
        <w:pStyle w:val="3"/>
        <w:rPr>
          <w:lang w:val="ru-RU"/>
        </w:rPr>
      </w:pPr>
      <w:r>
        <w:rPr>
          <w:lang w:val="ru-RU"/>
        </w:rPr>
        <w:t>В цілому по району готовність культиваторів, дискових борін ,кукурудзяних та  зернових сівалок, що будуть приймати участь у весняних польових роботах  становить близько 100%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ля забезпечення двохзмінної роботи агрегатів сільськогосподарським підприємствам потрібно 147 механізаторів. Необхідна кількість механізаторів обраховується згідно робочих план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 кожному сільськогосподарському  підприємстві розроблені і доводяться до виконавців робочі плани, вирішуються питання із охорони праці, вивчаються питання можливості надання фінансової підтримки бюджетними коштами галузі рослинницт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ажливе місце під час виконання весняних польових робіт повинно займати створення безпечних умов праці та належних побутових умов для людей зайнятих на весняно-польових роботах.  Це насамперед: забезпечення спецодягом механізаторів та засобами індивідуального захисту працівників, робота яких пов’язана з отрутохімікатами, мінеральними добривами, своєчасне забезпечення людей гарячим харчуванням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Основи, які закладені під урожай нинішнього року з осені 2017 року та організаційна робота, що проведена на протязі зимового періоду управлінням розвитку сільських територій районної державної адміністрації спільно з керівниками, спеціалістами та інвесторами сільськогосподарських підприємств створюють достатні передумови для забезпечення виконання програми по рослинництву на 2018 рік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метою забезпечення належного проведення комплексу весняних польових робіт у 2018 році вважаємо за необхідне управлінню розвитку сільських територій Недригайлівської районної державної адміністрації спільно з керівниками інвестиційних структур та сільськогосподарських підприємств:</w:t>
      </w:r>
    </w:p>
    <w:p>
      <w:pPr>
        <w:pStyle w:val="3"/>
        <w:rPr/>
      </w:pPr>
      <w:r>
        <w:rPr/>
        <w:t>1. Управлінню  розвитку сільських територій  Недригайлівської районної державної адміністрації (Веретільник Н.М.) спільно з керівниками інвестиційних структур та сільськогосподарських підприємств до 04.05.2018 провести організаційну роботу щодо приведення структури посівних площ у відповідність до нормативів оптимального співвідношення культур у сівозмінах, відповідно до постанови Кабінету Міністрів України від 11 лютого 2010 року № 164 «Про затвердження нормативів оптимального співвідношення культур у сівозмінах в різних природно - сільськогосподарських регіонах».</w:t>
      </w:r>
    </w:p>
    <w:p>
      <w:pPr>
        <w:pStyle w:val="3"/>
        <w:rPr/>
      </w:pPr>
      <w:r>
        <w:rPr/>
        <w:t>2. Рекомендувати керівникам сільськогосподарських підприємств:</w:t>
      </w:r>
    </w:p>
    <w:p>
      <w:pPr>
        <w:pStyle w:val="3"/>
        <w:rPr/>
      </w:pPr>
      <w:r>
        <w:rPr/>
        <w:t>1) до 01.04.2018 підготувати техніку та вжити заходів щодо повного матеріально-технічного забезпечення сільськогосподарських підприємств;</w:t>
      </w:r>
    </w:p>
    <w:p>
      <w:pPr>
        <w:pStyle w:val="3"/>
        <w:rPr/>
      </w:pPr>
      <w:r>
        <w:rPr/>
        <w:t>2)  до 18.04.2018  забезпечити проходження медичних оглядів та навчання осіб, робота яких пов’язана з транспортуванням, зберіганням та застосуванням  пестицидів і агрохімікатів;</w:t>
      </w:r>
    </w:p>
    <w:p>
      <w:pPr>
        <w:pStyle w:val="3"/>
        <w:rPr/>
      </w:pPr>
      <w:r>
        <w:rPr/>
        <w:t>3) у відповідності до структури посівних площ провести комплекс весняних польових робіт в оптимальні агротехнічні терміни відповідно до прогнозованих обсяг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 розвитк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ільських територ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                                                         Н.М.Веретільни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едригайлівської районної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державної адміністрації                                                         І.П.Борисовський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lang w:val="uk-UA" w:bidi="ar-SA"/>
    </w:rPr>
  </w:style>
  <w:style w:type="character" w:styleId="Style7">
    <w:name w:val="Название Знак"/>
    <w:basedOn w:val="Style6"/>
    <w:qFormat/>
    <w:rPr>
      <w:sz w:val="28"/>
      <w:lang w:val="uk-UA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3">
    <w:name w:val="Основно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07:00Z</dcterms:created>
  <dc:creator>Customer</dc:creator>
  <dc:description/>
  <cp:keywords/>
  <dc:language>en-US</dc:language>
  <cp:lastModifiedBy>Vn-polit</cp:lastModifiedBy>
  <cp:lastPrinted>2005-01-01T00:34:00Z</cp:lastPrinted>
  <dcterms:modified xsi:type="dcterms:W3CDTF">2018-03-16T08:26:00Z</dcterms:modified>
  <cp:revision>3</cp:revision>
  <dc:subject/>
  <dc:title>Довідка</dc:title>
</cp:coreProperties>
</file>