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№  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вимог Закон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и «Про державну служб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руктурних підрозділах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а з управління персоналом спрямована  на реалізацію державної полі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сфері державної служби, яка визначає принципи, правові та організаційні засади забезпечення публічної, професійної, політично неупередженої, ефективної, орієнтованої на громадян державної служби, що функціонує в інтересах держави і суспільства, а також порядок реалізації громадянами України права рівного доступу до державної служби, що базується на їхніх особистих якостях та досягненн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а чисельність працівників Недригайлівської районної державної адміністрації становить 92 штатні одиниц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их: 26 в апараті, 17 - в нечисленних структурних підрозділах, 49 - в самостійних структурних підрозділах Недригайлівської районної державної адміністрації. З зазначених 92 штатних одиниць: 87 – посади державної служби, 5 – посади працівників, які виконують функції з обслуговування та робітник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ч. 3 ст. 6 Закону України «Про державну службу» в апараті та структурних підрозділах Недригайлівської районної державної адміністрації забезпечено співвідношення посад категорії «Б» до штатної чисельності не більше ніж 1 до 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5 березня            2016 р. № 246 «Про затвердження Порядку проведення конкурсу на зайняття посад державної служби», з метою забезпечення заміщення вакантних посад державної служби в Недригайлівській районній державній адміністрації проводяться конкурси.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, знань, умінь і навичок, моральних і ділових якостей, необхідних для належного виконання посадових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9 році  Недригайлівською районною державною адміністрацією було оголошено 4 конкурси на заміщення вакантних посад державної служби, за результатами яких 4 особи призначено на посади державної служби.  В управлінні праці та соціального захисту населення Недригайлівської районної державної адміністрації оголошено 2 конкурси на заміщення вакантних посад державної служби за результатами їх проведення на посади призначено 2 особ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інансовому управлінні Недригайлівської районної державної адміністрації протягом поточного року конкурси на заміщення вакантних посад державної служби не оголошували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ація внутрішнього службового розпорядку, режиму роботи, умови перебування державного службовця в Недригайлівській районній державній адміністрації,  забезпечення раціонального використання його робочого часу визначаються Правилами внутрішнього службового розпорядку, які розробле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но до наказу </w:t>
      </w:r>
      <w:r>
        <w:rPr>
          <w:rFonts w:cs="Times New Roman" w:ascii="Times New Roman" w:hAnsi="Times New Roman"/>
          <w:sz w:val="28"/>
          <w:szCs w:val="28"/>
        </w:rPr>
        <w:t>Національного агентства України з питань державної служб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03.03.2016 № 5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затвердження Типових правил внутрішнього службового розпорядку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затверджено загальними зборами державних службовців апарату та нечисленних структурних підрозділів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ла внутрішнього службового розпорядку також затверджено в самостійних структурних підрозділах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.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тягом року підвищили кваліфікацію 23 державні службовці Недригайлівської районної державної адміністрації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 них:</w:t>
      </w:r>
      <w:r>
        <w:rPr>
          <w:rFonts w:cs="Times New Roman" w:ascii="Times New Roman" w:hAnsi="Times New Roman"/>
          <w:sz w:val="28"/>
          <w:szCs w:val="28"/>
        </w:rPr>
        <w:t xml:space="preserve"> 19 – в Державному закладі післядипломної освіти «Сумський центр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», 2 – в Інституті підвищення керівних кадрів  Національної академії державного управлінні при Президентові України, 1 – в Харківському регіональному інституті Національної академії державного управлінні при Президентові України,  1 – в центрі підвищення кваліфікації працівників сфери управління Міністерства соціальної політики Україн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ьому році за  рекомендацією  Недригайлівської районної державної адміністрації  1 державний службовець вступив на навчання до Київського національного університету імені Тараса Шевченка за спеціальністю «Публічне управління та адміністрування». Ще 4 державних службовці навчаються в цьому навчальному закладі за даною спеціальністю та у грудні цього року мають отримати дипломи магістра. Два державних службовця навчаються в Харківському регіональному інституті Національної академії державного управлінні при Президентові України та у лютому 2020 року також мають отримати диплом магістра за цією спеціальніст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 якості виконання державними службовцями Недригайлівської районної державної адміністрації, поставлених завдань, а також для прийняття рішення щодо преміювання, планування службової кар’єри, визначення потреби у професійному навчанні таких державних службовців видано розпорядження голови Недригайлівської районної державної адміністрації від 01.11.2019 № 63-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Про визначення результатів виконання завдань державними службовцями у 2019 роц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та наказ керівника апарату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від 01.11.2019 № 56-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«Про визначення результатів виконання завдань державними службовцями у 2019 році». Відповідні накази також видані начальниками самостійних структурних підрозділів Недригайлівської районної державної адміністрації. Всього по Недригайлівській районній державній адміністрації визначенню результатів виконання завдань державними службовцями підлягає 73 державних службовця, з них: в апараті – 17, в нечисленних структурних підрозділах – 15, в самостійних структурних підрозділах – 41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повідно до статей 2, 6, 13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осконалення роботи з управління персоналом в  самостійних структурних підрозділах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тримання положень Кодексу законів про працю України, виконання вимог Закону України «Про державну службу», інших нормативно-правових актів щодо реалізації державної політики з управління персоналом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альникам: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Бордуну В.І., фінансового управління Токаренку П.І., відділу освіти, культури, туризму, молоді та спорту Зеленській Я.І., служби у справах дітей Недригайлівської районної державної адміністрації Іщенко Т.В.: 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до 20.12.2019</w:t>
      </w:r>
      <w:r>
        <w:rPr>
          <w:sz w:val="28"/>
          <w:szCs w:val="28"/>
          <w:lang w:val="uk-UA"/>
        </w:rPr>
        <w:t xml:space="preserve"> розглянути  на нарадах  при керівникові питання стану дотримання вимог Законів України «Про державну службу» та </w:t>
      </w:r>
      <w:r>
        <w:rPr>
          <w:sz w:val="28"/>
          <w:szCs w:val="28"/>
        </w:rPr>
        <w:t xml:space="preserve">інших нормативно-правових актів з питань державної служби та вжити заходів щодо удосконалення роботи з </w:t>
      </w:r>
      <w:r>
        <w:rPr>
          <w:sz w:val="28"/>
          <w:szCs w:val="28"/>
          <w:lang w:val="uk-UA"/>
        </w:rPr>
        <w:t>управління персоналом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 xml:space="preserve">2) забезпечувати виконання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: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>наказу Національного агентства України з питань державної служби від 11.09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72-19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Про затвердження Порядку розроблення посадових інструкцій державних службовців категорій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»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пільного наказу Міністерства праці України, Міністерсва юстиції України, Міністерства соціального захисту населення України від 29.07.1993 № 58 «</w:t>
      </w:r>
      <w:r>
        <w:rPr>
          <w:bCs/>
          <w:sz w:val="28"/>
          <w:szCs w:val="28"/>
          <w:lang w:val="uk-UA"/>
        </w:rPr>
        <w:t>Про затвердження Інструкції  про  порядок ведення трудових книжок працівників» в частині ознайомлення працівників з записами внесеними до трудових книжок;</w:t>
      </w:r>
    </w:p>
    <w:p>
      <w:pPr>
        <w:pStyle w:val="Style18"/>
        <w:ind w:firstLine="851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2.3. наказу </w:t>
      </w:r>
      <w:r>
        <w:rPr>
          <w:sz w:val="28"/>
          <w:szCs w:val="28"/>
          <w:lang w:val="uk-UA"/>
        </w:rPr>
        <w:t>Національного агентства України з питань державної служби</w:t>
      </w:r>
      <w:r>
        <w:rPr>
          <w:bCs/>
          <w:sz w:val="28"/>
          <w:szCs w:val="28"/>
          <w:shd w:fill="FFFFFF" w:val="clear"/>
          <w:lang w:val="uk-UA"/>
        </w:rPr>
        <w:t xml:space="preserve"> від 22.03.2016 № 64 «Про затвердження Порядку ведення та зберігання особових справ державних службовців» при формуванні, веденні та зберіганні особових справ державних службовців; 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>2.4.</w:t>
      </w:r>
      <w:r>
        <w:rPr>
          <w:sz w:val="28"/>
          <w:szCs w:val="28"/>
        </w:rPr>
        <w:t xml:space="preserve"> Законів України «Про державну службу», «Про запобігання корупції», «Про очищення влади», постанови Кабінету Міністрів України від 25 березня 2016 р. № 246 «Про затвердження Порядку проведення конкурсу на зайняття посад державної служби» та інших нормативно-правових актів з питань державної служби та конкурсного відбору при проведенні конкурсів та призначенні осіб на посади державної служби;</w:t>
      </w:r>
    </w:p>
    <w:p>
      <w:pPr>
        <w:pStyle w:val="Style18"/>
        <w:ind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2.5. </w:t>
      </w:r>
      <w:r>
        <w:rPr>
          <w:sz w:val="28"/>
          <w:szCs w:val="28"/>
          <w:lang w:val="uk-UA"/>
        </w:rPr>
        <w:t>постанови Кабінету Міністрів України від 6 лютого 2019 року № 106 «</w:t>
      </w:r>
      <w:r>
        <w:rPr>
          <w:sz w:val="28"/>
          <w:szCs w:val="28"/>
          <w:shd w:fill="FFFFFF" w:val="clear"/>
          <w:lang w:val="uk-UA"/>
        </w:rPr>
        <w:t>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</w:t>
      </w:r>
      <w:r>
        <w:rPr>
          <w:sz w:val="28"/>
          <w:szCs w:val="28"/>
          <w:lang w:val="uk-UA"/>
        </w:rPr>
        <w:t>» щодо направлення державних службовців на навчання з підвищення кваліфікації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>2.6. статті 39 Закону України «Про державну службу», постанови Кабінету Міністр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іт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6 «</w:t>
      </w:r>
      <w:r>
        <w:rPr>
          <w:bCs/>
          <w:sz w:val="28"/>
          <w:szCs w:val="28"/>
          <w:shd w:fill="FFFFFF" w:val="clear"/>
          <w:lang w:val="uk-UA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частини 1 статті 52 Закону України «Про державну службу» щодо встановлення надбавки за вислугу років державним службовцям;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)</w:t>
      </w:r>
      <w:r>
        <w:rPr>
          <w:sz w:val="28"/>
          <w:szCs w:val="28"/>
          <w:lang w:val="uk-UA"/>
        </w:rPr>
        <w:t xml:space="preserve">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, дати з якої посада вакантна, а в разі оголошення конкурсу – дати оголошення та проведення конкурсу;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до 10.03.2020 про стан виконання цього розпорядження інформувати </w:t>
      </w: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val="uk-UA"/>
        </w:rPr>
        <w:t>ідділ організаційної роботи та управління персоналом апарату Недригайлівської районної державної адміністрації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В</w:t>
      </w:r>
      <w:r>
        <w:rPr>
          <w:rFonts w:cs="Times New Roman" w:ascii="Times New Roman" w:hAnsi="Times New Roman"/>
          <w:sz w:val="28"/>
          <w:szCs w:val="28"/>
        </w:rPr>
        <w:t>ідділу організаційної роботи та управління персоналом апарату Недригайлівської районної державної адміністрації (Луценко Л.І.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авати консультативну допомогу з питань роботи з управління персоналом, проходження державної служби, виконання вимог Закону України «Про державну службу» самостійним структурним підрозділам Недригайлівської районної державної адміністрації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безпечувати контроль за дотриманням вимог Закону України «Про державну службу» в апараті та структурних підрозділах Недригайлівської районної державної адміністрації в питаннях роботи з управління персонало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 20.03.2020 надати голові Недригайлівської районної державної адміністрації узагальнену інформацію про стан виконання цього розпорядженн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Недригайлівської районної державної адміністрації від 29.11.2019 № 562-ОД «Про виконання вимог Закону України «Про державну службу» в структурних підрозділах Недригайлівської районної державної адміністрації».</w:t>
      </w:r>
    </w:p>
    <w:p>
      <w:pPr>
        <w:pStyle w:val="Style18"/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покласти на керівника апарату Недригайлівської  районної державної адміністрації Неменка О.І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8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8"/>
        <w:rPr/>
      </w:pPr>
      <w:r>
        <w:rPr>
          <w:b/>
          <w:sz w:val="28"/>
          <w:szCs w:val="28"/>
        </w:rPr>
        <w:t xml:space="preserve">Голова                             </w:t>
      </w:r>
      <w:r>
        <w:rPr>
          <w:b/>
          <w:bCs/>
          <w:sz w:val="28"/>
          <w:szCs w:val="28"/>
        </w:rPr>
        <w:t xml:space="preserve">                  </w:t>
        <w:tab/>
        <w:tab/>
        <w:t xml:space="preserve">                              Сергій ПАНЧЕНКО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uk-UA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 w:bidi="ar-SA"/>
    </w:rPr>
  </w:style>
  <w:style w:type="character" w:styleId="Style14">
    <w:name w:val="Название Знак"/>
    <w:basedOn w:val="Style11"/>
    <w:qFormat/>
    <w:rPr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8"/>
      <w:lang w:val="uk-UA" w:bidi="ar-SA"/>
    </w:rPr>
  </w:style>
  <w:style w:type="character" w:styleId="Style15">
    <w:name w:val="Основной текст Знак"/>
    <w:basedOn w:val="Style11"/>
    <w:qFormat/>
    <w:rPr>
      <w:sz w:val="28"/>
      <w:szCs w:val="24"/>
      <w:lang w:val="uk-UA" w:bidi="ar-SA"/>
    </w:rPr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и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sz w:val="28"/>
      <w:lang w:val="uk-U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0:00Z</dcterms:created>
  <dc:creator>1</dc:creator>
  <dc:description/>
  <dc:language>en-US</dc:language>
  <cp:lastModifiedBy>Kalinovska</cp:lastModifiedBy>
  <cp:lastPrinted>2019-11-19T08:32:00Z</cp:lastPrinted>
  <dcterms:modified xsi:type="dcterms:W3CDTF">2019-11-22T07:40:00Z</dcterms:modified>
  <cp:revision>2</cp:revision>
  <dc:subject/>
  <dc:title>Голові Недригайлівської</dc:title>
</cp:coreProperties>
</file>