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1 листопа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ртовський О.Б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помічники народного депутата України Гузенка Максима Васильовича: Клімов К.В., Діхтяр В.О., Демидко В.О., керівники структурних підрозділів та  апарату Недригайлівської районної державної адміністрації,  заступник голови і начальники відділів виконавчого апарату Недригайлівської районної ради,    керівники територіальних підрозділів центральних органів виконавчої влади в районі, сільські, селищні голови,  керівники   установ,  організацій  району.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51 особа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 виконання вимог Закону України «Про державну службу»  в структурних підрозділах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керівника апарату - начальник відділу організаційної роботи та управління персоналом апарату Недригайлівської районної державної адміністрації Луценко Л.І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роботу закладів культури Недригайлівського району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right="141" w:firstLine="709"/>
        <w:jc w:val="both"/>
        <w:rPr/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,  культури, туризму, молоді та спорту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ленська Я.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тан дотримання фінансово-бюджетної дисципліни в установах району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чальник  фінансового управління  Недригайлівської районної державної  адміністрації  Токаренко П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Луценко Л.І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начальник управління праці та соціального захисту насел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ї районної державної адміністрації Бордун В.І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  розпорядження з цього питання (проект додаєть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одноголос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ську Я.І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сульський сільський голова Гордієнко І.М., Тернівський селищний голова Подлєсний В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лени колегії: Нанка І.В.,  Токаренко П.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 прийняти до відом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одноголосно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>Токаренка П.І.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го районного територіального центру соціального обслуговування (надання соціальних послу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йко Т.М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омунального некомерційного  підприємства  «Недригайлівський районний центр первинної медико-санітарної допомоги» Неменко Т.В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рнівський селищний голов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длєсний В.А.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</w:t>
      </w:r>
      <w:r>
        <w:rPr>
          <w:sz w:val="28"/>
          <w:szCs w:val="28"/>
        </w:rPr>
        <w:t xml:space="preserve">комунального некомерційного  підприємства  «Недригайлівська центральна  районна лікарня» </w:t>
      </w:r>
      <w:r>
        <w:rPr>
          <w:color w:val="000000"/>
          <w:sz w:val="28"/>
          <w:szCs w:val="28"/>
        </w:rPr>
        <w:t>Пономаренко І.В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Шаповалов А.М., Остапчук І.В., Нанка І.В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голові Недригайлівської районної державної адміністрації видати   розпорядження з цього питання  (проект 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і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го районного територіального центру соціального обслуговування (надання соціальних послуг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йко Т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готувати  нараду з сільськими, селищними головами по питанню  надання сільськими, селищними радами субвенції районному бюджету у розмірі 74 тис.грн. для виплати заробітної плати працівникам </w:t>
      </w:r>
      <w:r>
        <w:rPr>
          <w:rFonts w:cs="Times New Roman" w:ascii="Times New Roman" w:hAnsi="Times New Roman"/>
          <w:sz w:val="28"/>
          <w:szCs w:val="28"/>
        </w:rPr>
        <w:t>районного територіального центру соціального обслуговування (надання соціальних послуг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894" w:firstLine="3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 виконання: до 13.12.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лікареві </w:t>
      </w:r>
      <w:r>
        <w:rPr>
          <w:rFonts w:cs="Times New Roman" w:ascii="Times New Roman" w:hAnsi="Times New Roman"/>
          <w:sz w:val="28"/>
          <w:szCs w:val="28"/>
        </w:rPr>
        <w:t>комунального некомерційного  підприємства  «Недригайлівський районний центр первинної медико-санітарної допомог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енко Т.В.  надати голові Недригайлівської районної державної адміністрації відомість нарахування заробітної плати по установі та розрахунки по фінансуванню закладів первинної медицини до кінця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894" w:firstLine="3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 виконання:  до 10.12.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ові </w:t>
      </w:r>
      <w:r>
        <w:rPr>
          <w:rFonts w:cs="Times New Roman" w:ascii="Times New Roman" w:hAnsi="Times New Roman"/>
          <w:sz w:val="28"/>
          <w:szCs w:val="28"/>
        </w:rPr>
        <w:t>комунального некомерційного  підприємства  «Недригайлівська центральна  районна лікарн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номаренку І.В.  надати розрахунки по витратах на установу на перші три місяці 2020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894" w:firstLine="3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 виконання: до 10.12.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ові фінансового управління Недригайлівської районної державної адміністрації  Токаренку П.І. аналізувати  використання коштів бюджетними установами району, забезпечувати підготовку і проведення нарад  з керівниками бюджетних установ  за участю керівництва район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 виконання: щомісяця до 10 числ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Сергій 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колегії                                                             Олександр НЕМ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ксана МАКАРЕНК</w:t>
      </w:r>
      <w:r>
        <w:rPr>
          <w:rFonts w:cs="Times New Roman" w:ascii="Times New Roman" w:hAnsi="Times New Roman"/>
          <w:sz w:val="27"/>
          <w:szCs w:val="27"/>
          <w:lang w:val="uk-UA"/>
        </w:rPr>
        <w:t>О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21:00Z</dcterms:created>
  <dc:creator>Пользователь Компьютера</dc:creator>
  <dc:description/>
  <dc:language>en-US</dc:language>
  <cp:lastModifiedBy>Kalinovska</cp:lastModifiedBy>
  <cp:lastPrinted>2019-12-05T15:20:00Z</cp:lastPrinted>
  <dcterms:modified xsi:type="dcterms:W3CDTF">2019-12-09T07:21:00Z</dcterms:modified>
  <cp:revision>2</cp:revision>
  <dc:subject/>
  <dc:title/>
</cp:coreProperties>
</file>