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0 серп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липко О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Неменко О.І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ренко Т.О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>Відсутні члени колегії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іков </w:t>
      </w:r>
      <w:r>
        <w:rPr>
          <w:rFonts w:cs="Times New Roman" w:ascii="Times New Roman" w:hAnsi="Times New Roman"/>
          <w:sz w:val="28"/>
          <w:szCs w:val="28"/>
          <w:lang w:val="uk-UA"/>
        </w:rPr>
        <w:t>М.В. – відпустка</w:t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 xml:space="preserve">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____  осіб  (список додається).</w:t>
      </w:r>
    </w:p>
    <w:p>
      <w:pPr>
        <w:pStyle w:val="Style18"/>
        <w:spacing w:before="0" w:after="0"/>
        <w:ind w:right="-143" w:firstLine="708"/>
        <w:jc w:val="left"/>
        <w:rPr>
          <w:b w:val="false"/>
          <w:b w:val="false"/>
        </w:rPr>
      </w:pPr>
      <w:r>
        <w:rPr>
          <w:b w:val="false"/>
        </w:rPr>
        <w:t>В роботі колегії Недригайлівської районної державної адміністрації взяв участь  головний  спеціаліст апарату Сумської обласної державної адміністрації з питань запобігання та виявлення корупції  Криворотенко М.М.</w:t>
      </w:r>
    </w:p>
    <w:p>
      <w:pPr>
        <w:pStyle w:val="Style18"/>
        <w:spacing w:before="0" w:after="0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 Про стан готовності  закладів освіти району до нового 2014-2015 навчального рок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 xml:space="preserve">Доповідач: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ачальник  відділу освіти, молоді та спорту  Недригайлівської районної державної  адміністрації  Токаренко О. 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  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.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 Колоусов П. П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каренко О.І. </w:t>
      </w:r>
      <w:r>
        <w:rPr>
          <w:rFonts w:cs="Times New Roman" w:ascii="Times New Roman" w:hAnsi="Times New Roman"/>
          <w:sz w:val="28"/>
          <w:szCs w:val="28"/>
        </w:rPr>
        <w:t>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міч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лікаря-епідеміолога відділу організації державного епідеміологічного нагляду, соціально-гігієнічного моніторингу та профілактики інфекційних і паразитарних захворювань Роменського міськрайонного управління Головного управління Держсанепідслужби у Сумській обла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окаренко Н.М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виступу додається до протоколу.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начальника Недригайлівського районного сектора Управління Державної служби України з надзвичайних ситуацій у Сумській області Шамота В. М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Style19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рнівський селищний голова Борисовський І. П.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ршалівський сільський голова Дяченко В. І. 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о. директора Курманівської ЗОШ І-ІІІ ст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брика В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кст виступу додається до протоколу.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ректор Тернівської ЗОШ І-ІІІ ст. Виноградов О. Г.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ідуюча Коровинським ДНЗ Ващенко Л. М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ректор міжшкільного навчально-виробничого комбіна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рдієнко О. Я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TextBody"/>
        <w:spacing w:before="0" w:after="0"/>
        <w:ind w:right="-14" w:hanging="0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доручення (проект додаєть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Відділу освіти, молоді та спорту Недригайлівської районної державної адміністрації  до 01.10.2014  вирішити питання встановлення твердопаливного котла у Недригайлівському Будинку дитячої та юнацької творчост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Тернів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льшанськ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і Засуль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ам д</w:t>
      </w:r>
      <w:r>
        <w:rPr>
          <w:rFonts w:cs="Times New Roman" w:ascii="Times New Roman" w:hAnsi="Times New Roman"/>
          <w:sz w:val="28"/>
          <w:szCs w:val="28"/>
        </w:rPr>
        <w:t xml:space="preserve">о 15.10.201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вершити роботи по встановленню у дошкільних навчальних закладах твердопаливних котл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4. Відділу освіти, молоді та спорту Недригайлівської районної державної адміністрації  до 15.10.2014 забезпечити проведення капітального ремонту даху Недригайлівської спеціалізованої загальноосвітньої школи І-ІІІ ступен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Хоружівському та Козельненському сільським  головам до 15.10.2014 розглянути питання надання субвенції районному бюджету на придбання твердопаливних котлів у Хоружівський та Козелянський навчально-виховні комплекси: загальноосвітня школа І-ІІІ ступенів, дошкільний навчальний закла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6. Відділу освіти, молоді та спорту Недригайлівської районної державної адміністрації, управлінню агропромислового розвитку Недригайлівської районної державної адміністрації до 15.10.2014   вирішити питання придбання твердопаливних котлів для Вільшанської та Тернівської загальноосвітніх шкіл І-ІІІ ступенів за рахунок виконання соціально-економічних угод СТОВ «Дружба Нов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. Сільським, селищним головам, відділу освіти, молоді та спорту Недригайлівської районної державної адміністрації  до 01.10.2014  забезпечити в повному обсязі твердим паливом котельні навчально-виховних заклад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усова П.П. – </w:t>
      </w:r>
      <w:r>
        <w:rPr>
          <w:rFonts w:cs="Times New Roman" w:ascii="Times New Roman" w:hAnsi="Times New Roman"/>
          <w:sz w:val="28"/>
          <w:szCs w:val="28"/>
        </w:rPr>
        <w:t xml:space="preserve">текст доповіді додається до протоко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часово виконуючий обов’язки начальника  Недригайлівського РВ УМВС України у Сумській області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етільник 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чальник управління праці та соціального  захисту населення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ордун В.І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 спеціаліст апарату Сумської обласної державної адміністрації з  питань  запобігання  та  виявлення  коруп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оротенко М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 розпорядження (проект додається)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Керівникам структурних підрозділів Недригайлівської районної державної адміністрації,  територіальних підрозділів центральних органів виконавчої влади в районі,  сільським і селищним головам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  забезпечити отримання від суб’єктів декларування, які звільняються або іншим чином припиняють діяльність,   пов’язану  з виконанням функцій держави або місцевого самоврядування, декларацій про майно, доходи, витрати і зобов'язання фінансового характеру за період, не охоплений раніше поданими деклараціями;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ухильно дотримуватися вимог статті 22 Закону України “Про засади запобігання і протидії корупції” в частині припинення перебування на службі осіб, уповноважених на виконання функцій держави, або органів місцевого самоврядування, яких притягнуто до відповідальності за вчинення корупційних правопорушень;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с</w:t>
      </w:r>
      <w:r>
        <w:rPr>
          <w:rFonts w:cs="Times New Roman" w:ascii="Times New Roman" w:hAnsi="Times New Roman"/>
          <w:sz w:val="28"/>
          <w:szCs w:val="28"/>
        </w:rPr>
        <w:t>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 забезпечити чітке та безумовне виконання норм антикорупційного законодавства, в тому числі і Закону України “Про внесення змін до деяких законодавчих актів України щодо реалізації державної антикорупційної політики”;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ти роботу по </w:t>
      </w:r>
      <w:r>
        <w:rPr>
          <w:rFonts w:cs="Times New Roman" w:ascii="Times New Roman" w:hAnsi="Times New Roman"/>
          <w:sz w:val="28"/>
          <w:szCs w:val="28"/>
        </w:rPr>
        <w:t>поширенн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еред населення ідеї нетерпимості до проявів корупції, пропагування переваг правомірної поведінки в усіх сферах суспільного житт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вати ознайомлення осіб, які претендують на зайняття посад державних службовців, посад органів місцевого самоврядування із спеціальними обмеженнями, установленими Законом України  “Про засади запобігання і протидії корупції“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ювати контроль за своєчасним поданням суб’єктами декларування декларацій</w:t>
      </w:r>
      <w:bookmarkStart w:id="0" w:name="n108"/>
      <w:bookmarkEnd w:id="0"/>
      <w:r>
        <w:rPr>
          <w:sz w:val="28"/>
          <w:szCs w:val="28"/>
          <w:lang w:val="uk-UA"/>
        </w:rPr>
        <w:t xml:space="preserve"> про майно, доходи, витрати і зобов’язання фінансового характеру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3. Сільським, селищним голов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жити заходів щодо безумовного виконання частини другої статті 12 Закону України «Про засади запобігання і протидії коруп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Юридичному відділу, 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забезпечувати всебічне висвітлення інформації з питань запобігання, протидії корупції та усунення її наслідків на території  району на офіційному сайті Недригайлівської районної державної адміністрації, в  районній газеті “Голос Посулля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енка О.І. </w:t>
      </w:r>
      <w:r>
        <w:rPr>
          <w:rFonts w:cs="Times New Roman" w:ascii="Times New Roman" w:hAnsi="Times New Roman"/>
          <w:sz w:val="28"/>
          <w:szCs w:val="28"/>
        </w:rPr>
        <w:t xml:space="preserve">«Про порядок денний наступного засідання колег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Інформацію взяти до відома.</w:t>
      </w:r>
    </w:p>
    <w:tbl>
      <w:tblPr>
        <w:tblW w:w="2577" w:type="dxa"/>
        <w:jc w:val="left"/>
        <w:tblInd w:w="6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</w:tblGrid>
      <w:tr>
        <w:trPr/>
        <w:tc>
          <w:tcPr>
            <w:tcW w:w="25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А.І.Кужель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57:00Z</dcterms:created>
  <dc:creator>Пользователь Компьютера</dc:creator>
  <dc:description/>
  <cp:keywords/>
  <dc:language>en-US</dc:language>
  <cp:lastModifiedBy>Admin</cp:lastModifiedBy>
  <cp:lastPrinted>2014-10-02T11:55:00Z</cp:lastPrinted>
  <dcterms:modified xsi:type="dcterms:W3CDTF">2014-10-02T07:57:00Z</dcterms:modified>
  <cp:revision>2</cp:revision>
  <dc:subject/>
  <dc:title/>
</cp:coreProperties>
</file>