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56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0.06.2018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мт Недригайлів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-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ціональну стратегію профілактик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сирітства на період до 2020 ро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едригайлівському районі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но до пункту 6 статті 13, пункту 9 статті 16, статей 22, 23 Закону України «Про місцеві державні адміністрації», Законів України «Про </w:t>
      </w:r>
      <w:r>
        <w:rPr>
          <w:rFonts w:cs="Times New Roman" w:ascii="Times New Roman" w:hAnsi="Times New Roman"/>
          <w:spacing w:val="2"/>
          <w:sz w:val="27"/>
          <w:szCs w:val="27"/>
          <w:lang w:val="uk-UA"/>
        </w:rPr>
        <w:t xml:space="preserve">забезпечення організаційно-правових умов соціального захисту дітей-сиріт </w:t>
      </w:r>
      <w:r>
        <w:rPr>
          <w:rFonts w:cs="Times New Roman" w:ascii="Times New Roman" w:hAnsi="Times New Roman"/>
          <w:iCs/>
          <w:spacing w:val="2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i/>
          <w:iCs/>
          <w:spacing w:val="2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»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«Про охорону дитинства», «Про основи соціального захисту  бездомних осіб і безпритульних дітей», «Про реабілітацію інвалідів в Україні», «Про соціальні послуги», «Про соціальну роботу з сім’ями, дітьми та молоддю», Постанов  Кабінету  Міністрів України від 24.09.2008 року № 866 «Питання діяльності органів опіки та піклування, пов’язаної  із захистом прав дитини», від 08.10.2008 року № 905 «Про затвердження Порядку провадження діяльності з усиновлення та здійснення нагляду за дотриманням прав усиновлених дітей», з метою захисту законних прав та інтересів дітей-сиріт та дітей, позбавлених батьківського піклування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1.Р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екомендувати сільським, селищним головам</w:t>
      </w:r>
      <w:r>
        <w:rPr>
          <w:rFonts w:cs="Times New Roman" w:ascii="Times New Roman" w:hAnsi="Times New Roman"/>
          <w:sz w:val="27"/>
          <w:szCs w:val="27"/>
          <w:lang w:val="uk-UA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8"/>
          <w:sz w:val="27"/>
          <w:szCs w:val="27"/>
          <w:lang w:val="uk-UA"/>
        </w:rPr>
        <w:t>1)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 вживати заходів щодо виконання вимог законодавства в питаннях соціального захисту </w:t>
      </w:r>
      <w:r>
        <w:rPr>
          <w:rFonts w:cs="Times New Roman" w:ascii="Times New Roman" w:hAnsi="Times New Roman"/>
          <w:spacing w:val="3"/>
          <w:sz w:val="27"/>
          <w:szCs w:val="27"/>
          <w:lang w:val="uk-UA"/>
        </w:rPr>
        <w:t xml:space="preserve">дітей-сиріт і дітей, позбавлених батьківського піклування, 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 захисту особистих, майнових і житлових прав дітей;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2) забезпечити ефективну роботу щодо раннього виявлення сімей, які можуть входити до групи ризику і опинитися у складних життєвих обставинах, попереджувати вилучення дитини з сім’ї;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6"/>
          <w:sz w:val="27"/>
          <w:szCs w:val="27"/>
          <w:lang w:val="uk-UA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3) проводити роботу по наданню інформації  населенню про усиновлення, опіку, прийомні сі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ї та  будинки сімейного типу.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2. Недригайлівському відділенню поліції Роменського відділу поліції Головного управління Національної поліції в Сумській області (Заіка К.В.) проводити профілактику безвідповідального ставлення батьків до виконання своїх обов’язків, вживання батьками алкоголю, наркотичних засобів, тютюну та недопущення жорстокого поводження з дітьм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 Недригайлівському районному територіальному центру соціального обслуговування (надання соціальних послуг) ( Бойко Т.І.) забезпечити  надання дітям–інвалідам, дітям з особливими потребами соціальних послуг за місцем проживання та послуг у реабілітаційних установах відповідно до індивідуальних програм реабілітації таких дітей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4. Недригайлівському районному центру соціальних служб для сім’ї, дітей та молоді ( Панченко О.І.)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) забезпечити своєчасне  проведення  супроводу сімей, в яких проживають діти-сироти, діти, позбавлені батьківського піклування та діти, які перебувають в складних життєвих обставинах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)  проводити роботу по підбору осіб, які б виявили бажання стати прийомними батьками, батьками-вихователями, активізувати проведення інформаційних кампаній з популяризації сімейних форм виховання дітей-сиріт та дітей, позбавлених батьківського піклуванн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5. Службі у справах дітей Недригайлівської районної державної адміністрації (Данко Ю.М.)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1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1) забезпечити дієвий контроль в питаннях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соціального захисту дітей-сиріт, дітей, позбавлених батьківського піклування та дітей, які опинилися в складних життєвих обставинах, які проживають на території району;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2) </w:t>
      </w:r>
      <w:r>
        <w:rPr>
          <w:rFonts w:cs="Times New Roman" w:ascii="Times New Roman" w:hAnsi="Times New Roman"/>
          <w:sz w:val="27"/>
          <w:szCs w:val="27"/>
          <w:lang w:val="uk-UA"/>
        </w:rPr>
        <w:t>сприяти улаштуванню дітей, які набули статусу дитини-сироти, дитини, позбавленої батьківського піклування до сімейних форм вихованн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9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3)</w:t>
      </w:r>
      <w:r>
        <w:rPr>
          <w:rFonts w:cs="Times New Roman" w:ascii="Times New Roman" w:hAnsi="Times New Roman"/>
          <w:spacing w:val="9"/>
          <w:sz w:val="27"/>
          <w:szCs w:val="27"/>
          <w:lang w:val="uk-UA"/>
        </w:rPr>
        <w:t xml:space="preserve"> забезпечити дотримання вимог чинного законодавства в питаннях профілактики соціального сиріт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4"/>
          <w:sz w:val="27"/>
          <w:szCs w:val="27"/>
          <w:lang w:val="uk-UA"/>
        </w:rPr>
        <w:t xml:space="preserve">6.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му відділенню поліції Роменського відділу поліції Головного управління Національної поліції в Сумській області, </w:t>
      </w:r>
      <w:r>
        <w:rPr>
          <w:rFonts w:cs="Times New Roman" w:ascii="Times New Roman" w:hAnsi="Times New Roman"/>
          <w:spacing w:val="-14"/>
          <w:sz w:val="27"/>
          <w:szCs w:val="27"/>
          <w:lang w:val="uk-UA"/>
        </w:rPr>
        <w:t>Недригайлівському районному територіальному центру соціального обслуговування (надання соціальних послуг)</w:t>
      </w:r>
      <w:r>
        <w:rPr>
          <w:rFonts w:cs="Times New Roman" w:ascii="Times New Roman" w:hAnsi="Times New Roman"/>
          <w:sz w:val="27"/>
          <w:szCs w:val="27"/>
          <w:lang w:val="uk-UA"/>
        </w:rPr>
        <w:t>, Недригайлівському районному центру соціальних служб для сім’ї, дітей та молоді, сільським, селищним головам до 10.01.2019   інформувати про стан виконання цього розпорядження службу у справах дітей Недригайлівської районної державної адміністрації   для узагальненн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7. Службі у справах дітей Недригайлівської районної державної адміністрації надати голові Недригайлівської районної державної адміністрації узагальнену інформацію про стан виконання цього розпорядження до 15.01.2019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1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4"/>
          <w:sz w:val="27"/>
          <w:szCs w:val="27"/>
          <w:lang w:val="uk-UA"/>
        </w:rPr>
        <w:t>8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7"/>
          <w:szCs w:val="27"/>
          <w:lang w:val="uk-UA"/>
        </w:rPr>
        <w:t xml:space="preserve">Контроль за виконанням цього розпорядження  покласти на </w:t>
      </w:r>
      <w:r>
        <w:rPr>
          <w:rFonts w:cs="Times New Roman" w:ascii="Times New Roman" w:hAnsi="Times New Roman"/>
          <w:spacing w:val="4"/>
          <w:sz w:val="27"/>
          <w:szCs w:val="27"/>
          <w:lang w:val="uk-UA"/>
        </w:rPr>
        <w:t xml:space="preserve">заступника голови Недригайлівської   районної    державної    адміністрації  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Борисовського І.П.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Тимчасово виконуючий обо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’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язки голов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державної  адміністрації                                                           О.І.Васильченко</w:t>
      </w:r>
    </w:p>
    <w:sectPr>
      <w:type w:val="nextPage"/>
      <w:pgSz w:w="11906" w:h="16838"/>
      <w:pgMar w:left="1701" w:right="85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3:00Z</dcterms:created>
  <dc:creator>zveazkajm1810</dc:creator>
  <dc:description/>
  <dc:language>en-US</dc:language>
  <cp:lastModifiedBy>Vn-polit</cp:lastModifiedBy>
  <cp:lastPrinted>2018-06-15T12:22:00Z</cp:lastPrinted>
  <dcterms:modified xsi:type="dcterms:W3CDTF">2018-06-19T11:33:00Z</dcterms:modified>
  <cp:revision>2</cp:revision>
  <dc:subject/>
  <dc:title/>
</cp:coreProperties>
</file>