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06.2018        </w:t>
        <w:tab/>
        <w:tab/>
        <w:t xml:space="preserve">                            09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ро стан виконання в районі Указу Президента України від 22.10.2012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№ 606 «Про національну стратегію профілактики соціального сирітства на період до 2020 року»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 Данко Юлія Микола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служби у справах дітей   Недригайлівської районної державної адміністрації</w:t>
      </w:r>
    </w:p>
    <w:p>
      <w:pPr>
        <w:pStyle w:val="Style15"/>
        <w:spacing w:before="0" w:after="0"/>
        <w:ind w:left="0" w:right="-143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Панченко Олег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Недригайлівського районного центру соціальних служб для сім’ї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дітей та молоді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Нишкур Андрій Володими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начальник сектору превен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го  відділення поліції Головного управління Національної поліції в Сумській області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язка Світлана Дмитрів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відувач відділення соціальної допомоги вдома Недригайлівського територіального центру соціального обслуговування (надання соціальних послуг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длєсний Володимир Анатолійович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– Тернівський селищний голова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Бухарметова Олена Валері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апарату Недригайлівської районної державної  адміністрації</w:t>
      </w:r>
    </w:p>
    <w:p>
      <w:pPr>
        <w:pStyle w:val="Style15"/>
        <w:spacing w:before="0" w:after="0"/>
        <w:ind w:left="0" w:right="-14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Хоменко Альбіна Миколаївна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відділу освіти  Недригайлівської  районної державної   адміністрації </w:t>
      </w:r>
    </w:p>
    <w:p>
      <w:pPr>
        <w:pStyle w:val="Style15"/>
        <w:spacing w:before="0" w:after="0"/>
        <w:ind w:left="0" w:right="-14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рдун Віктор 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Осіння Лариса Петрівна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акунихський сільський голова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48:00Z</dcterms:created>
  <dc:creator>Admin</dc:creator>
  <dc:description/>
  <dc:language>en-US</dc:language>
  <cp:lastModifiedBy>Vn-polit</cp:lastModifiedBy>
  <cp:lastPrinted>2018-06-18T17:07:00Z</cp:lastPrinted>
  <dcterms:modified xsi:type="dcterms:W3CDTF">2018-06-19T12:48:00Z</dcterms:modified>
  <cp:revision>2</cp:revision>
  <dc:subject/>
  <dc:title/>
</cp:coreProperties>
</file>