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на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нання Програми  розвитку  сільських територій  на період до 2020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розвитку сільських територій на період до 2020 року Недригайлівського району розроблена і затверджена  рішенням 18 сесії районної ради 7 скликання 30.05.2017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 районі створено 3 об’єднані територіальні громади (Недригайлівська, Вільшанська, Коровинська), які охопили 13 сільських та 1 селищну раду з 19 наявних в районі. Територія громад складає 75,5 тис. км. кв., що становить 75,5% до території Недригайлівського район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забезпечення виконання заходів Програми управління розвитку сільських територій постійно співпрацє з сільськими (селищними) головами, сільськогосподарськими товаровиробниками  та фізичними особами щодо проведення інформаційно - ро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снювальної роботи про реалізацію державних програм фінансової підтримки агропромислового комплексу та  Програми  розвитку сільських територій Сумської області на період до 2020 року,  а також  щодо можливості отримання ними фінансової підтримки за рахунок коштів обласного бюджету за умови їх участі в заходах Програми.</w:t>
      </w:r>
    </w:p>
    <w:p>
      <w:pPr>
        <w:pStyle w:val="Normal"/>
        <w:spacing w:before="45" w:after="45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 агропромисловому комплексі району забезпечувалася реалізація інвестиційних проектів різного спрямування.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правлінням розвитку сільських територій Недригайлівської районної державної адміністрації проводилася робота по  залученню інвестиційних коштів,  написання відповідних анкет з метою включення  інвестиційних пропозицій в обласну карту. Розроблено та подано  4 презентаційних матеріали інвестиційних проектів. По ТОВ «Агробізнес ТСК» </w:t>
      </w:r>
      <w:r>
        <w:rPr>
          <w:sz w:val="28"/>
          <w:szCs w:val="28"/>
          <w:lang w:val="uk-UA"/>
        </w:rPr>
        <w:t>розпочато будівництво комплексу доробки,зберігання та відвантаження зерна в с. Велика Діброва, залучено інвестицій в сумі 446 тис. гривень. Роботи на даний час призупинені. По ТОВ «Довіра 2008» в 2019 році проведено реконструкцію силососховища – 150 тис.грн, реконструкцію складу для очистки і калібрування сої -500 тис. грн. Придбано  техніки  сільськогосподарськими підприємствами на суму 18,3 млн. гривень  при плані 10 млн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за 2019 рік  поточного року залучено інвестиційних коштів в сумі 20,9 млн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2020 році по ТОВ «Довіра 2008» планується провести заміну старого молокопроводу на молокопровід «Делаваль» орієнтовною вартістю 2 млн. грн та провести реконструкцію тваринницького приміщення на родильне відділення на 80 голів корів, створивши додатково 2 робочих місц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 галузі рослинництва зусилля спрямовані на виконання  основних завдань Програми , що передбачають</w:t>
      </w:r>
      <w:r>
        <w:rPr>
          <w:color w:val="000000"/>
          <w:sz w:val="28"/>
          <w:szCs w:val="28"/>
          <w:lang w:val="uk-UA"/>
        </w:rPr>
        <w:t xml:space="preserve"> забезпечення виробництва валового збору зернових по всіх категоріях господарств – 189 тис. тонн, виробництво соняшника – 35,6 тис. тонн,  картоплі – 69,3 тис. тонн, овочів - 13,7  тис. тонн, в тому числі по сільськогосподарських підприємствах  валовий збір зерна – 167,3 тис. тонн, соняшника – 33 тис. тонн, картоплі – 3 тис. тонн, овочів – 0,8 ти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бачуючи  новітнім технологіям вирощування сільськогосподарських культур  в поточному році валовий збір зернових склав 194 тис. тонн, а це показник врожайності  в першій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рці по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 урожай 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им</w:t>
      </w:r>
      <w:r>
        <w:rPr>
          <w:sz w:val="28"/>
          <w:szCs w:val="28"/>
          <w:lang w:val="uk-UA"/>
        </w:rPr>
        <w:t xml:space="preserve">а пшениця </w:t>
      </w:r>
      <w:r>
        <w:rPr>
          <w:sz w:val="28"/>
          <w:szCs w:val="28"/>
        </w:rPr>
        <w:t>посія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на площі </w:t>
      </w:r>
      <w:r>
        <w:rPr>
          <w:sz w:val="28"/>
          <w:szCs w:val="28"/>
          <w:lang w:val="uk-UA"/>
        </w:rPr>
        <w:t>8,4 тис.</w:t>
      </w:r>
      <w:r>
        <w:rPr>
          <w:sz w:val="28"/>
          <w:szCs w:val="28"/>
        </w:rPr>
        <w:t xml:space="preserve"> гектар</w:t>
      </w:r>
      <w:r>
        <w:rPr>
          <w:sz w:val="28"/>
          <w:szCs w:val="28"/>
          <w:lang w:val="uk-UA"/>
        </w:rPr>
        <w:t xml:space="preserve">ів, </w:t>
      </w:r>
      <w:r>
        <w:rPr>
          <w:sz w:val="28"/>
          <w:szCs w:val="28"/>
        </w:rPr>
        <w:t>озим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іпак </w:t>
      </w:r>
      <w:r>
        <w:rPr>
          <w:sz w:val="28"/>
          <w:szCs w:val="28"/>
          <w:lang w:val="uk-UA"/>
        </w:rPr>
        <w:t xml:space="preserve"> на площі 849 </w:t>
      </w:r>
      <w:r>
        <w:rPr>
          <w:sz w:val="28"/>
          <w:szCs w:val="28"/>
        </w:rPr>
        <w:t xml:space="preserve">гектари.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У складі валової продукції сільського господарства галузь тваринництва становить 20 відсотків. Питання збільшення виробництва тваринницької продукції досить актуальне. </w:t>
      </w:r>
    </w:p>
    <w:p>
      <w:pPr>
        <w:pStyle w:val="21"/>
        <w:ind w:firstLine="709"/>
        <w:rPr/>
      </w:pPr>
      <w:r>
        <w:rPr>
          <w:szCs w:val="28"/>
        </w:rPr>
        <w:t>Станом на 01.01.2020  поголі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 ВРХ становить 1378 голів, що на 202 голови менше до відповідного періоду минулого року, в тому числі </w:t>
      </w:r>
      <w:r>
        <w:rPr>
          <w:szCs w:val="28"/>
          <w:lang w:val="ru-RU"/>
        </w:rPr>
        <w:t xml:space="preserve">корів - 541 голова, що на 9 голів більше рівня минулого року , враховуючи те , що в 2018 році було виявлено 186 голів  лейкозних корів. Товариство  ТОВ АФ «Довіра-2008» на сьогоднішній день відтворили поголів’я  корів до попереднього стан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обництво  молока в районі за  2019 рік становить 4459,6 тонн при середньому надої на корову 8383 кілограм, що на 24,2% більше до минулого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увага управлінням розвитку сільських територій  приділялася питанню отриманню дотацій сільськогосподарськими підприємствами за поголів’я корів та населенням за утримання поголів’я великої рогатої худо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 як результат, в 2019 році ТОВ АФ «Козельне» та ТОВ АФ «Довіра 2008» подані документи до Мінагрополітики і отримано  дотації  за утримання поголів’я  корів  в кількості 437 голів при умові 1800 гривень за 1 голову та за утримання молодняка великої  рогатої худоби подані документи від 267 фізичних осіб на 591 гол молодняка загальною сумою 826,3 млн. грн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2020 році держава виділяє кошти  на</w:t>
      </w:r>
      <w:r>
        <w:rPr>
          <w:sz w:val="28"/>
          <w:szCs w:val="28"/>
          <w:lang w:val="uk-UA"/>
        </w:rPr>
        <w:t xml:space="preserve">  цю програму та програму підтримки дрібних агровиробників  в питаннях розвитку садівництва, ягідництва, виноградарства, вівчарства та молочарського напрям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води</w:t>
      </w:r>
      <w:r>
        <w:rPr>
          <w:sz w:val="28"/>
          <w:szCs w:val="28"/>
          <w:lang w:val="uk-UA"/>
        </w:rPr>
        <w:t xml:space="preserve">ться </w:t>
      </w:r>
      <w:r>
        <w:rPr>
          <w:sz w:val="28"/>
          <w:szCs w:val="28"/>
        </w:rPr>
        <w:t xml:space="preserve">робота по виплаті орендної плати, якої нараховано </w:t>
      </w:r>
      <w:r>
        <w:rPr>
          <w:sz w:val="28"/>
          <w:szCs w:val="28"/>
          <w:lang w:val="uk-UA"/>
        </w:rPr>
        <w:t>144,4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гривень, </w:t>
      </w:r>
      <w:r>
        <w:rPr>
          <w:sz w:val="28"/>
          <w:szCs w:val="28"/>
        </w:rPr>
        <w:t xml:space="preserve">виплачено </w:t>
      </w:r>
      <w:r>
        <w:rPr>
          <w:sz w:val="28"/>
          <w:szCs w:val="28"/>
          <w:lang w:val="uk-UA"/>
        </w:rPr>
        <w:t xml:space="preserve">129,1 </w:t>
      </w:r>
      <w:r>
        <w:rPr>
          <w:sz w:val="28"/>
          <w:szCs w:val="28"/>
        </w:rPr>
        <w:t>мл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, або </w:t>
      </w:r>
      <w:r>
        <w:rPr>
          <w:sz w:val="28"/>
          <w:szCs w:val="28"/>
          <w:lang w:val="uk-UA"/>
        </w:rPr>
        <w:t xml:space="preserve">89,4 </w:t>
      </w:r>
      <w:r>
        <w:rPr>
          <w:sz w:val="28"/>
          <w:szCs w:val="28"/>
        </w:rPr>
        <w:t>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имано фінансової підтримки на розвиток сільських територій   в сумі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млн. гривень, що на один гектар орендованої ріллі становить </w:t>
      </w:r>
      <w:r>
        <w:rPr>
          <w:sz w:val="28"/>
          <w:szCs w:val="28"/>
          <w:lang w:val="uk-UA"/>
        </w:rPr>
        <w:t xml:space="preserve">65,3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ні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районі працюють 2 сільськогосподарських обслуговуючих  кооперативи, в яких члени кооперативу та асоційовані члени отримали відчутну підтримку по обробітку землі, по догляду за посівами та заготівлі кормів. Всього надано послуг населенню на суму  більше 120 тис. гривень ( без вартості пального)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ередньомісячна заробітна плата одного працівника, зайнятого в сільському господарстві склала 9411 гривень, що у порівнянні з попереднім роком більше на 17,3% (8019 гривень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рограми проводилися заходи  щодо залучення до навчання спеціалістів з числа працівників органів виконавчої влади та місцевого самоврядування за магістерським курсом «Регіональний менеджмен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амках виконання Програми, з метою популяризації туристичного потенціалу в районі розроблено проекти чотирьох туристичних маршрутів, виданий інформаційно – рекламний матеріал «Недригайлівщина туристична». Громадською організацією «Туристичний кластер «Посулля» визначена одноденна екскурсія « До Калниша в гості». В програму включено ознайомлення із садибою сільського зеленого туризму «Козацька Січ» в селі Костянти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вцями Програми продовжується робота по виконанню завдань, які передбачені на 2020 рі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 виконання Програми і подальшого розвитку сільських територій пропону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конавцям Програми спрямувати зусилля  на виконання завдань,  які передбачені  Програмо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розвитку сільських територій Недригайлівської районної державної адміністрації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ести роботу по залученню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господарювання до участі в реалізації державних та регіональних програм підтримки сільськогосподарського виробництв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вати належний контроль за виплатою землекористувачами орендної плати за земельні частки (паї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керівництву ТОВ «Агробізнес ТСК» вжити заходів для завершення робіт по будівництву комплексу доробки, зберігання і відвантаження зерна та введення його в експлуатаці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х територі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Надія ВЕРЕТІЛЬНИК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Олексій ВАСИЛЬ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42:00Z</dcterms:created>
  <dc:creator>FOX</dc:creator>
  <dc:description/>
  <dc:language>en-US</dc:language>
  <cp:lastModifiedBy>Home</cp:lastModifiedBy>
  <cp:lastPrinted>2020-02-06T09:00:00Z</cp:lastPrinted>
  <dcterms:modified xsi:type="dcterms:W3CDTF">2020-02-26T12:42:00Z</dcterms:modified>
  <cp:revision>2</cp:revision>
  <dc:subject/>
  <dc:title>Виконання Програми розвитку сільських територій до 2020 року</dc:title>
</cp:coreProperties>
</file>