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0 лют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9 </w:t>
      </w:r>
      <w:r>
        <w:rPr>
          <w:rFonts w:cs="Times New Roman" w:ascii="Times New Roman" w:hAnsi="Times New Roman"/>
          <w:bCs/>
          <w:sz w:val="28"/>
          <w:szCs w:val="28"/>
        </w:rPr>
        <w:t>року</w:t>
        <w:tab/>
        <w:tab/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ї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7"/>
        <w:gridCol w:w="6001"/>
      </w:tblGrid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 В. Я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ход О.В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повалов А.М. 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9281" w:type="dxa"/>
            <w:gridSpan w:val="3"/>
            <w:tcBorders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 члени колегії:</w:t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пустка</w:t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тапчук  І.В.  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ікарняний</w:t>
            </w:r>
          </w:p>
        </w:tc>
      </w:tr>
    </w:tbl>
    <w:p>
      <w:pPr>
        <w:pStyle w:val="Heading2"/>
        <w:tabs>
          <w:tab w:val="left" w:pos="708" w:leader="none"/>
        </w:tabs>
        <w:spacing w:lineRule="auto" w:line="240"/>
        <w:ind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ab/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начальники управлінь і відділів райдержадміністрації, керівники відділів апарату Недригайлівської райдержадміністрації,  заступник голови і начальники відділів виконавчого апарату районної ради,    керівники територіальних підрозділів центральних органів виконавчої влади в районі, сільські, селищні голови,   керівники   установ,  організацій  району 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>Усього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61 особа  (список додається).</w:t>
      </w:r>
    </w:p>
    <w:p>
      <w:pPr>
        <w:pStyle w:val="Style17"/>
        <w:spacing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7"/>
        <w:spacing w:before="0" w:after="0"/>
        <w:jc w:val="left"/>
        <w:rPr/>
      </w:pPr>
      <w:r>
        <w:rPr/>
        <w:t>Порядок денн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підсумки виконання Програми економічного і соціального розвитку Недригайлівського району та місцевих бюджетів  за  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ік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before="0" w:after="0"/>
        <w:ind w:right="-14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повідач: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ьник     управління    розвитку    сільських   територій   Недригайлівської районної  державної  адміністрації</w:t>
        <w:tab/>
        <w:t xml:space="preserve"> </w:t>
      </w:r>
      <w:r>
        <w:rPr>
          <w:sz w:val="28"/>
          <w:szCs w:val="28"/>
        </w:rPr>
        <w:t xml:space="preserve">Веретільник Н.М.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4185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Співдоповідач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начальник   фінансового управління Недригайлівської районної державної адміністрації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Токаренко П.І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приведення до вимог чинного законодавства містобудівної документації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відач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альник відділу  архітектури, будівництва, житлово-комунального господарства та цивільного захисту  населення  управління розвитку сільських територій  Недригайлівської район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ядченко М.М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caps/>
          <w:sz w:val="28"/>
          <w:szCs w:val="28"/>
        </w:rPr>
        <w:t>СЛУХАЛИ: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етільник Н.М.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текст доповіді додається до протоколу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каренка П.І. – текст співдоповіді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начальника управління праці та соціального захисту населення Недригайлівської район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уменко Г.М. –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ний лікар Недригайлівської центральної районної лікарні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номаренко І</w:t>
      </w:r>
      <w:r>
        <w:rPr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</w:t>
      </w:r>
    </w:p>
    <w:p>
      <w:pPr>
        <w:pStyle w:val="TextBody"/>
        <w:ind w:right="-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уючий обов’язки  начальника філії  «Недригайлівський райавтодор» Смолєнський А.В.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и колегії: Шаповалов А.М. 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лова</w:t>
      </w:r>
      <w:r>
        <w:rPr>
          <w:sz w:val="28"/>
          <w:szCs w:val="28"/>
          <w:lang w:val="en-US" w:eastAsia="en-US"/>
        </w:rPr>
        <w:t xml:space="preserve"> Недригайлівської районної державної адміністрації</w:t>
      </w:r>
      <w:r>
        <w:rPr>
          <w:sz w:val="28"/>
          <w:szCs w:val="28"/>
        </w:rPr>
        <w:t xml:space="preserve"> Панченко С.М., який звернув увагу на те, що програма економічного і соціального розвитку Недригайлівського району являється основним програмним документом, як для району, так і для кожної громади окремо, який  визначає основні напрямки діяльності, обсяги і джерела фінансування кожної сфери економіки, кожної території. Спільними  зусиллями програму економічного і соціального розвитку Недригайлівського району на 2018 рік вдалося практично виконати, хоч це було і нелегко.  Сьогодні, нам необхідно спрямувати свої зусилля на реалізацію завдань Програми економічного і соціального розвитку  Недригайлівського району на 2019 рік та наступні 2020-2021 програмні роки.   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Головному лікареві Недригайлівської центральної районної лікарні Пономаренку І.В., головному лікареві КНП «Недригайлівський  районний центр первинної медико-санітарної допомоги» Неменко Т.В. до 15.03.2019 проаналізувати  стан забезпеченості медичних закладів району медичними працівниками і надати пропозиції до Недригайлівської районної державної адміністр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Рекомендувати  Тернівському  селищному  голові  Подлєсному В.А. до 13.03.2019  підготувати  та надати голові Недригайлівської районної державної адміністрації інформацію щодо стану оформлення документів на земельну ділянку виділену під паї учасникам АТО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ЛУХАЛИ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ядченка М.М. – текст доповіді 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нівський селищний голова Подлєсний В.А. –  текст виступу додається до протоколу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кунихський сільський голова Осіння Л.П. – текст виступу додається до протоколу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ульський сільський голова Гордієнко І. М. - текст виступу додається до протоколу</w:t>
      </w:r>
    </w:p>
    <w:p>
      <w:pPr>
        <w:pStyle w:val="TextBody"/>
        <w:spacing w:before="0" w:after="0"/>
        <w:ind w:right="-14"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>Червонослобідський сільський – голова Сендецький Г.П.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текст виступу додається до протоколу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олова</w:t>
      </w:r>
      <w:r>
        <w:rPr>
          <w:sz w:val="28"/>
          <w:szCs w:val="28"/>
          <w:lang w:val="uk-UA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едригайлівської    районної   державної     адміністрації 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анченко С.М.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ий звернув увагу   сільських  селищних  голів на  необхідність   спільного  фінансування робіт  по виготовленню схеми планування Недригайлівського району, адже, у разі її  відсутності  ,  в майбутньому буде неможливо залучати інвестиції для подальшого розвитку громад, їх розбудов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ві  відділу  архітектури, будівництва, житлово-комунального господарства та цивільного захисту  населення  управління розвитку сільських територій  Недригайлівської район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ядченку М.М.  разом з сільськими, селищними головами до 20.03.2019  проаналізувати та визначитися з переліком населених пунктів,  по яких необхідно  замовляти схеми планування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 С.ПАН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  колегії                                                            О.І. Не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 вів                                                                    О.МАКАРЕНКО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21">
    <w:name w:val="Основний текст 2 Знак"/>
    <w:qFormat/>
    <w:rPr>
      <w:sz w:val="22"/>
      <w:szCs w:val="22"/>
    </w:rPr>
  </w:style>
  <w:style w:type="character" w:styleId="22">
    <w:name w:val="Основний текст з відступом 2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азва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11">
    <w:name w:val="Основни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00"/>
      <w:u w:val="none"/>
    </w:rPr>
  </w:style>
  <w:style w:type="character" w:styleId="32">
    <w:name w:val="Основни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7">
    <w:name w:val="Назва об'є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5:37:00Z</dcterms:created>
  <dc:creator>Пользователь Компьютера</dc:creator>
  <dc:description/>
  <dc:language>en-US</dc:language>
  <cp:lastModifiedBy>С Р</cp:lastModifiedBy>
  <cp:lastPrinted>2019-03-05T16:19:00Z</cp:lastPrinted>
  <dcterms:modified xsi:type="dcterms:W3CDTF">2019-03-10T15:37:00Z</dcterms:modified>
  <cp:revision>2</cp:revision>
  <dc:subject/>
  <dc:title/>
</cp:coreProperties>
</file>