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ідання колег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0 лютого  2017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ку</w:t>
        <w:tab/>
        <w:tab/>
        <w:t xml:space="preserve">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дригайл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352"/>
      </w:tblGrid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Лаврик Р.В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асильченко О.І.  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колегії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колегій</w:t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исутні члени колегії:</w:t>
      </w:r>
    </w:p>
    <w:tbl>
      <w:tblPr>
        <w:tblW w:w="9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274"/>
      </w:tblGrid>
      <w:tr>
        <w:trPr>
          <w:trHeight w:val="488" w:hRule="atLeast"/>
        </w:trPr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</w:tc>
        <w:tc>
          <w:tcPr>
            <w:tcW w:w="427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488" w:hRule="atLeast"/>
        </w:trPr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убенко В.М.</w:t>
            </w:r>
          </w:p>
        </w:tc>
        <w:tc>
          <w:tcPr>
            <w:tcW w:w="427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іпак В. Я.</w:t>
            </w:r>
          </w:p>
        </w:tc>
        <w:tc>
          <w:tcPr>
            <w:tcW w:w="427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нка І.В.</w:t>
            </w:r>
          </w:p>
        </w:tc>
        <w:tc>
          <w:tcPr>
            <w:tcW w:w="427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тапчук  І.В.</w:t>
            </w:r>
          </w:p>
        </w:tc>
        <w:tc>
          <w:tcPr>
            <w:tcW w:w="427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каренко П.І.</w:t>
            </w:r>
          </w:p>
        </w:tc>
        <w:tc>
          <w:tcPr>
            <w:tcW w:w="427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 члени колегії:</w:t>
            </w:r>
          </w:p>
        </w:tc>
        <w:tc>
          <w:tcPr>
            <w:tcW w:w="427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ріла П.П.     - відрядження</w:t>
            </w:r>
          </w:p>
        </w:tc>
        <w:tc>
          <w:tcPr>
            <w:tcW w:w="427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На засідання колегії Недригайлівської районної державної адміністрації запрошені: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начальники управлінь і відділів райдержадміністрації, керівники відділів   апарату Недригайлівської райдержадміністрації,  заступник голови і начальники відділів виконавчого апарату районної ради, керівники територіальних підрозділів центральних органів виконавчої влади в районі, сільські, селищні голови,   керівники  сільськогосподарських підприємств, установ,  організацій  району.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</w:p>
    <w:p>
      <w:pPr>
        <w:pStyle w:val="Heading1"/>
        <w:spacing w:lineRule="auto" w:line="276"/>
        <w:ind w:firstLine="708"/>
        <w:jc w:val="both"/>
        <w:rPr>
          <w:bCs/>
          <w:szCs w:val="28"/>
        </w:rPr>
      </w:pPr>
      <w:r>
        <w:rPr>
          <w:bCs/>
          <w:szCs w:val="28"/>
        </w:rPr>
        <w:t>Усього ___ осіб (список додається).</w:t>
      </w:r>
    </w:p>
    <w:p>
      <w:pPr>
        <w:pStyle w:val="Style18"/>
        <w:spacing w:lineRule="auto" w:line="276" w:before="0" w:after="0"/>
        <w:jc w:val="left"/>
        <w:rPr/>
      </w:pPr>
      <w:r>
        <w:rPr/>
        <w:t>Порядок денний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250" w:leader="none"/>
        </w:tabs>
        <w:spacing w:lineRule="auto" w:line="276"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підсумки виконання програми економічного і соціального розвитку  Недригайлівського району на 2016 рік  та    місцевих бюджетів  за  2016 рік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ч: начальник управління розвитку сільських територій Недригайлівської районної державної адміністра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еретільник Н.М.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івдоповідач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управління Недригайлівської районної державної адміністра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Токаренко П.І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0"/>
        <w:ind w:left="0" w:right="141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хід виконання Районної комплексної програми «Правопорядок на 2016-2020 роки». </w:t>
      </w:r>
    </w:p>
    <w:p>
      <w:pPr>
        <w:pStyle w:val="TextBody"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Доповідач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 Недригайлівського відділення поліції Головного управління Національної поліції в Сумській області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убенко В.М.</w:t>
      </w:r>
      <w:r>
        <w:rPr>
          <w:b/>
          <w:sz w:val="28"/>
          <w:szCs w:val="28"/>
        </w:rPr>
        <w:t xml:space="preserve">  </w:t>
      </w:r>
    </w:p>
    <w:p>
      <w:pPr>
        <w:pStyle w:val="24"/>
        <w:spacing w:lineRule="auto" w:line="276" w:before="0" w:after="0"/>
        <w:ind w:left="0"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Cs/>
          <w:caps/>
          <w:sz w:val="28"/>
          <w:szCs w:val="28"/>
          <w:lang w:val="uk-UA"/>
        </w:rPr>
        <w:t>СЛУХАЛИ:</w:t>
      </w:r>
    </w:p>
    <w:p>
      <w:pPr>
        <w:pStyle w:val="TextBody"/>
        <w:spacing w:lineRule="auto" w:line="276" w:before="0" w:after="0"/>
        <w:ind w:left="720" w:right="-14" w:hanging="0"/>
        <w:rPr>
          <w:sz w:val="28"/>
          <w:szCs w:val="28"/>
        </w:rPr>
      </w:pPr>
      <w:r>
        <w:rPr>
          <w:sz w:val="28"/>
          <w:szCs w:val="28"/>
        </w:rPr>
        <w:t xml:space="preserve">Веретільник Н.М.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текст доповіді  додається до протокол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окаренка П.І.</w:t>
      </w:r>
      <w:r>
        <w:rPr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текс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ів</w:t>
      </w:r>
      <w:r>
        <w:rPr>
          <w:rFonts w:cs="Times New Roman" w:ascii="Times New Roman" w:hAnsi="Times New Roman"/>
          <w:sz w:val="28"/>
          <w:szCs w:val="28"/>
        </w:rPr>
        <w:t>доповіді додається до протокол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ступник  начальника управління - начальник відділу економічного та агропромислового розвитку управління розвитку сільських територій Недригайлівської районної державної  адміністрації Таранченко Г. В.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текст виступу додається до протоколу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 управління праці та соціального захисту населення Недригайлівської районної державної  адміністра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ордун В.І.</w:t>
      </w:r>
      <w:r>
        <w:rPr>
          <w:b/>
          <w:sz w:val="28"/>
          <w:szCs w:val="28"/>
        </w:rPr>
        <w:t xml:space="preserve">  - </w:t>
      </w:r>
      <w:r>
        <w:rPr>
          <w:sz w:val="28"/>
          <w:szCs w:val="28"/>
        </w:rPr>
        <w:t xml:space="preserve"> текст виступу додається до протоколу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ний лікар Недригайлівської центральної районної лікарн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номаренко І.В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– текст виступу додається до протоколу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Заступник начальника-начальник Недригайлівського відділення Роменської об’єднаної податкової інспек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валенко В.І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– текст виступу додається до протоколу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иконуючий обов’язки начальника  філії «Недригайлівський райавтодор»  Смолєнський  А.В. – текст виступу додається до протоколу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банський сільський голова  Бойко В.С. – текст виступу додається до протокол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голові Недригайлівської районної державної адміністрації видати відповідне розпорядження з урахуванням зауважень і пропозицій висловлених при його обговоренні (проект додається)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ові управління розвитку сільських територій   Недригайлівської районної державної адміністрації Веретільник Н.М. вжити заходів по забезпеченню  відновлення автобусного сполучення по маршруту Недригайлів – Рубанка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ому заступникові голови Недригайлівської районної державної адміністрації Васильченку О.І., виконуючому обов’язки начальника відділу у Недригайлівському  районі Головного управління Держгеокадастру у Сумській області провести роботу з керівництвом ТОВ «Агробізнес ТСК» щодо підвищення розміру орендної плати  за користування земельними ділянками державної власності з метою збільшення надходження платежів до бюджету Сакунихської і Рубанської  сільських рад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Рубанському сільському голові Бойко В.С. спільно з філією   «Недригайлівський райавтодор» вжити дієвих заходів щодо забезпечення підтримання автодороги Мухувате – Рубанка в проїжджому стані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СЛУХАЛИ:</w:t>
      </w:r>
    </w:p>
    <w:p>
      <w:pPr>
        <w:pStyle w:val="TextBodyIndent"/>
        <w:spacing w:lineRule="auto" w:line="276"/>
        <w:ind w:firstLine="709"/>
        <w:rPr/>
      </w:pPr>
      <w:r>
        <w:rPr>
          <w:szCs w:val="28"/>
        </w:rPr>
        <w:t>Зубенка В.М. – текст доповіді додається до протоколу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ВИСТУПИЛИ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часово  виконуюча обов’язки начальника служби у справах діте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дригайлівської районної державної  адміністра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ленська Я.І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текст виступу додається до протоколу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дригайлівський селищний голо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тапчук  І.В.</w:t>
      </w:r>
      <w:r>
        <w:rPr>
          <w:b/>
          <w:sz w:val="28"/>
          <w:szCs w:val="28"/>
        </w:rPr>
        <w:t xml:space="preserve"> -  </w:t>
      </w:r>
      <w:r>
        <w:rPr>
          <w:sz w:val="28"/>
          <w:szCs w:val="28"/>
        </w:rPr>
        <w:t>текст виступу додається до протоколу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нівський селищний голо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лєсний В.А.</w:t>
      </w:r>
      <w:r>
        <w:rPr>
          <w:b/>
          <w:sz w:val="28"/>
          <w:szCs w:val="28"/>
        </w:rPr>
        <w:t xml:space="preserve">  – </w:t>
      </w:r>
      <w:r>
        <w:rPr>
          <w:sz w:val="28"/>
          <w:szCs w:val="28"/>
        </w:rPr>
        <w:t>текст виступу додається до протоколу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йськовий комісар Недригайлівського  районного військового комісаріа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стеренко О.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– текст виступу додається до протокол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Рекомендувати голові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Рекомендувати  Недригайлівському селищному голові Остапчуку І.В.  вивчити питання щодо встановлення  систем відеоспостереження на території   населених пунктів селищної рад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Рекомендувати сільським, селищним головам </w:t>
      </w:r>
      <w:r>
        <w:rPr>
          <w:rFonts w:cs="Times New Roman" w:ascii="Times New Roman" w:hAnsi="Times New Roman"/>
          <w:sz w:val="28"/>
          <w:szCs w:val="28"/>
        </w:rPr>
        <w:t>прове</w:t>
      </w:r>
      <w:r>
        <w:rPr>
          <w:rFonts w:cs="Times New Roman" w:ascii="Times New Roman" w:hAnsi="Times New Roman"/>
          <w:sz w:val="28"/>
          <w:szCs w:val="28"/>
          <w:lang w:val="uk-UA"/>
        </w:rPr>
        <w:t>сти</w:t>
      </w:r>
      <w:r>
        <w:rPr>
          <w:rFonts w:cs="Times New Roman" w:ascii="Times New Roman" w:hAnsi="Times New Roman"/>
          <w:sz w:val="28"/>
          <w:szCs w:val="28"/>
        </w:rPr>
        <w:t xml:space="preserve"> аналі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яльності </w:t>
      </w:r>
      <w:r>
        <w:rPr>
          <w:rFonts w:cs="Times New Roman" w:ascii="Times New Roman" w:hAnsi="Times New Roman"/>
          <w:sz w:val="28"/>
          <w:szCs w:val="28"/>
        </w:rPr>
        <w:t xml:space="preserve"> добровільних громадських формувань </w:t>
      </w:r>
      <w:r>
        <w:rPr>
          <w:rFonts w:cs="Times New Roman" w:ascii="Times New Roman" w:hAnsi="Times New Roman"/>
          <w:sz w:val="28"/>
          <w:szCs w:val="28"/>
          <w:lang w:val="uk-UA"/>
        </w:rPr>
        <w:t>з охорони громадського порядку, переглянути їх кількісний і якісний склад та організувати належну робот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6521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 колегії                                                                 Р.В. Лаврик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  колегії                                                            О.І. Нем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 вів                                                                   О.М. Мак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7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21">
    <w:name w:val="Основной текст 2 Знак"/>
    <w:basedOn w:val="Style11"/>
    <w:qFormat/>
    <w:rPr>
      <w:sz w:val="22"/>
      <w:szCs w:val="22"/>
    </w:rPr>
  </w:style>
  <w:style w:type="character" w:styleId="22">
    <w:name w:val="Основной текст с отступом 2 Знак"/>
    <w:basedOn w:val="Style11"/>
    <w:qFormat/>
    <w:rPr>
      <w:sz w:val="22"/>
      <w:szCs w:val="22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7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11">
    <w:name w:val="Основной текст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00"/>
      <w:u w:val="none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kern w:val="2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5:03:00Z</dcterms:created>
  <dc:creator>Пользователь Компьютера</dc:creator>
  <dc:description/>
  <dc:language>en-US</dc:language>
  <cp:lastModifiedBy>Vn-polituka</cp:lastModifiedBy>
  <cp:lastPrinted>2017-03-16T16:50:00Z</cp:lastPrinted>
  <dcterms:modified xsi:type="dcterms:W3CDTF">2017-03-16T15:03:00Z</dcterms:modified>
  <cp:revision>2</cp:revision>
  <dc:subject/>
  <dc:title/>
</cp:coreProperties>
</file>