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оповідна записка про проєкт  районного бюджету Недригайлівського району на   2020рік та  2021- 2022  прогнозні ро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center" w:pos="4844" w:leader="none"/>
          <w:tab w:val="left" w:pos="6780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Доходи</w:t>
        <w:tab/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Доходи загального фонду районного бюджету на 2019 рік затверджено в сумі 14284,7тис.</w:t>
      </w:r>
      <w:r>
        <w:rPr>
          <w:color w:val="000000"/>
          <w:sz w:val="28"/>
          <w:szCs w:val="28"/>
          <w:lang w:val="uk-UA"/>
        </w:rPr>
        <w:t xml:space="preserve">гривень </w:t>
      </w:r>
      <w:r>
        <w:rPr>
          <w:sz w:val="28"/>
          <w:szCs w:val="28"/>
          <w:lang w:val="uk-UA"/>
        </w:rPr>
        <w:t>Податок на доходи фізичних осіб затверджений в сумі 13924,7 тис.грн.- цей податок, як і в попередні роки , залишається основним бюджетоутворюючим джерелом районного бюдже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татті 77 Бюджетного кодексу України місцеві бюджети затверджуються рішенням відповідної місцевої ради до 25 грудня року, що передує планово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Районний бюджет на 2020 рік по доходах сформований відповідно до вказаних вище вимог Бюджетного кодексу України  та  Закону України “Про Державний бюджет України на 2020 рік” в загальній сумі 38666,9 тис. грн., в тому числі доходи загального фонду 38272,7 тис. грн., спеціального 394,2 тис. гр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ий фонд доходів районного бюджету складається з 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Власних та закріплених доходів 15910,0 тис. грн. (  тому числі податку на доходи фізичних осіб – 15320,0 тис.грн., рентна плата за спеціальне використання  лісових ресурсів – 150,0 тис.грн., плати за надання адмінпослуг – 351,0 тис.грн., .надходжень від оренди комунального майна – 57,0 тис.грн.,та інших надходжень – 32 тис.грн. )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Трансфертів з державного бюджету – 10465,5 тис. грн. , з них – базова дотація 1717,9 тис.грн., освітня субвенція в сумі 7589,8 тис.грн., медична субвенцій  в  сумі 1157,8 тис. гр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Трансферти з місцевих бюджетів – 11897,2 тис.грн. , з них -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даткової дотації з державного бюджету – 1548,6 тис.грн. (з обласного бюджету), Субвенція з місцевого бюджету на здійснення переданих видатків у сфері охорони здоров’я за рахунок коштів медичної субвенції – 3472,9 тис.грн. (на утримання закладів охорони здоров”я ( за рахунок медичної субвенції) – 3237,3 тис.грн., в тому числі : Недригайлівська ОТГ – 1600,9 тис.грн., Вільшанська ОТГ – 907,5 тис.грн., Коровинська ОТГ – 728,9 тис.грн.; на забезпечення лікування хворих на цукровий та нецукровий діабет: 235,6 тис.грн., в тому числі : 56,6 тис.грн.- з обласного бюджету ,  Недригайлівська ОТГ – 92,7 тис.грн., Вільшанська ОТГ – 51,3 тис.грн., Коровинська ОТГ – 34,9 тис.грн.) ,   Субвенція на утримання  об»єктів спільного користування (трудового архіву) –410,4 тис.грн. (Недригайлівська ОТГ – 129,6 тис.грн., Вільшанська ОТГ – 108 тис.грн., Коровинська ОТГ – 64,8 тис.грн,, , Тернівська с/р -21,6 тис.грн. Засульська с/р -21,6 тис.грн., Курманівська с/р – 21,6 тис.грн. , Сакунихська с/р – 21,6 тис.грн., Ч.Слобідська с/р – 21,6 тис.грн), Інші субвенції (з обласного бюджету) – 262,7 тис.грн.,  інша субвенція  від ОТГ – 6202,5 тис.грн. ( в т.ч. Недригайлівська ОТГ – 1860,7 тис.грн., Вільшанська ОТГ – 2616,1 тис.грн., Коровинська ОТГ – 1725,7 тис.грн.) 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Спеціальний фонд районного бюджету складається з власних надходжень бюджетних установ в сумі 394,2 тис. грн.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Видат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Закону України  «Про Державний бюджет України на 2019 рік», прийнятому Верховною Радою України, у проекті районного бюджету  на 2020рік передбачено підвищення </w:t>
      </w:r>
      <w:r>
        <w:rPr>
          <w:b/>
          <w:bCs/>
          <w:sz w:val="28"/>
          <w:szCs w:val="28"/>
          <w:lang w:val="uk-UA"/>
        </w:rPr>
        <w:t>мінімальної заробітної плати</w:t>
      </w:r>
      <w:r>
        <w:rPr>
          <w:sz w:val="28"/>
          <w:szCs w:val="28"/>
          <w:lang w:val="uk-UA"/>
        </w:rPr>
        <w:t xml:space="preserve"> та встановлення її у розмірі: з </w:t>
      </w:r>
      <w:r>
        <w:rPr>
          <w:b/>
          <w:bCs/>
          <w:sz w:val="28"/>
          <w:szCs w:val="28"/>
          <w:lang w:val="uk-UA"/>
        </w:rPr>
        <w:t>1 січня – 4723 гривень, та  посадового окладу працівника І тарифного розряду ЄТС – 2102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ак, у січні  2020 року  порівняно до попереднього року  розмір мінімальної заробітної плати зросте  на 13,2 відсот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Видаткова частина районного бюджету сформована в сумі 38666,9 тис. грн., в т.ч.: видатки та кредитування загального фонду  37475,6 тис. грн., спеціального  1191,3тис. грн.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різі головних розпорядників коштів видатки розподілилися таким чино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а ра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е управлінн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На здійснення  наданих повноважень органу місцевого самоврядування плануються кошти в сумі 2740,0 тис. грн. (передбачено в 2019 р. 2701,5 тис. грн.)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На оплату праці з нарахуваннями працівникам районної ради заплановано 2379,тис. грн., що в повному обсязі забезпечує потребу в видатках на заробітну плату в умовах діючого законодав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uk-UA"/>
        </w:rPr>
        <w:t>Для розрахунків за комунальні послуги та енергоносії передбачено коштів в сумі  232,2 тис. грн.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видатки в розрахунках не передбачені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діл  освіти, культури, туризму, молоді та спорту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lang w:val="uk-UA"/>
        </w:rPr>
        <w:t>Осві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Мережа установ освіти, що фінансуватиметься з районного бюджету в поточному році включає 1 загальноосвітню школу (Тернівська ЗОШ), І школу естетичного виховання дітей (Тернівська ШМ) та інші  установи (Метод кабінет, ЦБ, заходи з оздоровлення дітей та інші заходи в у сфері соціального захисту та соціального забезпеченн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тримання установ освіти в районному бюджеті плануються кошти  по загальному фонду в сумі  13749,8 тис.грн   в тому числі за рахунок коштів освітньої субвенції на фінансування загальноосвітніх шкіл – 7589,8тис.грн   та за рахунок додаткової дотації  з державного бюджету на фінансування переданих з  державного бюджету на утримання закладів освіти – 1548,6тис.грн., коштів районного бюджету –  4611,4 тис.грн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датки на загальноосвітні школи заплановані в сумі 10801,4 тис.гр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идатки на заробітну плату з нарахуваннями  плануються в сумі 9386,4 тис. грн., що забезпечують виплату основної заробітної плати та обов»язкових надбавок та доплат в повному обсяз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харчування дітей  та медикаменти в школах планується коштів в сумі 195,0 тис. гр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енергоносії заплановані в сумі 948,0тис. грн. виходячи з фактичного споживання  в натуральних показниках за останні 2 роки та  </w:t>
      </w:r>
      <w:r>
        <w:rPr>
          <w:i/>
          <w:iCs/>
          <w:sz w:val="28"/>
          <w:szCs w:val="28"/>
          <w:lang w:val="uk-UA"/>
        </w:rPr>
        <w:t>враховуючи  підвищення цін виробників на індекс інфляції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реба забезпечена повніст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 школи естетичного виховання заплановані в сумі  1727,5 тис.грн, з них на заробітну плату з нарахуваннями в сумі 1525,0 тис.грн,  енергоносії в сумі 142,0тис.грн. що повністю забезпечує потребу в кошта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атки на надання допомоги дітям - сиротам яким виповнюється 18 років передбачаються в сумі 3,6тис.грн  (2 діт *1810грн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оздоровлення і відпочинок дітей передбачені в сумі 68,4 тис.грн для літнього оздоровлення діт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датки на фізичну культуру і спорт заплановані в сумі  81,0 тис. грн.,  на   проведення заходів з фізичної культури і спорту серед населенн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датки на реалізацію державної політики у молодіжній сфері заплановано коштів в сумі 81,0тис.грн на здійснення заходів та реалізацію проектів на виконання регіональної цільової програми «Молодь Недригайлівщин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по спеціальному фонду заплановані в сумі 343,2 тис. грн.  за рахунок власних надходжень установ – 143,2 тис.грн. та за рахунок передачі коштів із загального фонду до спеціального фонду бюджету  в сумі 200,0 тис.гр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праці та соціального захисту населенн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ціальний захист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датки по соціальному захисту заплановано коштів в сумі 1396,7 тис. грн.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на  надання пільг  з оплати послуг зв»язку, інших передбачених законодавством пільг окремим категоріям громадян та компенсації за пільговий проїзд окремих категорій громадян – 138,0 тис.грн. в т.ч   надання пільг окремим категоріям громадян з оплати послуг зв»язку -  98,0 тис.грн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Недригайлівська ОТГ – 29,0 тис.грн, Вільшанська ОТГ – 30,0 тис.грн, Коровинська ОТГ – 21,0тис.грн) та компенсаційні виплати на пільговий проїзд – 40,0тис.гр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датки на оздоровлення та відпочинок дітей заплановані в сумі -125,0 тис.гр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- в</w:t>
      </w:r>
      <w:r>
        <w:rPr>
          <w:color w:val="000000"/>
          <w:sz w:val="28"/>
          <w:szCs w:val="28"/>
          <w:lang w:val="uk-UA"/>
        </w:rPr>
        <w:t>иплати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</w:t>
      </w:r>
      <w:r>
        <w:rPr>
          <w:sz w:val="28"/>
          <w:szCs w:val="28"/>
          <w:lang w:val="uk-UA"/>
        </w:rPr>
        <w:t xml:space="preserve">  – 697,0 тис. грн. на  виплати по Постанові КМУ № 558,в тому числі за рахунок Недригайлівської ОТГ – 137,0тис.грн, Вільшанської ОТГ – 235,0 тис.грн, Коровинської ОТГ – 75,0тис.гр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надання 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КП – 12,0 тис.грн, в т.ч за рахунок  Вільшанської ОТГ – 3,0 тис.грн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забезпечення обробки інформації з нарахування та виплати допомог і компенсацій  - 37,0 тис.грн в  т.ч за рахунок Недригайлівської ОТГ – 12,0тис.грн, Вільшанської ОТГ – 8,0 тис.грн, Коровинської ОТГ – 7,0тис.гр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надання фінансової підтримки громадським організаціям – 25,0 тис. гр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на інші заклади та заходи – 265,9тис.грн   в т.ч для надання матеріальної допомоги населенню  -100,0 тис.грн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рахунок коштів обласного бюджету  в сумі 262,7 тис.грн передбачено видатки на 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- забезпечення відшкодування за встановлення пам»ятників та облаштування місць поховання  загиблих (померлих) учасників АТО 12,0 тис.гр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-  для надання соціальної підтримки (допомоги) особам з  інвалідністю внаслідок війни І групи з числа учасників бойових дій на території інших держав ( воїнам інтернаціоналістам) та сім»ям загиблих учасників бойових дій на території інших держав, які проживають у Сумській області – 29,1тис. грн\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-  пільгове  медичне обслуговування громадян, які постраждали внаслідок Чорнобильської катастрофи  в сумі 81,8 тис. грн.,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  поховання учасників бойових дій та інвалідів війни в сумі 7,2 тис.грн.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видатки на оплату компенсаційних виплат інвалідам на бензин, ремонт, техобслуговування автотранспорту та транспортне обслуговування в сумі 7,8 тис.гр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на забезпечення твердим паливом (дровами, торфобрикетами) сімей учасників АТО – 124,8тис.гр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а державна адміністрація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хорона здоров’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охорону здоров’я заплановані в сумі  8557,0 тис. грн.</w:t>
      </w:r>
      <w:r>
        <w:rPr>
          <w:sz w:val="28"/>
          <w:szCs w:val="28"/>
          <w:highlight w:val="yellow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Затверджений показник 2020 року передбачає видатки на  фінансову підтримку КНП «Центральна районна лікарня» та КНП «Центр первинної медико-санітарної допомог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шти на проведення зубопротезування пільгової категорії населення в проекті бюджету передбачаються в сумі 40,0 тис. грн. а саме  Недригайлівської ОТГ в сумі 14,5 тис.грн, Вільшанської ОТГ – 8,3 тис.грн, Коровинської ОТГ – 6,7 тис.гр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забезпечення заходів з лікування хворих на цукровий діабет в сумі 471,2тис.грн  в т.ч. за р-к  медичної субвенції обласного бюджету – 56,6тис.грн, та   Недригайлівської ОТГ в сумі 185,5 тис.грн, Вільшанської ОТГ – 102,7 тис.грн, Коровинської ОТГ – 69,9 тис.гр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РЛ. На фінансову підтримку ЦРЛ кошти передбачені на утримання ЦРЛ на 3 місяці , на оплату за енергоносії на весь рік, затверджено коштів в сумі 5801,7 тис. грн.  в т.ч за рахунок  коштів районного бюджету -  573,6тис.грн, медичної  субвенції з державного бюджету в сумі 1157,8тис.грн., за рахунок  медичної субвенції з ОТГ – 3237,3тис.грн (Недригайлівської – 1600,9тис.грн, Вільшанської – 907,5 тис.грн, Коровинської – 728,9тис.грн), за рахунок іншої субвенції з ОТГ – 833,0тис.грн, а саме Недригайлівської ОТГ в сумі  260,0 тис.грн, Вільшанської ОТГ – 370,5 тис.грн, Коровинської ОТГ – 202,5 тис.гр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лату праці з нарахуваннями передбачаються кошти в сумі  4395,17тис. грн. Видатки обраховані  за обов’язковими виплатами передбаченими умовами оплати праці працівників охорони здоров»я,  надання матеріальної допомоги до розрахунку  не включено. Незабезпеченість по заробітній платі під фактичну чисельність відсут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На безкоштовний відпуск медикаментів передбачено коштів в сумі 54,6тис.грн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енергоносії заплановані в сумі 860,7 тис. грн.,при потребі 2318,2 тис.грн, що   повністю не забезпечує потребу в сумі 1457,5тис.гр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по спеціальному фонду передбачені в сумі  788,1тис.грн. (на придбання медичного обладнання ) за рахунок  коштів районного бюджету в сумі 243,7 тис.грн та іншої субвенції з  ОТГ  (Недригайлівська – 200,0тис.грн, Вільшанська ОТГ – 191,0 тис, Коровинської ОТГ – 153,4 тис.грн.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ПМСД. На  надання фінансової підтримки  центру первинної медико- санітарної допомоги затверджено коштів в сумі  2244,1  тисгрн.,  в т.ч  з районного бюджету на надання фінансової підтримки – 258,8 тис.грн та  ОТГ  в сумі 1985,3тис.грн ( Недригайлівської ОТГ в сумі 550,0 тис.грн, Вільшанської ОТГ – 900,5 тис.грн, Коровинської ОТГ – 534,8 тис.грн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ціальний захист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утримання центру соціальних служб для дітей, сім»ї та молоді передбачено коштів в сумі 439,6тис.грн, ( затверджено в 2019р – 385,1тис.грн) в тому числі видатки на заробітну плату – 366,3тис.грн,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виконання програм центру молоді заплановані в сумі -4,0тис.грн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На утримання територіального центру  –  4101,8 тис. грн. ( передбачено на 2019р 4571,6тис.грн,що на 469,8тис.грн менше ніж на 2019рік),  в т.ч. за рахунок коштів районного бюджету – 1836,5тис.грн, та іншої субвенції з ОТГ Недригайлів – 565,5тис.грн, Вільшана  - 1009,4тис.грн, Коровинці –690,0 тис.грн.    Заробітна плата з нарахуваннями становить  - 3793,4 тис.грн, що повністю не забезпечує потребу у видатках на  заробітну плату. Незабезпеченість становить  1358,9 тис.грн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датки  на енергоносії заплановані в повному обсязі в сумі 193,6 тис.гр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по спеціальному фонду терцентру заплановані в сумі 60,0тис.грн, а саме за рахунок власних надходжень 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Інші видатк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інших видатків, які проводитимуться з районного бюджету віднесено видатки на виконання програми підтримки малого і середнього підприємництва  в сумі 50,0тис.грн та програми « Власний дім» в сумі 50,0тис.грн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утримання трудового архіву – 410,4тис. грн. за рахунок субвенції на утримання об’єктів спільного користування, що надходитиме з бюджетів сільських та селищних рад – 108,0 тис.грн  та ОТГ – 302,4 тис.грн.. Видатки на заробітну плату з нарахуваннями – 336,9 тис. грн., енергоносії – 51,4 тис. грн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інансове управлі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в частині міжбюджетних трансферті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Інші видат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резервний фонд – 124,2 тис. грн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інша субвенція сільським та селищним бюджетам в сумі – 5046,7 тис. грн. на утримання закладів освіти (дитячі садки)  та культури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інша  субвенція Недригайлівській ОТГ –  724,5тис.грн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інша субвенція обласному бюджету на  відшкодування видатків по пільговому переведенню окремих категорій громадян  -  75,8 тис.грн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інша субвенція Сумському міському бюджету – 5,0 тис.грн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чальник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фінансового управління</w:t>
        <w:tab/>
        <w:tab/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.І. Токаренко</w:t>
      </w:r>
    </w:p>
    <w:sectPr>
      <w:type w:val="nextPage"/>
      <w:pgSz w:w="12240" w:h="15840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color w:val="0000FF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jc w:val="center"/>
      <w:outlineLvl w:val="3"/>
    </w:pPr>
    <w:rPr>
      <w:b/>
      <w:bCs/>
      <w:color w:val="0000FF"/>
      <w:sz w:val="20"/>
      <w:szCs w:val="20"/>
      <w:lang w:val="uk-UA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3z0">
    <w:name w:val="WW8NumSt33z0"/>
    <w:qFormat/>
    <w:rPr>
      <w:rFonts w:ascii="Times New Roman CYR" w:hAnsi="Times New Roman CYR" w:cs="Times New Roman CYR"/>
    </w:rPr>
  </w:style>
  <w:style w:type="character" w:styleId="WW8NumSt35z0">
    <w:name w:val="WW8NumSt35z0"/>
    <w:qFormat/>
    <w:rPr>
      <w:rFonts w:ascii="Times New Roman CYR" w:hAnsi="Times New Roman CYR" w:cs="Times New Roman CYR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en-US"/>
    </w:rPr>
  </w:style>
  <w:style w:type="character" w:styleId="1">
    <w:name w:val="Заголовок 1 Знак"/>
    <w:basedOn w:val="Style10"/>
    <w:qFormat/>
    <w:rPr>
      <w:rFonts w:eastAsia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basedOn w:val="Style10"/>
    <w:qFormat/>
    <w:rPr>
      <w:rFonts w:eastAsia="Times New Roman" w:cs="Times New Roman"/>
      <w:b/>
      <w:bCs/>
      <w:color w:val="0000FF"/>
      <w:sz w:val="28"/>
      <w:szCs w:val="28"/>
      <w:lang w:val="uk-UA"/>
    </w:rPr>
  </w:style>
  <w:style w:type="character" w:styleId="3">
    <w:name w:val="Заголовок 3 Знак"/>
    <w:basedOn w:val="Style10"/>
    <w:qFormat/>
    <w:rPr>
      <w:rFonts w:eastAsia="Times New Roman" w:cs="Times New Roman"/>
      <w:b/>
      <w:bCs/>
      <w:color w:val="FF0000"/>
      <w:sz w:val="28"/>
      <w:szCs w:val="28"/>
      <w:lang w:val="uk-UA"/>
    </w:rPr>
  </w:style>
  <w:style w:type="character" w:styleId="4">
    <w:name w:val="Заголовок 4 Знак"/>
    <w:basedOn w:val="Style10"/>
    <w:qFormat/>
    <w:rPr>
      <w:rFonts w:eastAsia="Times New Roman" w:cs="Times New Roman"/>
      <w:b/>
      <w:bCs/>
      <w:color w:val="0000FF"/>
      <w:sz w:val="28"/>
      <w:szCs w:val="28"/>
      <w:lang w:val="uk-UA"/>
    </w:rPr>
  </w:style>
  <w:style w:type="character" w:styleId="BodyTextIndentChar">
    <w:name w:val="Body Text Indent Char"/>
    <w:basedOn w:val="Style10"/>
    <w:qFormat/>
    <w:rPr>
      <w:rFonts w:ascii="Calibri" w:hAnsi="Calibri" w:eastAsia="Times New Roman" w:cs="Calibri"/>
      <w:sz w:val="28"/>
      <w:szCs w:val="28"/>
      <w:lang w:val="uk-U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12">
    <w:name w:val="Название Знак"/>
    <w:basedOn w:val="Style10"/>
    <w:qFormat/>
    <w:rPr>
      <w:b/>
      <w:bCs/>
      <w:sz w:val="28"/>
      <w:szCs w:val="28"/>
      <w:lang w:val="uk-UA" w:bidi="ar-SA"/>
    </w:rPr>
  </w:style>
  <w:style w:type="character" w:styleId="TitleChar">
    <w:name w:val="Title Char"/>
    <w:basedOn w:val="Style1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07:00Z</dcterms:created>
  <dc:creator>Admin</dc:creator>
  <dc:description/>
  <dc:language>en-US</dc:language>
  <cp:lastModifiedBy>Kalinovska</cp:lastModifiedBy>
  <cp:lastPrinted>2019-12-17T18:25:00Z</cp:lastPrinted>
  <dcterms:modified xsi:type="dcterms:W3CDTF">2019-12-20T07:07:00Z</dcterms:modified>
  <cp:revision>2</cp:revision>
  <dc:subject/>
  <dc:title>Пояснювальна записка до проекту рішення районної ради</dc:title>
</cp:coreProperties>
</file>