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9 груд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ікарняний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56 осіб  (список додається).</w:t>
      </w:r>
    </w:p>
    <w:p>
      <w:pPr>
        <w:pStyle w:val="Style17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left"/>
        <w:rPr/>
      </w:pPr>
      <w:r>
        <w:rPr/>
        <w:t>Порядок ден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right="-14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ект Програми економічного і соціального розвитку  Недригайлівського району на 2019 рік та наступні 2020-2021 програмні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ind w:right="-14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    управління    розвитку    сільських   територій   Недригайлівської районної  державної  адміністрації</w:t>
        <w:tab/>
        <w:t xml:space="preserve"> </w:t>
      </w:r>
      <w:r>
        <w:rPr>
          <w:sz w:val="28"/>
          <w:szCs w:val="28"/>
        </w:rPr>
        <w:t xml:space="preserve">Веретільник Н.М. </w:t>
      </w:r>
    </w:p>
    <w:p>
      <w:pPr>
        <w:pStyle w:val="TextBody"/>
        <w:numPr>
          <w:ilvl w:val="0"/>
          <w:numId w:val="3"/>
        </w:numPr>
        <w:spacing w:before="0" w:after="0"/>
        <w:ind w:left="720" w:right="-14" w:hanging="360"/>
        <w:jc w:val="both"/>
        <w:rPr>
          <w:szCs w:val="28"/>
        </w:rPr>
      </w:pPr>
      <w:r>
        <w:rPr>
          <w:sz w:val="28"/>
          <w:szCs w:val="28"/>
        </w:rPr>
        <w:t>Про проект районного бюджету на 2019 рік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4185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ьник   фінансового управління Недригайлівської районної державної 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Токаренко П.І.</w:t>
      </w:r>
    </w:p>
    <w:p>
      <w:pPr>
        <w:pStyle w:val="TextBody"/>
        <w:numPr>
          <w:ilvl w:val="0"/>
          <w:numId w:val="3"/>
        </w:numPr>
        <w:spacing w:before="0" w:after="0"/>
        <w:ind w:left="0" w:right="141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 реалізацію державної політики у сфері  архівної справи на території район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ч: начальник архівного відділу  Недригайлівської районної державної  адміністрації Балій Л.М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ів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 комунальної установи «Недригайлівський районний трудовий архів» Стовбир О.І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роботу робочої групи з питань використання земель сільськогосподарського призначення державної та комунальної форм  власності.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начальника управління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начальник відділу економічного і агропромислового розвитку управління розвитку сільських територій     Недригайлівської     районної     державної     адміністрації 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анченко Г.В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right="14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141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повідач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загального відділу апарату Недригайлівської районної державної адміністра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харметова О.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етільник Н.М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праці та соціального захисту населення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рдун В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ий лікар Недригайлівської центральної районної лікар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номаренко І</w:t>
      </w:r>
      <w:r>
        <w:rPr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ступник головного  лікаря комунального некомерційного підприємства  «Недригайлівський районний центр первинної медико-санітарної допомоги»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Бойко Н.І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відувач сектору у справах молоді та 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   Кучеренко О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нівський селищний голова Подлєсний В.А. – 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Шаповалов А.М.,  Нанка І.В., Васильченко О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голова</w:t>
      </w:r>
      <w:r>
        <w:rPr>
          <w:sz w:val="28"/>
          <w:szCs w:val="28"/>
          <w:lang w:val="en-US" w:eastAsia="en-US"/>
        </w:rPr>
        <w:t xml:space="preserve"> Недригайлівської районної державної адміністрації</w:t>
      </w:r>
      <w:r>
        <w:rPr>
          <w:sz w:val="28"/>
          <w:szCs w:val="28"/>
        </w:rPr>
        <w:t xml:space="preserve"> Панченко С.М., який звернув увагу на те, що програма економічного і соціального розвитку Недригайлівського району   являється основним програмним документом, як для району, так і для кожної громади окремо, який  визначає основні напрямки діяльності, обсяги і джерела фінансування кожної сфери економіки, кожної території. Така  Програма є індикатором для поглибленого вивчення проблемних питань та напрямків їх ви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хвалити проект  </w:t>
      </w:r>
      <w:r>
        <w:rPr>
          <w:rFonts w:cs="Times New Roman" w:ascii="Times New Roman" w:hAnsi="Times New Roman"/>
          <w:sz w:val="28"/>
          <w:szCs w:val="28"/>
        </w:rPr>
        <w:t>Програми економічного і соціального розвитку  Недригайлівського району на 2019 рік та наступні 2020-2021 програмні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роект 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ручити начальникові управління розвитку сільських  територій Недригайлівської  районної державної адміністрації  Веретільник Н.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нести проект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економічного і соціального розвитку  Недригайлівського району на 2019 рік та наступні 2020-2021 програмні роки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розгляд   сесії Недригайлівської  районної рад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ЛУХАЛ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енка П.І. – текст доповіді 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 Недригайлівської центральної районної лікарні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номаренко І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го районного територіального центру соціального обслуговування (надання соціальних послу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йко Т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юча обов’яз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 відділу осві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айдан Н.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Панченко С.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в увагу на те, що запропонований проект районного бюджету на 2019 рік є досить складним і напруженим, але бюджет необхідно приймати, тому, що необхідно забезпечувати функціонування закладів бюджетної сфери. Прошу  всіх з розумінням ставитися до  ситуації, в якій ми знаходимрся та економно використовувати бюджетні кош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хвалити проект  </w:t>
      </w:r>
      <w:r>
        <w:rPr>
          <w:rFonts w:cs="Times New Roman" w:ascii="Times New Roman" w:hAnsi="Times New Roman"/>
          <w:sz w:val="28"/>
          <w:szCs w:val="28"/>
        </w:rPr>
        <w:t>районного бюджет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роект 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ручити начальникові фінансового управління Недригайлівської  районної державної адміністрації  Токаренку П.І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нести проект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го бюджету на 2019 рі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розгляд   сесії Недригайлівської  районн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ЛУХА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алій Л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доповіді 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овбир О.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ст </w:t>
      </w:r>
      <w:r>
        <w:rPr>
          <w:rFonts w:cs="Times New Roman" w:ascii="Times New Roman" w:hAnsi="Times New Roman"/>
          <w:sz w:val="28"/>
          <w:szCs w:val="28"/>
          <w:lang w:val="uk-UA"/>
        </w:rPr>
        <w:t>спів</w:t>
      </w:r>
      <w:r>
        <w:rPr>
          <w:rFonts w:cs="Times New Roman" w:ascii="Times New Roman" w:hAnsi="Times New Roman"/>
          <w:sz w:val="28"/>
          <w:szCs w:val="28"/>
        </w:rPr>
        <w:t>доповіді 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ЛУХА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ранченка Г.В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ст </w:t>
      </w:r>
      <w:r>
        <w:rPr>
          <w:rFonts w:cs="Times New Roman" w:ascii="Times New Roman" w:hAnsi="Times New Roman"/>
          <w:sz w:val="28"/>
          <w:szCs w:val="28"/>
          <w:lang w:val="uk-UA"/>
        </w:rPr>
        <w:t>виступу</w:t>
      </w:r>
      <w:r>
        <w:rPr>
          <w:rFonts w:cs="Times New Roman" w:ascii="Times New Roman" w:hAnsi="Times New Roman"/>
          <w:sz w:val="28"/>
          <w:szCs w:val="28"/>
        </w:rPr>
        <w:t xml:space="preserve">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Нанка І.В., Васильченко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прийняти до відом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сільським, селищним головам  провести організаційну роботу щодо переведення у комунальну власність невитребуваних земельних ділянок і часток (паїв) та неуспадкованих часток (паї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харметову О.В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доповіді 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уюча обов’яз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 відділу осві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йдан Н.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урманівський сільський голова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Глущенко В.М.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С.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О.МАКАРЕНК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21">
    <w:name w:val="Основний текст 2 Знак"/>
    <w:qFormat/>
    <w:rPr>
      <w:sz w:val="22"/>
      <w:szCs w:val="22"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азва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32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Назва об'є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29:00Z</dcterms:created>
  <dc:creator>Пользователь Компьютера</dc:creator>
  <dc:description/>
  <dc:language>en-US</dc:language>
  <cp:lastModifiedBy>С Р</cp:lastModifiedBy>
  <cp:lastPrinted>2019-01-23T15:30:00Z</cp:lastPrinted>
  <dcterms:modified xsi:type="dcterms:W3CDTF">2019-02-14T10:29:00Z</dcterms:modified>
  <cp:revision>2</cp:revision>
  <dc:subject/>
  <dc:title/>
</cp:coreProperties>
</file>