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12.2018                           смт Недригайлів                                       №       -ОД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ект район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у на 2019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76 Бюджетного  кодексу України, статей 2, 18 Закону України «Про місцеві державні адміністрації», розглянувши проект районного бюджету на 2019 рік:</w:t>
      </w:r>
    </w:p>
    <w:p>
      <w:pPr>
        <w:pStyle w:val="Style16"/>
        <w:numPr>
          <w:ilvl w:val="0"/>
          <w:numId w:val="2"/>
        </w:numPr>
        <w:ind w:left="993" w:hanging="28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проект районного бюджету на 2019 рік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Недригайлівської районної державної адміністрації внести проект районного бюджету на 2019 рік на розгляд  сесії  Недригайлівської районної ради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С.ПАН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Times New Roman" w:hAnsi="Antiqua;Times New Roman" w:cs="Times New Roman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Times New Roman" w:hAnsi="Antiqua;Times New Roman" w:cs="Times New Roman"/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cs="Times New Roman"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Antiqua;Times New Roman" w:hAnsi="Antiqua;Times New Roman" w:cs="Times New Roman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Times New Roman" w:hAnsi="Antiqua;Times New Roman" w:cs="Times New Roman"/>
      <w:b/>
      <w:sz w:val="2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21:00Z</dcterms:created>
  <dc:creator>Admin</dc:creator>
  <dc:description/>
  <cp:keywords/>
  <dc:language>en-US</dc:language>
  <cp:lastModifiedBy>Vn-polit</cp:lastModifiedBy>
  <cp:lastPrinted>2018-12-18T16:14:00Z</cp:lastPrinted>
  <dcterms:modified xsi:type="dcterms:W3CDTF">2018-12-19T09:24:00Z</dcterms:modified>
  <cp:revision>3</cp:revision>
  <dc:subject/>
  <dc:title/>
</cp:coreProperties>
</file>