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.12.2018                           </w:t>
      </w: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  <w:lang w:val="uk-UA"/>
        </w:rPr>
        <w:t xml:space="preserve">   смт Недригайлів                               №         -ОД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реалізацію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ітики у сфері архівної справи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території    району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становами і організаціями району проводиться відповідна робота спрямована на реалізацію державної політики у галузі архівної справи, прийняття на постійне зберігання документів Національного архівного фонду, що мають місцеве значення,  їх державну реєстрацію, облік, зберігання та використа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и Національного архівного фонду (постійного зберігання)  установ, організацій прийняті до  архівного  відділу Недригайлівської районної державної адміністрації, документи з кадрових питань (особового складу) - термін зберігання 75 років, ліквідованих підприємств, установ, організацій прийняті до КУ «Недригайлівський районний трудовий архів»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 архівному відділі Недригайлівської райдержадміністрації знаходиться впорядкованих та закартонованих 15382 одиниці зберігання  з 58 фондів та  документи прийняті від територіальних виборчих комісій по виборах 2006, 2010, 2015 років - це 324 одиниці  тимчасового зберігання (термін зберігання яких від 1 до 10 років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даних документів складений довідковий апарат (доповнення до історичних довідок, передмови, описи справ).</w:t>
        <w:tab/>
      </w:r>
    </w:p>
    <w:p>
      <w:pPr>
        <w:pStyle w:val="Normal"/>
        <w:tabs>
          <w:tab w:val="left" w:pos="72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У 2018 році архівним відділом Недригайлівської райдержадміністрації  складені описи справ на 895 одиниць  постійного зберігання та  524 одиниці зберігання з кадрових питань (особового складу) організацій списку № 1 (організації, які передають документи на зберігання до архівного відділу) .</w:t>
      </w:r>
    </w:p>
    <w:p>
      <w:pPr>
        <w:pStyle w:val="Normal"/>
        <w:tabs>
          <w:tab w:val="left" w:pos="72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Впорядковані документи управлінської документації та складено описи справ постійного зберігання по земельних питаннях, будинкові книги, погосподарські книги, описи справ з кадрових питань (особового складу). Крім того, було складено 43 передмови до описів справ постійного зберігання, 30 передмов до описів справ з кадрових питань (особового складу), 1 історична довідка, 20 доповнень до історичних довідок, 40 експертних висновків.</w:t>
      </w:r>
    </w:p>
    <w:p>
      <w:pPr>
        <w:pStyle w:val="Normal"/>
        <w:tabs>
          <w:tab w:val="left" w:pos="7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5 Закону України «Про місцеві державні адміністрації», з метою забезпечення подальшого розвитку архівної справи: </w:t>
      </w:r>
    </w:p>
    <w:p>
      <w:pPr>
        <w:pStyle w:val="Normal"/>
        <w:tabs>
          <w:tab w:val="left" w:pos="72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1. Керівникам установ,  організацій забезпечити контроль за наявністю, </w:t>
      </w:r>
      <w:r>
        <w:rPr>
          <w:sz w:val="28"/>
          <w:szCs w:val="28"/>
        </w:rPr>
        <w:t>ста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і рух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документів Національного архівного фонду та таких, що підлягають включенню до нього.</w:t>
      </w:r>
    </w:p>
    <w:p>
      <w:pPr>
        <w:pStyle w:val="ListParagraph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ерівникам  установ, організацій, рекомендувати сільським, селищним головам до 15.01.2019 подати номенклатуру справ на схвалення до архівного відділу Недригайлівської районної державної адміністрації.</w:t>
      </w:r>
    </w:p>
    <w:p>
      <w:pPr>
        <w:pStyle w:val="ListParagraph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увати Вільшанському сільському голові Мельнікову М. В., Коровинському сільському голові Шилу С. М.:</w:t>
      </w:r>
    </w:p>
    <w:p>
      <w:pPr>
        <w:pStyle w:val="ListParagraph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 10.01.2019 подати на схвалення до архівного відділу Недригайлівської районної державної адміністрації акт про вилучення для знищення документів, не внесених до Національного архівного фонду;</w:t>
      </w:r>
    </w:p>
    <w:p>
      <w:pPr>
        <w:pStyle w:val="ListParagraph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 01.02.2019 подати на схвалення до архівного відділу Недригайлівської районної державної адміністрації положення про експертну комісію та її склад.</w:t>
      </w:r>
    </w:p>
    <w:p>
      <w:pPr>
        <w:pStyle w:val="ListParagraph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иконуючій обов’язки начальника відділу культури, туризму, національностей і релігій Недригайлівської районної державної адміністрації Захарченко Р. М. забезпечити до 10.01.2019 передачу до архівного відділу Недригайлівської районної державної адміністрації документів постійного зберігання, документів з кадрових питань (особового складу) за 2018 рік для впорядкування.</w:t>
      </w:r>
    </w:p>
    <w:p>
      <w:pPr>
        <w:pStyle w:val="ListParagraph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иконуючій обов’язки начальника відділу освіти Майдан Н. П. забезпечити до 15.01.2019 передачу до архівного відділу Недригайлівської районної державної адміністрації документів постійного зберігання, документів з кадрових питань (особового складу) за 2018 рік для впорядкування та акт про вилучення для знищення документів, не внесених до Національного архівного фонду на схваленн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державному реєстратору відділу організаційного забезпечення діяльності центру надання адміністративних послуг Недригайлівської районної державної адміністрації  Удовиченко Ю.В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видавати довідки про зняття з державної реєстрації юридичних осіб при наявності архівної довідки про впорядкування та передачу документів на довгострокове зберіга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щоквартально повідомляти архівний відділ Недригайлівської районної державної адміністрації, КУ «Недригайлівський трудовий архів» про ліквідацію (реорганізацію) підприємств, установ, організацій, які розташовані на території Недригайлівського району.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7. Архівному відділу </w:t>
      </w:r>
      <w:r>
        <w:rPr>
          <w:bCs/>
          <w:sz w:val="28"/>
          <w:szCs w:val="28"/>
          <w:lang w:val="uk-UA"/>
        </w:rPr>
        <w:t xml:space="preserve"> Недригайлівської </w:t>
      </w:r>
      <w:r>
        <w:rPr>
          <w:sz w:val="28"/>
          <w:szCs w:val="28"/>
          <w:lang w:val="uk-UA"/>
        </w:rPr>
        <w:t>районної державної адміністрації Балій Л. М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забезпечити поповнення Національного архівного фонду документами, що зберігаються у архівних підрозділах    установ, організацій;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здійснювати контроль за проведенням експертизи цінності та збереженням архівних документів в установах, організаціях з метою якісного формування Національного архівного фон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8. Директору КУ «Недригайлівський районний районний трудовий архів» Стовбир О.І.      забезпечити при складанні архівних довідок дотримання Правил роботи архівних установ, затверджених наказом Міністерства  юстиції України від 08.04.2013 № 656/5 та Порядку виконання архівними установами запитів фізичних та юридичних осіб, затвердженого наказом Міністерства юстиції України від 02.03.2015 № 295/5.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9. Стан виконання цього розпорядження розглянути на апаратній нараді при голові Недригайлівської районної державної адміністрації у березні 2019 рок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0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666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088" w:leader="none"/>
        </w:tabs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С. ПАН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  <w:lang w:val="uk-UA" w:eastAsia="ar-SA"/>
        </w:rPr>
      </w:pPr>
      <w:r>
        <w:rPr>
          <w:b/>
          <w:bCs/>
          <w:sz w:val="20"/>
          <w:szCs w:val="20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  <w:lang w:val="uk-UA" w:eastAsia="ar-SA"/>
        </w:rPr>
      </w:pPr>
      <w:r>
        <w:rPr>
          <w:b/>
          <w:bCs/>
          <w:sz w:val="20"/>
          <w:szCs w:val="20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  <w:lang w:val="uk-UA" w:eastAsia="ar-SA"/>
        </w:rPr>
      </w:pPr>
      <w:r>
        <w:rPr>
          <w:b/>
          <w:bCs/>
          <w:sz w:val="20"/>
          <w:szCs w:val="20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  <w:lang w:val="uk-UA" w:eastAsia="ar-SA"/>
        </w:rPr>
      </w:pPr>
      <w:r>
        <w:rPr>
          <w:b/>
          <w:bCs/>
          <w:sz w:val="20"/>
          <w:szCs w:val="20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  <w:lang w:val="uk-UA" w:eastAsia="ar-SA"/>
        </w:rPr>
      </w:pPr>
      <w:r>
        <w:rPr>
          <w:b/>
          <w:bCs/>
          <w:sz w:val="20"/>
          <w:szCs w:val="20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  <w:lang w:val="uk-UA" w:eastAsia="ar-SA"/>
        </w:rPr>
      </w:pPr>
      <w:r>
        <w:rPr>
          <w:b/>
          <w:bCs/>
          <w:sz w:val="20"/>
          <w:szCs w:val="20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  <w:lang w:val="uk-UA" w:eastAsia="ar-SA"/>
        </w:rPr>
      </w:pPr>
      <w:r>
        <w:rPr>
          <w:b/>
          <w:bCs/>
          <w:sz w:val="20"/>
          <w:szCs w:val="20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  <w:lang w:val="uk-UA" w:eastAsia="ar-SA"/>
        </w:rPr>
      </w:pPr>
      <w:r>
        <w:rPr>
          <w:b/>
          <w:bCs/>
          <w:sz w:val="20"/>
          <w:szCs w:val="20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  <w:lang w:val="uk-UA" w:eastAsia="ar-SA"/>
        </w:rPr>
      </w:pPr>
      <w:r>
        <w:rPr>
          <w:b/>
          <w:bCs/>
          <w:sz w:val="20"/>
          <w:szCs w:val="20"/>
          <w:lang w:val="uk-UA" w:eastAsia="ar-SA"/>
        </w:rPr>
        <w:t xml:space="preserve"> </w:t>
      </w:r>
    </w:p>
    <w:sectPr>
      <w:type w:val="nextPage"/>
      <w:pgSz w:w="12240" w:h="15840"/>
      <w:pgMar w:left="1701" w:right="61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0" w:leader="none"/>
      </w:tabs>
      <w:ind w:left="567" w:hanging="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szCs w:val="28"/>
      <w:lang w:val="uk-UA"/>
    </w:rPr>
  </w:style>
  <w:style w:type="character" w:styleId="Style7">
    <w:name w:val="Название Знак"/>
    <w:qFormat/>
    <w:rPr>
      <w:sz w:val="28"/>
      <w:szCs w:val="28"/>
      <w:lang w:val="uk-UA"/>
    </w:rPr>
  </w:style>
  <w:style w:type="character" w:styleId="2">
    <w:name w:val="Заголовок 2 Знак"/>
    <w:qFormat/>
    <w:rPr>
      <w:sz w:val="28"/>
      <w:szCs w:val="28"/>
      <w:lang w:val="uk-UA"/>
    </w:rPr>
  </w:style>
  <w:style w:type="character" w:styleId="3">
    <w:name w:val="Заголовок 3 Знак"/>
    <w:qFormat/>
    <w:rPr>
      <w:sz w:val="28"/>
      <w:szCs w:val="28"/>
      <w:lang w:val="uk-UA"/>
    </w:rPr>
  </w:style>
  <w:style w:type="character" w:styleId="1">
    <w:name w:val="Заголовок 1 Знак"/>
    <w:qFormat/>
    <w:rPr>
      <w:sz w:val="32"/>
      <w:szCs w:val="32"/>
      <w:lang w:val="uk-UA"/>
    </w:rPr>
  </w:style>
  <w:style w:type="character" w:styleId="21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6660" w:leader="none"/>
      </w:tabs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Arial" w:hAnsi="Arial" w:eastAsia="Arial Unicode MS" w:cs="Mangal"/>
      <w:kern w:val="2"/>
      <w:sz w:val="20"/>
      <w:lang w:val="uk-UA" w:bidi="hi-IN"/>
    </w:rPr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6096" w:leader="none"/>
      </w:tabs>
      <w:jc w:val="both"/>
    </w:pPr>
    <w:rPr>
      <w:b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28:00Z</dcterms:created>
  <dc:creator>user</dc:creator>
  <dc:description/>
  <dc:language>en-US</dc:language>
  <cp:lastModifiedBy>Vn-polit</cp:lastModifiedBy>
  <cp:lastPrinted>2018-12-17T10:48:00Z</cp:lastPrinted>
  <dcterms:modified xsi:type="dcterms:W3CDTF">2018-12-19T09:28:00Z</dcterms:modified>
  <cp:revision>2</cp:revision>
  <dc:subject/>
  <dc:title/>
</cp:coreProperties>
</file>