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19.12.2018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3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  установ, організацій району 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Програми економічного і соціального розвитку  Недригайлівського району на 2019 рік та наступні 2020-2021 програмні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/>
        <w:ind w:right="-1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: Веретільник Надія Миколаївна</w:t>
      </w:r>
      <w:r>
        <w:rPr>
          <w:rFonts w:cs="Times New Roman" w:ascii="Times New Roman" w:hAnsi="Times New Roman"/>
          <w:sz w:val="28"/>
          <w:szCs w:val="28"/>
        </w:rPr>
        <w:t xml:space="preserve">  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   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ільськ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иторій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ригайлівської районної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ої  адміністрації</w:t>
        <w:tab/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20" w:right="-14" w:hanging="36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4185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окаренко Павло Іванович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начальник  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ають  в обговоренні: Бордун Віктор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йко Тетяна Михайлівна – 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номаренко Ігор Васильович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Бойко Ніна Іванівна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заступник головного лікаря комунального некомерційного підприємства  «Недригайлівський районний центр первинної медико-санітарної допомоги»</w:t>
      </w:r>
      <w:r>
        <w:rPr>
          <w:color w:val="000000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йдан Наталія Пет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черенко Оксан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у справах молоді та спор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державної  адміністрації    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14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алізацію державної політики у сфері  архівної справ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Балій Людмила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архівного відділу  Недригайлівської районної державної  адміністрації</w:t>
      </w:r>
    </w:p>
    <w:p>
      <w:pPr>
        <w:pStyle w:val="Normal"/>
        <w:spacing w:lineRule="auto" w:line="240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івдоповідає: Стовбир Олена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комунальної установи «Недригайлівський районний трудовий архів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проведеної роботи робочої групи з питань використання земель сільськогосподарського призначення державної та комунальної форм  власності.</w:t>
      </w:r>
    </w:p>
    <w:p>
      <w:pPr>
        <w:pStyle w:val="TextBody"/>
        <w:spacing w:lineRule="auto" w:line="240"/>
        <w:ind w:right="-14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Таранченко Григорій Вікто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</w:t>
      </w:r>
    </w:p>
    <w:p>
      <w:pPr>
        <w:pStyle w:val="Style20"/>
        <w:numPr>
          <w:ilvl w:val="0"/>
          <w:numId w:val="2"/>
        </w:numPr>
        <w:spacing w:lineRule="auto" w:line="240" w:before="240" w:after="0"/>
        <w:ind w:left="0" w:right="14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харметова Олена Валері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Майдан Наталія Пет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лущенко Валерій Миколайович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урманівський сільський голова</w:t>
      </w:r>
    </w:p>
    <w:p>
      <w:pPr>
        <w:pStyle w:val="Normal"/>
        <w:tabs>
          <w:tab w:val="clear" w:pos="708"/>
          <w:tab w:val="left" w:pos="851" w:leader="none"/>
          <w:tab w:val="left" w:pos="6075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ab/>
        <w:tab/>
      </w:r>
    </w:p>
    <w:p>
      <w:pPr>
        <w:pStyle w:val="TextBody"/>
        <w:spacing w:lineRule="auto" w:line="240"/>
        <w:ind w:right="-14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                                                           О.НЕМЕНКО</w:t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01:00Z</dcterms:created>
  <dc:creator>Admin</dc:creator>
  <dc:description/>
  <dc:language>en-US</dc:language>
  <cp:lastModifiedBy>Vn-polit</cp:lastModifiedBy>
  <cp:lastPrinted>2018-12-18T15:41:00Z</cp:lastPrinted>
  <dcterms:modified xsi:type="dcterms:W3CDTF">2018-12-19T09:01:00Z</dcterms:modified>
  <cp:revision>2</cp:revision>
  <dc:subject/>
  <dc:title/>
</cp:coreProperties>
</file>