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9638" w:leader="none"/>
        </w:tabs>
        <w:spacing w:before="0" w:after="0"/>
        <w:rPr>
          <w:rFonts w:ascii="Times New Roman" w:hAnsi="Times New Roman" w:cs="Times New Roman"/>
          <w:sz w:val="28"/>
          <w:szCs w:val="28"/>
        </w:rPr>
      </w:pPr>
      <w:r>
        <w:rPr>
          <w:rFonts w:cs="Times New Roman" w:ascii="Times New Roman" w:hAnsi="Times New Roman"/>
          <w:sz w:val="28"/>
          <w:szCs w:val="28"/>
        </w:rPr>
        <w:t>ДОПОВІДНА ЗАПИСКА</w:t>
      </w:r>
    </w:p>
    <w:p>
      <w:pPr>
        <w:pStyle w:val="Normal"/>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16"/>
        <w:jc w:val="both"/>
        <w:rPr>
          <w:b/>
          <w:b/>
          <w:lang w:val="uk-UA"/>
        </w:rPr>
      </w:pPr>
      <w:r>
        <w:rPr>
          <w:rFonts w:cs="Times New Roman" w:ascii="Times New Roman" w:hAnsi="Times New Roman"/>
          <w:b/>
          <w:sz w:val="28"/>
          <w:szCs w:val="28"/>
          <w:lang w:val="uk-UA"/>
        </w:rPr>
        <w:t>про результати  роботи робочої групи з питань використання земель сільськогосподарського призначення державної та комунальної форм власності</w:t>
      </w:r>
    </w:p>
    <w:p>
      <w:pPr>
        <w:pStyle w:val="Style16"/>
        <w:jc w:val="both"/>
        <w:rPr>
          <w:b/>
          <w:b/>
          <w:lang w:val="uk-UA"/>
        </w:rPr>
      </w:pPr>
      <w:r>
        <w:rPr>
          <w:b/>
          <w:lang w:val="uk-UA"/>
        </w:rPr>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3,14 Конституції України, статтей 2,  6, 13, 21, 28, 29 Закону України «Про місцеві та державні адміністрації», статтей 17,122,125 Земельного Кодексу України, статті 13 Закону України «Про землеустрій», статті 15 Закону України «Про охорону земель», на виконання розпорядження голови Сумської обласної державної адміністрації від 23.04.2018 № 249-ОД «Про затвердження Методичних рекомендацій з розроблення положення про робочу групу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 для врегулювання земельних відносин згідно з вимогами законодавства щодо земель сільськогосподарського призначення державної  та комунальної форм власності, запобігання нецільовому використанню земель, дотримання вимог законодавства за охороною земель та навколишнього природного середовища.</w:t>
      </w:r>
    </w:p>
    <w:p>
      <w:pPr>
        <w:pStyle w:val="Style16"/>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м розвитку сільських територій Недригайлівської районної державної адміністрації сільським, селищним головам була направлена телефонограма від 04.04.2018 № 22 щодо проведення моніторингу не витребуваних земельних ділянок і часток (паїв), не успадкованих часток (паїв) та проведення організаційної роботи щодо їх переведення в комунальну власність згідно з порядком, визначеним  чинним законодавством.</w:t>
      </w:r>
    </w:p>
    <w:p>
      <w:pPr>
        <w:pStyle w:val="Style16"/>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районі  26 – го квітня 2018 року на черговому засіданні колегії районної державної адміністрації було розглянуто питання та видано відповідне розпорядження голови Недригайлівської районної державної адміністрації про переведення не витребуваних земельних ділянок і часток (паїв) та не успадкованих часток (паїв) у комунальну власність, а також розглядалось питання створення робочої групи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w:t>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м голови Недригайлівської  районної державної адміністрації №318-ОД від 14.06.2018 року утворена робоча  група з                                                                                  питань врегулювання відносин щодо земель сільськогосподарського призначення державної та комунальної форм власності та затверджено її склад  в кількості 9 осіб.</w:t>
      </w:r>
    </w:p>
    <w:p>
      <w:pPr>
        <w:pStyle w:val="Style16"/>
        <w:ind w:firstLine="851"/>
        <w:jc w:val="both"/>
        <w:rPr/>
      </w:pPr>
      <w:r>
        <w:rPr>
          <w:rFonts w:cs="Times New Roman" w:ascii="Times New Roman" w:hAnsi="Times New Roman"/>
          <w:sz w:val="28"/>
          <w:szCs w:val="28"/>
          <w:lang w:val="uk-UA"/>
        </w:rPr>
        <w:t>Робоча група є постійно діючим консультативно-дорадчим органом районної державної адміністрації, створеним для врегулювання земельних відносин згідно з вимогами законодавства щодо земель сільськогосподарського призначення державної  та комунальної форм власності, запобігання нецільовому використанню земель, дотримання вимог законодавства за охороною земель та навколишнього природного середовища.</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м голови    від 21.08.2018 № 413-ОД  «Про внесення змін до розпорядження голови Недригайлівської районної державної адміністрації від 14.06.2018 №318-ОД» затверджено оновлений склад робочої групи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 </w:t>
      </w:r>
    </w:p>
    <w:p>
      <w:pPr>
        <w:pStyle w:val="Style16"/>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 серпень-листопад місяці був розроблений графік виїзду робочої групи по сільським, селищним радам та об’єднаним громадам району, згідно якого проводились перевірки.</w:t>
      </w:r>
    </w:p>
    <w:p>
      <w:pPr>
        <w:pStyle w:val="Style16"/>
        <w:jc w:val="both"/>
        <w:rPr/>
      </w:pPr>
      <w:r>
        <w:rPr>
          <w:rFonts w:cs="Times New Roman" w:ascii="Times New Roman" w:hAnsi="Times New Roman"/>
          <w:sz w:val="28"/>
          <w:szCs w:val="28"/>
        </w:rPr>
        <w:t>Робочою групою проведено три засідання які підтверджуються протоколами і перевірки. Крім того спеціалістами управління розвитку сільських територій, які входять до складу робочої групи було здійснено виїзди до сільських (селищних ) рад, об’єднаних територіальних громад району з метою проведення моніторингу використання земель сільськогосподарського призначення державної та комунальної форм власності та стану земельних відносин по зазначених землях.Перевірку було здійснено по Коровинській , Курманівській сільській раді та Тернівській селищній раді про , що складено відповідні довідки та надано пропозиції  сільським селищним радам ,щодо врегулювання земельних відносин згідно з вимогами законодавства щодо земель сільськогосподарського призначення державної  та комунальної форм власності, запобігання нецільовому використанню земель, дотримання вимог законодавства за охороною земель та навколишнього природного середовищ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бочою групою виявлено факт порушення земельного законодавства на земельній ділянці за наявним кадастровим номером площею 3,2903 гектара  по Вільшанській сільській раді, про що інформовано Головне управління Держгеокадастру у Сумській області, яким  було прийнято до порушників земельного законодавства відповідні міри. </w:t>
      </w:r>
    </w:p>
    <w:p>
      <w:pPr>
        <w:pStyle w:val="Style16"/>
        <w:jc w:val="both"/>
        <w:rPr/>
      </w:pPr>
      <w:r>
        <w:rPr>
          <w:rFonts w:cs="Times New Roman" w:ascii="Times New Roman" w:hAnsi="Times New Roman"/>
          <w:sz w:val="28"/>
          <w:szCs w:val="28"/>
        </w:rPr>
        <w:t>У  робочої  групи  в своєму засіданні не виникло проблемних питань,які не можливо було б вирішити.</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Пропозиції:</w:t>
      </w:r>
    </w:p>
    <w:p>
      <w:pPr>
        <w:pStyle w:val="Style16"/>
        <w:numPr>
          <w:ilvl w:val="0"/>
          <w:numId w:val="2"/>
        </w:numP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омендувати сільським селишним головам врегулювати  земельні відносини  згідно з вимогами законодавства щодо земель сільськогосподарського призначення державної  та комунальної форм власності.</w:t>
      </w:r>
    </w:p>
    <w:p>
      <w:pPr>
        <w:pStyle w:val="Style16"/>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вести організаційну роботу щодо переведення в комунальну власність невитребуваних земельних ділянок і часток (паїв) та неуспадкованих часток (паї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начальника управління </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ку сільських територій </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дригайлівської районної </w:t>
      </w:r>
    </w:p>
    <w:p>
      <w:pPr>
        <w:pStyle w:val="Style16"/>
        <w:jc w:val="both"/>
        <w:rPr/>
      </w:pPr>
      <w:r>
        <w:rPr>
          <w:rFonts w:cs="Times New Roman" w:ascii="Times New Roman" w:hAnsi="Times New Roman"/>
          <w:b/>
          <w:sz w:val="28"/>
          <w:szCs w:val="28"/>
          <w:lang w:val="uk-UA"/>
        </w:rPr>
        <w:t>державної адміністрації                                                       Г.ТАРАНЧЕНКО</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ОГОДЖЕНО»</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ший заступник голови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дригайлівської районної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О.ВАСИЛЬЧЕНКО</w:t>
      </w:r>
    </w:p>
    <w:p>
      <w:pPr>
        <w:pStyle w:val="Style16"/>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Название Знак"/>
    <w:basedOn w:val="Style13"/>
    <w:qFormat/>
    <w:rPr>
      <w:rFonts w:ascii="Arial" w:hAnsi="Arial" w:eastAsia="Times New Roman" w:cs="Arial"/>
      <w:b/>
      <w:kern w:val="2"/>
      <w:sz w:val="32"/>
      <w:lang w:val="uk-UA"/>
    </w:rPr>
  </w:style>
  <w:style w:type="character" w:styleId="3">
    <w:name w:val="Основной текст с отступом 3 Знак"/>
    <w:basedOn w:val="Style13"/>
    <w:qFormat/>
    <w:rPr>
      <w:rFonts w:ascii="Antiqua;Times New Roman" w:hAnsi="Antiqua;Times New Roman" w:eastAsia="Times New Roman" w:cs="Antiqua;Times New Roman"/>
      <w:sz w:val="16"/>
      <w:szCs w:val="16"/>
      <w:lang w:val="uk-UA"/>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sz w:val="28"/>
      <w:szCs w:val="24"/>
    </w:rPr>
  </w:style>
  <w:style w:type="paragraph" w:styleId="Heading">
    <w:name w:val="Heading"/>
    <w:basedOn w:val="Normal"/>
    <w:next w:val="Normal"/>
    <w:qFormat/>
    <w:pPr>
      <w:suppressAutoHyphens w:val="true"/>
      <w:spacing w:lineRule="auto" w:line="240" w:before="240" w:after="60"/>
      <w:jc w:val="center"/>
    </w:pPr>
    <w:rPr>
      <w:rFonts w:ascii="Arial" w:hAnsi="Arial" w:eastAsia="Times New Roman" w:cs="Arial"/>
      <w:b/>
      <w:kern w:val="2"/>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31">
    <w:name w:val="Основной текст с отступом 3"/>
    <w:basedOn w:val="Normal"/>
    <w:qFormat/>
    <w:pPr>
      <w:spacing w:lineRule="auto" w:line="240" w:before="0" w:after="120"/>
      <w:ind w:left="283" w:hanging="0"/>
    </w:pPr>
    <w:rPr>
      <w:rFonts w:ascii="Antiqua;Times New Roman" w:hAnsi="Antiqua;Times New Roman" w:eastAsia="Times New Roman" w:cs="Antiqua;Times New Roman"/>
      <w:sz w:val="16"/>
      <w:szCs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40:00Z</dcterms:created>
  <dc:creator>Home</dc:creator>
  <dc:description/>
  <dc:language>en-US</dc:language>
  <cp:lastModifiedBy>Vn-polit</cp:lastModifiedBy>
  <cp:lastPrinted>2018-12-18T14:45:00Z</cp:lastPrinted>
  <dcterms:modified xsi:type="dcterms:W3CDTF">2018-12-19T09:40:00Z</dcterms:modified>
  <cp:revision>2</cp:revision>
  <dc:subject/>
  <dc:title/>
</cp:coreProperties>
</file>