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ВІДНА  ЗАПИСКА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 і Недригайлівської  районної </w:t>
      </w:r>
      <w:r>
        <w:rPr>
          <w:b/>
          <w:color w:val="000000"/>
          <w:sz w:val="28"/>
          <w:szCs w:val="28"/>
        </w:rPr>
        <w:t xml:space="preserve">державних адміністрацій та заходи щодо її посилення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ирішення завдань щодо формування та реалізації державної політики в повній мірі залежить від стану виконавської дисципліни, рівня організації роботи, відповідальності та ініціативності кадрів, належного контролю за виконанням доручень органів влади вищого рівня та прийняття власних розпорядчих документів.  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Районна державна адміністрація відповідно до Закону України «Про місцеві державні адміністрації» забезпечує виконання законодавчих актів органів влади вищого рівня та власних розпорядчих документів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таном на 10 грудня  до райдержадміністрації надійшло 3038 документів, (що становить 89.5 відсотки до рівня минулого року або 3395), в тому числі 193 розпорядження, 17 доручень голови обласної державної адміністрації, 8 постанов Кабінету Міністрів України, 32  протоколи нарад при голові та заступниках голови Сумської обласної державної адміністрації, 55  протокольних доручень, 58 рішень обласної ради, 18 рішень районної ради,  решта 2657 - листи з облдержадміністрації та її структурних підрозділів і практично всі вони із встановленими термінами інформування. </w:t>
      </w:r>
      <w:r>
        <w:rPr>
          <w:bCs/>
          <w:sz w:val="28"/>
          <w:szCs w:val="28"/>
        </w:rPr>
        <w:t>На  контролі перебуває виконання 67 розпоряджень та 7 доручень голови Сумської обласної державної адміністрації.</w:t>
      </w:r>
      <w:r>
        <w:rPr>
          <w:sz w:val="28"/>
          <w:szCs w:val="28"/>
        </w:rPr>
        <w:t xml:space="preserve"> Слід зазначити, що в кожному контрольному документі збільшився спектр завдань та встановлено кілька термінів періодичного інформування про хід виконання.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Найбільша кількість документів надходить по питаннях  землекористування, призову, контрактної служби, з питань цивільного захисту. Також актуальними питаннями, на сьогоднішній день, є питання  нового порядку призначення житлових субсидій населенню, упорядкування мережі закладів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 та утеплення закладів освіт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еалізація поставлених завдань здійснювалася шляхом видання розпоряджень і доручень голови райдержадміністрації, визначенням  окремих завдань, розробленням заходів і районних програм. З початку року видано 576 розпоряджень голови райдержадміністрації з основної діяльності,( з яких 53% або 307 розпоряджень з питань землекористування), 85 розпоряджень з кадрових питань, 10 розпоряджень з адміністративно - господарської діяльності. Із них, 36 на виконання розпоряджень та 2 на виконання доручень голови облдержадміністрації. 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Регламент роботи Недригайлівської  районної державної адміністрації в частині прийняття розпорядчих документів у п’ятнадцятиденний  термін  на виконання документів вищестоящих державних органів за відповідний період не порушував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 початку 2018 рок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зв’язку з виконанням та втратою чинності знято з контролю  49 розпорядчих документів голови Недригайлівської районної державної адміністрації.  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наліз виконання завдань, визначених у розпорядчих документах, розглядаються на апаратних нарадах та засіданнях колегії райдержадміністрації. З початку 2018 року проведено 12 засідань колегії, з яких одне виїздне засідання у Тернівській селищній раді. Розглянуто 25 питань, серед яких питання соціально-економічного розвитку району, наповнення бюджету, стану профілактики правопорушень та боротьби зі злочинністю,  підготовки  галузей економіки району до роботи в осінньо-зимовий період та ряд інших питань забезпечення життєдіяльності району. За результатами розгляду питань на засіданнях колегії видано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розпоря</w:t>
      </w:r>
      <w:r>
        <w:rPr>
          <w:sz w:val="28"/>
          <w:szCs w:val="28"/>
          <w:lang w:val="ru-RU"/>
        </w:rPr>
        <w:t>джень  голови районної державної адміністрації.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Ефективною формою контролю за виконанням завдань є щотижневий розгляд стану виконавської дисципліни на апаратних нарадах при  голові Недригайлівської районної державної адміністрації. Завдяки вжиттю попереджувальних заходів вдається забезпечити оперативний розгляд документів та виконання поставлених завдан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 початку року проведено 40 апаратних  нарад, на яких розглянуто 72  питання соціально-економічного і культурного розвитку району, 37 питань про хід виконання розпоряджень і доручень голови Недригайлівської районної державної адміністрації та про стан виконання районних програм. Заслухано 16 звітів сільських, селищних голів,  150 начальників відділів і управлінь райдержадміністрації, 37 – керівників територіальних органів виконавчої влади, 46 – керівників установ, організацій. На виконання поставлених завдань видано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розпорядження і  40  протокольних доручень, якими конкретизовані завдання по виконанню раніше прийнятих розпорядчих документів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З початку року до Сумської обласної державної адміністрації надіслано 454 інформації на виконання розпорядчих документів голови облдержадміністрації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виконання листів в облдержадміністрацію підготовлено та направлено 638 інформаці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аном на 10 грудня на виконанні в управліннях і відділах райдержадміністрації, у територіальних органах виконавчої влади в районі знаходиться 165 документів із встановленими термінами інформування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Позитивом в роботі з розпорядчими документами є забезпечення їх виконання.Так,</w:t>
      </w:r>
      <w:r>
        <w:rPr>
          <w:bCs/>
          <w:sz w:val="28"/>
          <w:szCs w:val="28"/>
        </w:rPr>
        <w:t xml:space="preserve"> на виконання розпорядження голови Недригайлівської районної державної адміністрації від 09.07.2018 №346-ОД «Про  проведення відкритого районного туристичного зльоту молодіжних команд  2018 року» були затверджені заходи та склад організаційного комітету і суддівської колегії відкритого районного туристичного зльоту молодіжних команд.</w:t>
      </w:r>
    </w:p>
    <w:p>
      <w:pPr>
        <w:pStyle w:val="Normal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Туристичний зліт відбувся з 10-12 серпня на території Коровинської сільської ради. Участь у заході взяли 8 команд районів, міст та організацій Сумської області. Учасники змагалися у 7 конкурсах. За результатами яких було визначено переможців та проведено їх нагородження.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На виконання розпорядження голови Недригайлівської районної державної адміністрації  від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2.11.2018 року № 539-ОД «Про відзначення у 2018 році Міжнародного дня людей з інвалідністю» був затверджений план заходів відповідно до якого було проведено зустріч з представниками громадських організацій інвалідів. Проведений день відкритих дверей де присутні мали змогу переглянути виставку робіт дітей з обмеженими фізичними можливостями. 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Для дітей з інвалідністю був організований святковий захід «Добротою зігріваючі серця», організований солодкий стіл та вручені продуктові набори. У навчальних закладах  району були проведені уроки доброти та толерантності на теми: «Дивіться на нас, як на рівних», «Ріка добра з джерельця милосердя». Вихованці будинку дитячої та юнацької творчості взяли участь у форумі «Повір у себе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ідповідно до плану роботи Недригайлівської районної державної адміністрації проводилася робота по здійсненню контролю за виконанням органами місцевого самоврядування делегованих повноважень органів виконавчої влади. У 2018 році проведено 28 перевірок, із яких три комплексні: у виконавчих комітетах Курманівської і Коровинської  сільських та Тернівської селищної рад. Тематичні перевірки проводились по питаннях освіти, соціального захисту населення, у галузі торгівлі та побутового обслуговування населення, запобігання бездоглядності серед дітей, організації роботи органів опіки і піклування, у сфері оборонної роботи, забезпечення законності та правопорядку, фізичної культури і спорту. Складені відповідні акти та направлені виконавчим комітетам сільських, селищних рад для прийняття відповідних рішень щодо поліпшення даної робот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гідно графіку, затвердженого розпорядженням голови Недригайлівської районної державної адміністрації від 27.12.2017 року №910-ОД стан організації контролю за виконанням нормативних документів, розпоряджень і доручень  голів Сумської обласної і Недригайлівської районної державних адміністрацій вивчався у відділах освіти, культури, туризму, національностей і релігій,  фінансовому  управлінні, управлінні праці та соціального захисту населення Недригайлівської районної державної адміністрації, центральній районній лікарні, КЗ «Недригайлівський районний центр первинної медико-санітарної допомоги», Недригайлівському районному центрі соціальних служб для сім’ї, дітей та молоді , у виконкомах Тернівської селищної  і  Курманівської сільських рад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 ході вивчення стану справ на місцях були виявлені окремі недоліки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Так, у фінансовому управлінні, КЗ «Недригайлівський районний центр первинної медико-санітарної допомоги</w:t>
      </w:r>
      <w:r>
        <w:rPr>
          <w:sz w:val="28"/>
          <w:szCs w:val="28"/>
          <w:lang w:val="ru-RU"/>
        </w:rPr>
        <w:t>» та центральній районній лікарні</w:t>
      </w:r>
      <w:r>
        <w:rPr>
          <w:sz w:val="28"/>
          <w:szCs w:val="28"/>
        </w:rPr>
        <w:t xml:space="preserve"> в контрольних справах несвоєчасно проводяться записи інформацій про виконання розпорядчих  документів. У відділі освіти, культури, туризму, національностей і релігій, КЗ «Недригайлівський районний центр первинної медико-санітарної допомоги»  контрольні справи  які зняті з контролю, зберігаються поряд з тими які знаходяться на контролі. У Недригайлівському районному центрі соціальних служб для сім’ї, дітей та молоді розгляд вхідних документів проводиться не в день їх надходження, про що свідчить відсутність резолюцій на документах на день перевірки та відсутні протоколи апаратних нарад.  В управлінні праці та соціального захисту населення Недригайлівської районної державної адміністрації на виконання розпорядження голови Недригайлівської районної державної адміністрації від 06.06.2018 №307-ОД «</w:t>
      </w:r>
      <w:r>
        <w:rPr>
          <w:rStyle w:val="FontStyle40"/>
          <w:b w:val="false"/>
          <w:sz w:val="28"/>
          <w:szCs w:val="28"/>
          <w:lang w:eastAsia="uk-UA"/>
        </w:rPr>
        <w:t xml:space="preserve">Про Інструкцію </w:t>
      </w:r>
      <w:r>
        <w:rPr>
          <w:sz w:val="28"/>
          <w:szCs w:val="28"/>
        </w:rPr>
        <w:t xml:space="preserve">з діловодства в Недригайлівській  районній державній адміністрації» на день перевірки не була затверджена відповідна інструкція з діловодства, а у відділі освіти вона не затверджена і на даний час.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лід також зауважити, що відділом освіти Недригайлівської районної державної адміністрації порушуються терміни інформування на розпорядчі документи та протокольні доручення голови обласної державної адміністрації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истема роботи щодо організації контролю у виконавчих комітетах сільських рад у цілому приведена до вимог регламентуючих документів. Виконавчі комітети у своїх планах передбачають розгляд розпорядчих документів у порядку контролю, на вхідних документах   органів вищого рівня маються резолюції, на розпорядчі документи голови райдержадміністрації та прийняті на них рішення виконкомів заводяться контрольні справи. Але поряд із позитивом є і певні упущення в роботі.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40"/>
        <w:ind w:right="19" w:firstLine="709"/>
        <w:rPr/>
      </w:pPr>
      <w:r>
        <w:rPr>
          <w:sz w:val="28"/>
          <w:szCs w:val="28"/>
        </w:rPr>
        <w:t>Так, при перевірці виконавчого комітету Курманівської сільської ради  виявлено, що контрольні справи на розпорядження голови  районної державної адміністрації та власні рішення, заведені частково і   не наповнені інформаційним матеріалом. У виконкомі заведена реєстраційно- контрольна картотека, але контрольні картки   відсутні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 виконкомі Тернівської селищної ради контрольні  справи  на розпорядження голови  районної державної адміністрації та прийняті власні рішення заведені, але інформаційними матеріалами наповнені частков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ідповідно  до п.3.3. Порядку, затвердженого розпорядженням голови Недригайлівської районної державної адміністрації від 18.03.2016    №164-ОД «Про контроль за здійсненням органами місцевого самоврядування Недригайлівського району делегованих повноважень органів виконавчої влади», виконавчі органи сільських, селищних рад повинні надавати для  аналізу копії рішень з питань делегованих повноважень до відділу організаційної роботи та управління персоналом апарату  райдержадміністрації протягом 10 днів з дня їх прийняття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У цьому році ненадавалися копії протоколів рішень виконавчого комітету Сакунихською сільською радою, а з червня місяця рішення виконавчого комітету Курманівської сільської ради та копії розпоряджень Червонослобідського сільського голови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гальний відді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парату Недригайлівської районної державної адміністрації щомісяця готує і надає сільським, селищним головам перелік розпорядчих документів голови Недригайлівської районної державної адміністрації, які потребують інформування в наступному місяці. В основному всі виконавці інформують райдержадміністрацію про стан виконання розпоряджень і доручень голови райдержадміністрації. Проте, необхідно покращити якість підготовки інформацій, які надаються виконкомами сільських і селищних рад на виконання  розпорядчих документів голови райдержадміністрації, адже формальність інформацій є основним недоліком для більшості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Таким чином, рівень організації роботи з розпорядчими документами і стан виконавської дисципліни  потребує чітких, злагоджених і оперативних дій. Лише системний і неформальний підхід до роботи з документами та відповідальність керівників за виконанням завдань визначених розпорядчими документами забезпечить позитивний результа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 метою поліпшення стану організації контролю за виконанням розпорядчих документів вважаю за необхідне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Керівникам структурних підрозділів Недригайлівської районної державної адміністрації, рекомендувати керівникам територіальних підрозділів центральних органів виконавчої влади в районі,  сільським, селищним головам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щомісяця на нарадах аналізувати стан виконання розпоряджень та доручень голів Сумської обласної та Недригайлівської районної державних адміністрацій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посилити контроль за станом планування роботи, особливо в частині організації роботи з контролю за виконанням розпорядчих документів всіх рівнів;</w:t>
      </w:r>
    </w:p>
    <w:p>
      <w:pPr>
        <w:pStyle w:val="Normal"/>
        <w:tabs>
          <w:tab w:val="clear" w:pos="720"/>
          <w:tab w:val="left" w:pos="1134" w:leader="none"/>
          <w:tab w:val="left" w:pos="7088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не допускати дублювання інформаційних матеріалів на виконання документів органів влади вищого рівня, розпоряджень і доручень голови Недригайлівської районної державної адміністрації.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чальник загального відділу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парату Недригайлівської 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йонної державної адміністрації                                        О.БУХАРМЕТОВА                                                   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Погоджено» 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ерівник апарату Недригайлівської</w:t>
      </w:r>
    </w:p>
    <w:p>
      <w:pPr>
        <w:pStyle w:val="Normal"/>
        <w:tabs>
          <w:tab w:val="clear" w:pos="720"/>
          <w:tab w:val="left" w:pos="7088" w:leader="none"/>
        </w:tabs>
        <w:spacing w:lineRule="auto" w:line="240"/>
        <w:ind w:hanging="0"/>
        <w:rPr/>
      </w:pPr>
      <w:r>
        <w:rPr>
          <w:b/>
          <w:color w:val="000000"/>
          <w:sz w:val="28"/>
          <w:szCs w:val="28"/>
        </w:rPr>
        <w:t xml:space="preserve">районної державної </w:t>
      </w:r>
      <w:r>
        <w:rPr>
          <w:b/>
          <w:sz w:val="28"/>
          <w:szCs w:val="28"/>
        </w:rPr>
        <w:t>адміністрації                                    О.НЕМЕНКО</w:t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10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uk-UA"/>
    </w:rPr>
  </w:style>
  <w:style w:type="character" w:styleId="FontStyle40">
    <w:name w:val="Font Style40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 w:before="0" w:after="120"/>
      <w:ind w:hanging="0"/>
      <w:jc w:val="left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lineRule="auto" w:line="240" w:before="0" w:after="120"/>
      <w:ind w:left="283" w:hanging="0"/>
      <w:jc w:val="left"/>
    </w:pPr>
    <w:rPr>
      <w:lang w:val="ru-RU"/>
    </w:rPr>
  </w:style>
  <w:style w:type="paragraph" w:styleId="Style17">
    <w:name w:val="Без интервала"/>
    <w:qFormat/>
    <w:pPr>
      <w:widowControl w:val="false"/>
      <w:autoSpaceDE w:val="false"/>
      <w:bidi w:val="0"/>
      <w:ind w:firstLine="10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36:00Z</dcterms:created>
  <dc:creator>Customer</dc:creator>
  <dc:description/>
  <cp:keywords/>
  <dc:language>en-US</dc:language>
  <cp:lastModifiedBy>Admin</cp:lastModifiedBy>
  <cp:lastPrinted>2017-12-19T15:39:00Z</cp:lastPrinted>
  <dcterms:modified xsi:type="dcterms:W3CDTF">2018-12-18T12:46:00Z</dcterms:modified>
  <cp:revision>106</cp:revision>
  <dc:subject/>
  <dc:title>На апаратну нараду при голові райдержадміністрації 25</dc:title>
</cp:coreProperties>
</file>