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9 лип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2"/>
        <w:gridCol w:w="5904"/>
      </w:tblGrid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 А.М.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91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50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ан виконання програми економічного і соціального розвитку району та    місцевих бюджетів  за І півріччя 2018 року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чальник   управління розвитку сільських територій Недригайлівської районної державної  адміністрації  Веретільник Н.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І півріччя  2018 року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чальник загального відділу апарату Недригайлівської районної державної  адміністрації Бухарметова О.В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вдоповідач: начальник фінансового управління  Недригайлівської районної державної  адміністрації Токаренко П.І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 xml:space="preserve">Веретільник Н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>Токаренка П.І.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 текст спів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ядченко М.М.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іння праці та соціального захисту населення Недригайлівської районної державної  адміністрації Бордун В. І.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директор Недригайлівської філії Сумського обласного центру зайнят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монос А. Д. –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й   спеціаліст   відділу освіти  Недригайлівської  районної державної   адміністрації </w:t>
      </w:r>
      <w:r>
        <w:rPr>
          <w:color w:val="000000"/>
          <w:sz w:val="28"/>
          <w:szCs w:val="28"/>
          <w:lang w:val="en-US" w:eastAsia="en-US"/>
        </w:rPr>
        <w:t>Майдан Н. П. 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 xml:space="preserve">в.о. начальника філії   «Недригайлівський райавтодор» Смолєнський А.В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кунихський сільський голова Осіння Л.П. – текст виступу додається до протоколу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з урахуванням зауважень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сільським, селищним   головам    активізувати роботу по співфінансуванню  виготовлення схеми планування території району.</w:t>
      </w:r>
    </w:p>
    <w:p>
      <w:pPr>
        <w:pStyle w:val="TextBodyIndent"/>
        <w:spacing w:before="240" w:after="0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Бухарметову О.В. </w:t>
      </w:r>
      <w:r>
        <w:rPr>
          <w:b/>
          <w:szCs w:val="28"/>
        </w:rPr>
        <w:t>-</w:t>
      </w:r>
      <w:r>
        <w:rPr>
          <w:szCs w:val="28"/>
        </w:rPr>
        <w:t xml:space="preserve"> текст звіту додається до протоколу</w:t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sz w:val="28"/>
          <w:szCs w:val="28"/>
        </w:rPr>
        <w:t xml:space="preserve">ВИСТУПИЛИ: </w:t>
      </w:r>
    </w:p>
    <w:p>
      <w:pPr>
        <w:pStyle w:val="Style19"/>
        <w:spacing w:before="0" w:after="0"/>
        <w:ind w:left="0" w:right="-143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 управління праці та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Бордун В.І.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нівський селищний голова Подлєсний В.А. – текст виступу додається до протоколу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 виконуючий обов’язки голови Недригайлівської районної державної адміністрації  Васильченко О.І.  звернув увагу  присутніх на необхідності покращення стану роботи із зверненнями громадян у виконавчих комітетах сільських, селищних рад, структурних підрозділах районної державної адміністрації, установах і організаціях району.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3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2:00Z</dcterms:created>
  <dc:creator>Пользователь Компьютера</dc:creator>
  <dc:description/>
  <dc:language>en-US</dc:language>
  <cp:lastModifiedBy>Vn-polit</cp:lastModifiedBy>
  <cp:lastPrinted>2018-07-20T10:33:00Z</cp:lastPrinted>
  <dcterms:modified xsi:type="dcterms:W3CDTF">2018-09-11T06:52:00Z</dcterms:modified>
  <cp:revision>2</cp:revision>
  <dc:subject/>
  <dc:title/>
</cp:coreProperties>
</file>