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07.2017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виконання програми економічного і соціального розвитку району та    місцевих бюджетів  за І півріччя 2017 року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етільник   Надія 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ів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каренко Павло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Таранченко Григорій  Вікторович 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начальника управлі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економічного та агропромислового розвитку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номаренко Ігор Васильович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Бойко Ніна Іванівн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тимчасово виконуюча </w:t>
      </w:r>
      <w:r>
        <w:rPr>
          <w:rFonts w:cs="Times New Roman" w:ascii="Times New Roman" w:hAnsi="Times New Roman"/>
          <w:sz w:val="28"/>
          <w:szCs w:val="28"/>
        </w:rPr>
        <w:t>обов’яз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головного лікаря комунального закладу «Недригайлівський районний центр надання первинної медико –санітарної допомоги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вязка Світлана Дмитрів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тимчасово виконуюч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язки директора територіального центру обслуговування (надання соціальних послуг)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лєсний Володимир Анато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нівський селищний голова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тан підготовки закладів освіти району до нового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Хоменко Альбіна Микола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 відділу освіти 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нигора Євген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Томашівського навчально-виховного комплексу: ЗОШ І-ІІІ ступенів, дошкільний навчальний заклад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Виноградов Олександр Григо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Тернівської ЗОШ І-ІІІ ступені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Захарченко Валентина Олекс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Вільшанської ЗОШ І-ІІІ ступенів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за І півріччя          2017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Бухарметова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Бордун Віктор Іван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22"/>
        <w:spacing w:lineRule="auto" w:line="276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І.П.Борисов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4:00Z</dcterms:created>
  <dc:creator>Admin</dc:creator>
  <dc:description/>
  <dc:language>en-US</dc:language>
  <cp:lastModifiedBy>Vn-polituka</cp:lastModifiedBy>
  <cp:lastPrinted>2017-07-18T09:33:00Z</cp:lastPrinted>
  <dcterms:modified xsi:type="dcterms:W3CDTF">2017-07-21T06:54:00Z</dcterms:modified>
  <cp:revision>2</cp:revision>
  <dc:subject/>
  <dc:title/>
</cp:coreProperties>
</file>