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b/>
          <w:b/>
          <w:spacing w:val="20"/>
          <w:szCs w:val="28"/>
          <w:lang w:val="ru-RU"/>
        </w:rPr>
      </w:pPr>
      <w:r>
        <w:rPr>
          <w:b/>
          <w:spacing w:val="20"/>
          <w:szCs w:val="28"/>
        </w:rPr>
        <w:t>Доповід</w:t>
      </w:r>
      <w:r>
        <w:rPr>
          <w:b/>
          <w:spacing w:val="20"/>
          <w:szCs w:val="28"/>
          <w:lang w:val="ru-RU"/>
        </w:rPr>
        <w:t xml:space="preserve">на записка </w:t>
      </w:r>
    </w:p>
    <w:p>
      <w:pPr>
        <w:pStyle w:val="Heading1"/>
        <w:rPr/>
      </w:pPr>
      <w:r>
        <w:rPr>
          <w:b/>
          <w:spacing w:val="20"/>
          <w:szCs w:val="28"/>
        </w:rPr>
        <w:t xml:space="preserve">про стан підготовки закладів  освіти </w:t>
      </w:r>
    </w:p>
    <w:p>
      <w:pPr>
        <w:pStyle w:val="Heading1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 xml:space="preserve">Недригайлівського району </w:t>
      </w:r>
    </w:p>
    <w:p>
      <w:pPr>
        <w:pStyle w:val="Heading1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 xml:space="preserve"> </w:t>
      </w:r>
      <w:r>
        <w:rPr>
          <w:b/>
          <w:spacing w:val="20"/>
          <w:szCs w:val="28"/>
        </w:rPr>
        <w:t>до нового  2017-2018 навчального  року</w:t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tabs>
          <w:tab w:val="clear" w:pos="708"/>
          <w:tab w:val="left" w:pos="4608" w:leader="none"/>
          <w:tab w:val="left" w:pos="53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виконання розпорядження голови Недригайлівської районної державної адміністрації від 14.06.2017  № 491 - ОД «Про підготовку навчальних закладів Недригайлівського району до нового 2017 - 2018 навчального року» відділом освіти Недригайлівської районної державної адміністрації вжито ряд заходів. Зокрема, видано накази по відділу від 29.05.2017  року № 207 -ОД «Про підсумки проходження опалювального сезону 2016 - 2017 років та підготовку навчально-виховних закладів до роботи в осінньо-зимовий період 2017 - 2018 років» та від 07.07.2017 року № 239 –ОД «Про  підготовку матеріально-технічної бази  навчальних закладів до роботи в новому 2017-2018 навчальному році та в осінньо-зимовий період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надання практичної допомоги та здійснення контролю за станом підготовки до нового 2017 - 2018 навчального року у відділі освіти створена оперативна група із числа працівників апарату відділу, районного методичного кабінету та господарської групи, розроблені заходи щодо підготовки навчально-виховних закладів району до роботи в 2017 - 201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вчальному році та осінньо-зимовий період. Спільно з Держпродспоживслужбою в Недригайлівському районі  складено план-графік з перевірки готовності закладів освіти  до 2017 - 2018 навчального року та осінньо-зимового пері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итання підготовки закладів до роботи у новому навчальному  році  розглядалося на нараді керівників навчальних закладів 28.04.2017 «Про основні завдання керівників закладів освіти щодо підготовки шкіл та дитячих садків  до нового навчального року та роботи в осінньо-зимовий період» і 31.05.2017 року «Підготовка закладів освіти до нового опалювального сезону»,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апаратних нарадах  при начальникові відділу освіти  в квітні та травні 2017  року і засіданнях оперативної групи відділу осві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 загальноосвітніх, дошкільних та позашкільних  навчальних закладах району завершуються поточні ремонти приміщень, класних кімнат та навчальних кабінетів, упорядковується територія закладів. Заплановані обсяги коштів для проведення поточних ремонтних робіт у навчальних закладах на 2017 рік складають : 175, 247 тис  грн (88, 829  тис грн  – місцевий бюджет, 86, 445 тис  грн – позабюджетні кошти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Кабінету Міністрів України від 08.06.2016 № 432 із державного бюджету виділено 13812,916  тис.грн,  із яких на  утеплення фасадів та заміни вікон  4858,394 тис. грн для  Коровинської загальноосвітньої школи І – ІІІ ступенів та 4399,969 тис. грн. для  Вільшанської  загальноосвітньої школи І – ІІІ ступенів. Згідно Постанови Кабінету Міністрів України № 395 від 24.06.2016 виділено  кошти  4559,553 тис. грн. на  реконструкцію будівлі Тернівської  загальноосвітньої школи  І – ІІІ ступенів,  утеплення фасадів та заміни вікон,  на даний час виконуються організаційні заходи щодо освоєння даних коштів.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 ході підготовки до 2017-2018 навчального року використано 34 тис  грн (22 тис грн – місцевий бюджет та 12 тис грн – позабюджетні кошти)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казом відділу освіти затверджена комісія </w:t>
      </w:r>
      <w:r>
        <w:rPr>
          <w:bCs/>
          <w:color w:val="FF66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перевірці навчально – виховних закладів до нового навчального року. З цією метою 02-03 серпня 2017 року планується об’їзд навчальних закладів району. 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У 2016-2017 навчальному році в районі працюватимуть  7 загальноосвітніх шкіл, 2 позашкільних навчальних заклади, міжшкільний навчально-виробничий комбінат та  6 дошкільних навчальних закладів.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 попередніми даними з першого вересня цього року в </w:t>
      </w:r>
      <w:r>
        <w:rPr>
          <w:sz w:val="28"/>
          <w:szCs w:val="28"/>
        </w:rPr>
        <w:t xml:space="preserve">навчально – виховних закладах </w:t>
      </w:r>
      <w:r>
        <w:rPr>
          <w:rFonts w:eastAsia="Calibri"/>
          <w:sz w:val="28"/>
          <w:szCs w:val="28"/>
        </w:rPr>
        <w:t>району навчатиметься 759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чень, що на 7 учнів (</w:t>
      </w:r>
      <w:r>
        <w:rPr>
          <w:sz w:val="28"/>
          <w:szCs w:val="28"/>
        </w:rPr>
        <w:t xml:space="preserve">1 </w:t>
      </w:r>
      <w:r>
        <w:rPr>
          <w:rFonts w:eastAsia="Calibri"/>
          <w:sz w:val="28"/>
          <w:szCs w:val="28"/>
        </w:rPr>
        <w:t xml:space="preserve">%) менше, ніж у минулому році. 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Вперше за парти сяде 76 першокласників у 5 загальноосвітніх школах, крім Комишанської  загальноосвітньої школи  І ступеня та Томашівського  навчально – виховного комплексу загальноосвітньої шко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І –ІІІ ступенів дошкільного навчального   закладу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 xml:space="preserve">Навчальні заклади забезпечені педагогічними кадрами повністю.95% педагогічних працівників мають вищу освіт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водяться  роботи по повірці газових лічильників, коректорів,  манометрів та  сигналізаторів газових котелень і топкових, а також їх технічне  обслуговуванн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ійснюються  заходи щодо підготовки необхідних документів на оформлення дозволів газової служби на пуск газу. На опалювальний сезон 2017 - 2018  року заплановано заготовити дров для загальноосвітніх навчальних закладів  – 113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ім того планується заготовити   для  ЗНЗ 110  тонн  торфобрикету. Педагогічними колективами спільно з батьківською громадськістю проводяться роботи по самозаготівлі др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оведена робота по виготовленню проектно – кошторисної документації на встановлення єдиних вузлів обліку використання природного газу в газових котельнях і топкових для Коровинської загальноосвітньої школи І - ІІІ ступенів, Тернівської загальноосвітньої школи І – ІІІ ступенів, Козелянського навчально - виховного комплексу </w:t>
      </w:r>
      <w:r>
        <w:rPr>
          <w:sz w:val="28"/>
        </w:rPr>
        <w:t xml:space="preserve">загальноосвітня шко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І –ІІІ ступенів дошкільний навчальний  заклад</w:t>
      </w:r>
      <w:r>
        <w:rPr>
          <w:sz w:val="28"/>
          <w:szCs w:val="28"/>
        </w:rPr>
        <w:t>, Будинку дитячої та юнацької творчост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олошений тендер на закупівлю дров на опалювальний сезон 2017 -2018 рокі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Заплановано заміну твердопаливного котла на енергоефективного твердопаливного котла у Томашівському навчально - виховного комплексу </w:t>
      </w:r>
      <w:r>
        <w:rPr>
          <w:sz w:val="28"/>
        </w:rPr>
        <w:t>загальноосвітній  школі  І –ІІІ ступенів дошкільному  навчальному   закладу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вчальних закладах здійснюється  поетапна заміна ламп розжарювання на енергозберігаюч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і заклади освіти  району підключені до інформаційної мережі Інтернет, 4 з них мають можливість широкосмугового доступ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і дошкільні навчальні заклади забезпечені комп’ютерною технікою для управлінської діяльності, Вільшанський, Курманівський та Тернівський  дошкільні навчальні  заклади підключені до мережі  Інтерн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ійснюється  модернізація матеріально-технічної бази дошкільних та загальноосвітніх навчальних закладів (забезпечення сучасним обладнанням, меблями, іграшка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  <w:lang w:eastAsia="uk-UA"/>
        </w:rPr>
        <w:t xml:space="preserve">З метою зміцнення матеріально-технічної бази  придбані </w:t>
      </w:r>
      <w:r>
        <w:rPr>
          <w:sz w:val="28"/>
          <w:szCs w:val="28"/>
        </w:rPr>
        <w:t xml:space="preserve">меблі для Коровинської загальноосвітньої  І-ІІІ ступенів на суму 138,7 тис. грн.  та Томашівського навчально - виховного комплексу </w:t>
      </w:r>
      <w:r>
        <w:rPr>
          <w:sz w:val="28"/>
        </w:rPr>
        <w:t xml:space="preserve">загальноосвітньої  шко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І –ІІІ ступенів дошкільного  навчального   закладу </w:t>
      </w:r>
      <w:r>
        <w:rPr>
          <w:sz w:val="28"/>
          <w:szCs w:val="28"/>
        </w:rPr>
        <w:t>на суму 60,7 тис. грн</w:t>
      </w:r>
      <w:r>
        <w:rPr>
          <w:rStyle w:val="FontStyle11"/>
          <w:sz w:val="28"/>
          <w:szCs w:val="28"/>
          <w:lang w:eastAsia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парк шкільних автобусів становить 8  одиниць, які обслуговують 7 навчально-виховних закладів. У 2017/2018 навчальному році підвозом шкільними автобусами до місця навчання та у зворотному напрямку передбачається забезпечити  216 учнів із 23 населених  пунктів, придбано 2 автобуси за умови співфінансування державного та районного бюджетів, на що використано 2 877, 800 тис.гр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  <w:lang w:eastAsia="uk-UA"/>
        </w:rPr>
        <w:t xml:space="preserve">   </w:t>
      </w:r>
      <w:r>
        <w:rPr>
          <w:sz w:val="28"/>
          <w:szCs w:val="28"/>
        </w:rPr>
        <w:t>Для організації гарячого харчування учнів та вихованців дошкільних груп в усіх закладах створено необхідні умови. Гарячим харчуванням у 2016-2017  навчальному році охоплено понад 92 % учнів загальноосвітніх закладів та 100% вихованців дошкільних навчальних закладів Недригайлівського району. В тому числі - 100% безкоштовним харчуванням забезпечені діти-сироти та діти, позбавлені батьківського піклування, діти з малозабезпечених  сімей,  діти із числа сімей переселенців із Луганської та Донецької областей, а також діти,   батьки яких  мобілізовані до Збройних сил України та діти із сімей, які опинились в складних життєвих обставинах (15 дітей, учнів ЗНЗ,  вартість харчування становить 6.80 грн.)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Згідно з наказом відділу освіти від 05.05.2017 №  182 - ОД «Про організацію літнього відпочинку та оздоровлення дітей 2017 року»    з 29 травня   по 16 червня 2017 року працювали 7 пришкільних та 5 мовних  таборів.  Охоплено оздоровчо-відпочинковими послугами 638 дітей (84 % від загальної кількості учнів), з них: 6 дітей-сиріт та дітей, позбавлених батьківського піклування,  7 дітей з інвалідністю, 6 дітей, потерпілих від наслідків Чорнобильської катастрофи, 196 дітей із багатодітних і малозабезпечених сімей, 1 дитина  внутрішньо переміщеної  особи, 21 </w:t>
      </w:r>
      <w:r>
        <w:rPr>
          <w:sz w:val="28"/>
          <w:szCs w:val="28"/>
          <w:lang w:eastAsia="uk-UA"/>
        </w:rPr>
        <w:t>дитина, батьки яких беруть безпосередню участь в антитерористичній операції,</w:t>
      </w:r>
      <w:r>
        <w:rPr>
          <w:sz w:val="28"/>
          <w:szCs w:val="28"/>
        </w:rPr>
        <w:t xml:space="preserve"> 111 талановитих і обдарованих дітей, 15 дітей із сімей, які опинились в складних життєвих обставинах, 11 напівсиріт, 33 дітей працівників агропромислового комплексу, 57 дітей із неповних сімей, 13 дітей із деструктивних сімей та 66 дітей працівників соціальної сфер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06.2017 року здійснена перевірка ходу  оздоровчої кампанії Департаментом освіти і науки Сумської обласної державної адміністрації. Під час  перевірки щодо вивчення ситуації в освітянських закладів оздоровлення та відпочинку: в Засульському дошкільному закладі були наявні товарно-транспортні накладні на всі харчові продукти, у Вільшанській загальноосвітній школі І – ІІІ ступенів  ведеться згідно нормативних вимог «Журнал обліку отримання, використання деззасобів і проведення дезінфекційних робіт з профілактичною мето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дешевлення вартості харчування в навчально-виховних закладах проводиться робота по заготівлі овочів, компотів, сухофруктів. 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чання продуктів харчування до навчальних закладів  буде здійснюватися  виробниками, зокрема, хліб і хлібобулочні вироби постачатимуться  ПП “Сахненко» (Улянівський хлібозавод), масло вершкове, молоко та кисломолочні продукти - ТОВ «Добряна» (Сумський  молокозавод), борошно та макаронні вироби ПП «Придуха», інші продукти харчування постачатимуться  приватними підприємцями, які здійснюють роздрібну  торгівлю у населених пунктах, де  розташовані навчальні заклади.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 метою скорочення споживання енергоресурсів відділом освіти розроблені заходи по економії споживання природного газу, електроенергії, води, організований щотижневий контроль за їх дотримання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ом з позитивними  моментами є і проблемні  питання, зокрема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відсутність коштів не дає можливості 100% замінити лампи розжарювання,  електродвигуни та мережеві помпи, придбати в необхідній кількості вогнегасники, миючі та дезінфікуючі засоби, медикамен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требують дообладнання котельні Коровинської загальноосвітньої школи  І – ІІІ ступенів,  Тернівської загальноосвітньої школи  І – ІІІ ступенів твердопаливними котл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гідно технічного огляду шкільні автобуси навчально –виховних закладів потребують часткових невідкладних ремонтних робі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                                              А.М.Хоменк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голови Недригайлівсько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ної державної адміністрації         _________          І.П.Борисовський        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620" w:right="926" w:gutter="0" w:header="0" w:top="993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725"/>
        </w:tabs>
        <w:ind w:left="1725" w:hanging="10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Знак Знак"/>
    <w:basedOn w:val="Normal"/>
    <w:qFormat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4">
    <w:name w:val=" Знак Знак"/>
    <w:basedOn w:val="Normal"/>
    <w:qFormat/>
    <w:pPr/>
    <w:rPr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10:00Z</dcterms:created>
  <dc:creator>AI</dc:creator>
  <dc:description/>
  <cp:keywords/>
  <dc:language>en-US</dc:language>
  <cp:lastModifiedBy>User</cp:lastModifiedBy>
  <cp:lastPrinted>2017-07-17T10:15:00Z</cp:lastPrinted>
  <dcterms:modified xsi:type="dcterms:W3CDTF">2017-07-21T04:14:00Z</dcterms:modified>
  <cp:revision>9</cp:revision>
  <dc:subject/>
  <dc:title>Довідна записка </dc:title>
</cp:coreProperties>
</file>