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6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ідання колег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9 черв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 20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9 </w:t>
      </w:r>
      <w:r>
        <w:rPr>
          <w:rFonts w:cs="Times New Roman" w:ascii="Times New Roman" w:hAnsi="Times New Roman"/>
          <w:bCs/>
          <w:sz w:val="28"/>
          <w:szCs w:val="28"/>
        </w:rPr>
        <w:t>року</w:t>
        <w:tab/>
        <w:tab/>
        <w:t xml:space="preserve">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дригайл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0"/>
        <w:gridCol w:w="6352"/>
      </w:tblGrid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С.М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легії</w:t>
            </w:r>
          </w:p>
        </w:tc>
      </w:tr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колегії</w:t>
            </w:r>
          </w:p>
        </w:tc>
      </w:tr>
    </w:tbl>
    <w:p>
      <w:pPr>
        <w:pStyle w:val="Normal"/>
        <w:spacing w:lineRule="auto" w:line="240" w:before="240" w:after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исутні члени колегії: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37"/>
        <w:gridCol w:w="6001"/>
      </w:tblGrid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іпак  В. Я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нка І.В. 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стапчук  І.В.   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окаренко П.І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аповалов А.М.  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Heading2"/>
        <w:tabs>
          <w:tab w:val="left" w:pos="708" w:leader="none"/>
        </w:tabs>
        <w:spacing w:lineRule="auto" w:line="240"/>
        <w:ind w:right="14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ab/>
        <w:t>На засідання колегії Недригайлівської районної державної адміністрації запрошені:</w:t>
      </w:r>
      <w:r>
        <w:rPr>
          <w:bCs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начальники управлінь і відділів райдержадміністрації, керівники відділів апарату Недригайлівської райдержадміністрації,  заступник голови і начальники відділів виконавчого апарату районної ради,    керівники територіальних підрозділів центральних органів виконавчої влади в районі, сільські, селищні голови,   керівники   установ,  організацій  району. </w:t>
      </w:r>
    </w:p>
    <w:p>
      <w:pPr>
        <w:pStyle w:val="Heading1"/>
        <w:ind w:firstLine="708"/>
        <w:jc w:val="both"/>
        <w:rPr/>
      </w:pPr>
      <w:r>
        <w:rPr>
          <w:bCs/>
          <w:szCs w:val="28"/>
        </w:rPr>
        <w:t>Усього</w:t>
      </w:r>
      <w:r>
        <w:rPr>
          <w:bCs/>
          <w:color w:val="FF0000"/>
          <w:szCs w:val="28"/>
        </w:rPr>
        <w:t xml:space="preserve"> </w:t>
      </w:r>
      <w:r>
        <w:rPr>
          <w:bCs/>
          <w:szCs w:val="28"/>
        </w:rPr>
        <w:t xml:space="preserve"> 41   особа  (список додається).</w:t>
      </w:r>
    </w:p>
    <w:p>
      <w:pPr>
        <w:pStyle w:val="Style18"/>
        <w:spacing w:before="0" w:after="0"/>
        <w:ind w:firstLine="708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8"/>
        <w:spacing w:before="0" w:after="0"/>
        <w:jc w:val="left"/>
        <w:rPr/>
      </w:pPr>
      <w:r>
        <w:rPr/>
        <w:t>Порядок ден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14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стан обслуговування одиноких непрацездатних громадян та надання їм соціально-побутових послуг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spacing w:before="0" w:after="0"/>
        <w:ind w:right="141" w:firstLine="708"/>
        <w:jc w:val="both"/>
        <w:rPr/>
      </w:pPr>
      <w:r>
        <w:rPr>
          <w:bCs/>
          <w:sz w:val="28"/>
          <w:szCs w:val="28"/>
        </w:rPr>
        <w:t xml:space="preserve">Доповідач: </w:t>
      </w:r>
      <w:r>
        <w:rPr>
          <w:sz w:val="28"/>
          <w:szCs w:val="28"/>
        </w:rPr>
        <w:t>директор Недригайлівського районного територіального центру соціального обслуговування (надання соціальних послуг)           Бойко Т.М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відач: начальник загального відділу апарату Недригайлівської районної державної  адміністрації Бухарметова О.В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right="-143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caps/>
          <w:sz w:val="28"/>
          <w:szCs w:val="28"/>
        </w:rPr>
        <w:t>СЛУХАЛИ:</w:t>
      </w:r>
    </w:p>
    <w:p>
      <w:pPr>
        <w:pStyle w:val="TextBody"/>
        <w:spacing w:before="0" w:after="0"/>
        <w:ind w:right="-14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йко Т.М.– текст доповіді додається до протоколу</w:t>
      </w:r>
    </w:p>
    <w:p>
      <w:pPr>
        <w:pStyle w:val="TextBody"/>
        <w:spacing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СТУПИЛИ: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Недригайлівський селищний голова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Остапчук І.В. – </w:t>
      </w:r>
      <w:r>
        <w:rPr>
          <w:sz w:val="28"/>
          <w:szCs w:val="28"/>
        </w:rPr>
        <w:t>текст виступу додається до протоколу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Тернівський селищний голова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Подлєсний В.А.  – </w:t>
      </w:r>
      <w:r>
        <w:rPr>
          <w:sz w:val="28"/>
          <w:szCs w:val="28"/>
        </w:rPr>
        <w:t>текст виступу додається до протоколу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голова ради Недригайлівської організації ветеранів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Кріпак В.Я., який говорив  про проведену   роботу в питанні соціального захисту ветеранів праці, непрацездатних,  про проблемні питання в роботі ветеранських організацій, про слабку фінансову підтримку   районної організації ветеранів та про проведення чергових  звітновиборних зборів. 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олова організації Товариства Червоного Хреста України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Жепка Н.В. – </w:t>
      </w:r>
      <w:r>
        <w:rPr>
          <w:sz w:val="28"/>
          <w:szCs w:val="28"/>
        </w:rPr>
        <w:t>текст виступу додається до протоколу</w:t>
      </w:r>
    </w:p>
    <w:p>
      <w:pPr>
        <w:pStyle w:val="TextBody"/>
        <w:spacing w:before="0" w:after="0"/>
        <w:ind w:right="141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sz w:val="28"/>
          <w:szCs w:val="28"/>
          <w:lang w:val="en-US" w:eastAsia="en-US"/>
        </w:rPr>
        <w:t xml:space="preserve"> Недригайлівської районної державної адміністрації</w:t>
      </w:r>
      <w:r>
        <w:rPr>
          <w:sz w:val="28"/>
          <w:szCs w:val="28"/>
        </w:rPr>
        <w:t xml:space="preserve"> Панченко С.М., який  відзначив  роботу Недригайлівського районного територіального центру соціального обслуговування (надання соціальних послуг) в напрямках надання соціальних послуг громадянам похилого віку, особам з інвалідністю, організації  їх дозвілля   та звернувся до сільських, селищних голів з проханням  всебічно  сприяти роботі соціальних працівників та фінансово підтримувати центр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Рекомендувати голові Недригайлівської районної державної адміністрації видати відповідне розпорядження (проект додається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СУВАЛИ: з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оголос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СЛУХАЛИ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арметову О.В. – текст доповіді  додається до протоколу</w:t>
      </w:r>
    </w:p>
    <w:p>
      <w:pPr>
        <w:pStyle w:val="TextBody"/>
        <w:spacing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СТУПИЛИ: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 фінансового управління  Недригайлівської районної державної  адміністрації  Токаренка П.І.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текст виступу додається до протоколу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праці та соціального захисту населення  </w:t>
      </w:r>
      <w:r>
        <w:rPr>
          <w:sz w:val="28"/>
          <w:szCs w:val="28"/>
          <w:lang w:val="en-US" w:eastAsia="en-US"/>
        </w:rPr>
        <w:t xml:space="preserve">Недригайлівської районної державної адміністрації 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ордун В.І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текст виступу додається до протоколу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тимчасово виконуюча обов’язки Коровинського сільського голов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иштопа В.А. – текст виступу додається до протоколу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голова</w:t>
      </w:r>
      <w:r>
        <w:rPr>
          <w:sz w:val="28"/>
          <w:szCs w:val="28"/>
          <w:lang w:val="uk-UA"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едригайлівської      районної    державної       адміністрації 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  <w:lang w:val="en-US" w:eastAsia="en-US"/>
        </w:rPr>
        <w:tab/>
        <w:t xml:space="preserve">Панченко С.М.,  </w:t>
      </w:r>
      <w:r>
        <w:rPr>
          <w:sz w:val="28"/>
          <w:szCs w:val="28"/>
        </w:rPr>
        <w:t xml:space="preserve"> наголосив на персональній відповідальності керівників  за порушення термінів виконання  завдань, визначених актами законодавства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. 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голові Недригайлівської районної державної адміністрації видати відповідне розпорядження (проект додається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СУВАЛИ: з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оголос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 колегії                                                                 С.ПАНЧЕНКО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  колегії                                                            О.НЕМ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 вів                                                                    О.МАКАРЕНКО</w:t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21">
    <w:name w:val="Основной текст 2 Знак"/>
    <w:basedOn w:val="Style11"/>
    <w:qFormat/>
    <w:rPr>
      <w:sz w:val="22"/>
      <w:szCs w:val="22"/>
    </w:rPr>
  </w:style>
  <w:style w:type="character" w:styleId="22">
    <w:name w:val="Основной текст с отступом 2 Знак"/>
    <w:basedOn w:val="Style11"/>
    <w:qFormat/>
    <w:rPr>
      <w:sz w:val="22"/>
      <w:szCs w:val="22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1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7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character" w:styleId="11">
    <w:name w:val="Основной текст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00"/>
      <w:u w:val="none"/>
    </w:rPr>
  </w:style>
  <w:style w:type="character" w:styleId="32">
    <w:name w:val="Основной текст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imes New Roman"/>
      <w:color w:val="auto"/>
      <w:kern w:val="2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3:28:00Z</dcterms:created>
  <dc:creator>Пользователь Компьютера</dc:creator>
  <dc:description/>
  <dc:language>en-US</dc:language>
  <cp:lastModifiedBy>Vn-polit</cp:lastModifiedBy>
  <cp:lastPrinted>2019-05-28T10:16:00Z</cp:lastPrinted>
  <dcterms:modified xsi:type="dcterms:W3CDTF">2019-07-22T13:28:00Z</dcterms:modified>
  <cp:revision>2</cp:revision>
  <dc:subject/>
  <dc:title/>
</cp:coreProperties>
</file>