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3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на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о стан обслуговування одиноких непрацездатних громадян та надання їм соціально-побутових послуг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ригайлівський районний територіальний центр соціального обслуговування (надання соціальних послуг)  здійснює  соціальне обслуговування громадянам, які проживають у Недригайлівському районі, перебувають у складних життєвих обставинах і потребують сторонньої допомо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руктурними підрозділами територіального центру за 5 місяців 2019 року охоплено обслуговуванням 1748 громадян, що становить 100% від потребуючих, або 22 відсотки від населення району пенсійного ві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напрямком роботи територіального центру соціального обслуговування є надомне обслуговування одиноких непрацездат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За п’ять місяців 2019 року послугу догляд вдома отримали 638 непрацездатних громадян, що становить 100 відсотків від числа потребуючих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розрізі по громадах обслуговується : </w:t>
      </w:r>
    </w:p>
    <w:p>
      <w:pPr>
        <w:pStyle w:val="Heading2"/>
        <w:rPr/>
      </w:pPr>
      <w:r>
        <w:rPr/>
        <w:t xml:space="preserve">     </w:t>
      </w:r>
      <w:r>
        <w:rPr/>
        <w:tab/>
        <w:t xml:space="preserve">Недригайлівська громада – 139 осіб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Вільшанська громада    - 137 осіб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Коровинська громада  - 89 осіб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Сільські ради: (Сакунихська, Засульська, Курманівська, Червоно-Слобідська сільські та Тернівська селищна ради)- 273 особи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Із числа осіб, які обслуговуються 135 чол. учасників війни, </w:t>
      </w:r>
      <w:r>
        <w:rPr>
          <w:sz w:val="28"/>
          <w:szCs w:val="28"/>
        </w:rPr>
        <w:t>68 осіб з інвалідністю, з них 3 інваліди ВВв, 309</w:t>
      </w:r>
      <w:r>
        <w:rPr>
          <w:sz w:val="28"/>
        </w:rPr>
        <w:t xml:space="preserve"> чол. у віці 80 років і старше, 1 сім’я загиблого учасника АТО, 1 учасник АТО, 3 особи учасника ЧАЄС, 19 </w:t>
      </w:r>
      <w:r>
        <w:rPr>
          <w:sz w:val="28"/>
          <w:szCs w:val="28"/>
        </w:rPr>
        <w:t xml:space="preserve">осіб із значною заниженою рухомою активністю та ліжкових хворих, яким надаються послуги п’ять разів на тиждень. </w:t>
      </w:r>
      <w:r>
        <w:rPr>
          <w:sz w:val="28"/>
        </w:rPr>
        <w:t>Середнє навантаження по відділенню на одного соціального робітника по  установі складає 9,4 чолові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слуги на безоплатній основі надаються одиноким пенсіонерам, а пенсіонерам, які мають дітей працездатного віку послуги надаються платно. На безкоштовній основі за звітний період послугою догляд вдома скористалося </w:t>
      </w:r>
      <w:r>
        <w:rPr>
          <w:sz w:val="28"/>
          <w:lang w:val="ru-RU"/>
        </w:rPr>
        <w:t>623</w:t>
      </w:r>
      <w:r>
        <w:rPr>
          <w:sz w:val="28"/>
        </w:rPr>
        <w:t xml:space="preserve"> особи та </w:t>
      </w:r>
      <w:r>
        <w:rPr>
          <w:sz w:val="28"/>
          <w:szCs w:val="28"/>
          <w:lang w:val="ru-RU"/>
        </w:rPr>
        <w:t xml:space="preserve">15 </w:t>
      </w:r>
      <w:r>
        <w:rPr>
          <w:sz w:val="28"/>
          <w:szCs w:val="28"/>
        </w:rPr>
        <w:t xml:space="preserve">чол. отримали платні соціальні послуги на загальну суму </w:t>
      </w:r>
      <w:r>
        <w:rPr>
          <w:sz w:val="28"/>
          <w:szCs w:val="28"/>
          <w:lang w:val="ru-RU"/>
        </w:rPr>
        <w:t>8,1 тис.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За звітний період було проведено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онтрольних перевірок якості  надання соціальних послуг. За результатами перевірок надані конкретні  пропозиції для виправлення недоліків у роботі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iCs/>
        </w:rPr>
        <w:t xml:space="preserve">         </w:t>
      </w:r>
      <w:r>
        <w:rPr>
          <w:b w:val="false"/>
          <w:iCs/>
        </w:rPr>
        <w:t>Станом на 01.06.2019р. в установі працює 51 соціальний робітник, які охоплюють обслуговуванням 54 населені пункти району. Забезпечені велосипедами 60 відсотків соціальних робітників територіального центру. Незабезпеченість велосипедами соціальних робітників є одним з проблемних питань в роботі установи.</w:t>
      </w:r>
    </w:p>
    <w:p>
      <w:pPr>
        <w:pStyle w:val="3"/>
        <w:ind w:hanging="0"/>
        <w:jc w:val="both"/>
        <w:rPr/>
      </w:pPr>
      <w:r>
        <w:rPr/>
        <w:t xml:space="preserve">         </w:t>
      </w:r>
      <w:r>
        <w:rPr/>
        <w:t>На засіданні районної  комісії з розгляду справ щодо звільнення від плати за соціальне обслуговування було розглянуто 6 справ пенсіонерів, які були звільнені від плати  та зараховані на обслугов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окі та самотні пенсіонери мають змогу отримувати послуги з прання білизни, перукарські послуги, послуги з дрібного ремонту будинків, послугу прокату засобів реабілітації. За 5 місяців 2019 року даними послугами скористалося 589 чо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езоплатній основі послугами скористались 39 чол. на платній основі послуги отримали 550 чол. за надані платні послуги на рахунок територіального центру надійшли кошти в сумі  23,6 тис. грн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розрізі по громадах обслуговується:</w:t>
      </w:r>
    </w:p>
    <w:p>
      <w:pPr>
        <w:pStyle w:val="Heading2"/>
        <w:rPr/>
      </w:pPr>
      <w:r>
        <w:rPr/>
        <w:t xml:space="preserve">     </w:t>
      </w:r>
      <w:r>
        <w:rPr/>
        <w:tab/>
        <w:t xml:space="preserve">Недригайлівська громада - 338 осіб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Вільшанська громада    -  42 особи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Коровинська громада  - 38 осіб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ії сільських рад (Засульська, Сакунихська, Курманівська, Ч.Слобідська) і Тернівської селищної ради послуги отримали 171 чол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иторії Тернівської селищної ради працює відокремлений підрозділ відділення організації надання адресної натуральної та грошової допомоги де надаються пенсіонерам послуги з прання білизни та перукарські послуги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5 місяців у Тернівському відділенні такі послуги отримало 45 чоловік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територіальному центрі діють дві мультидисциплінарні команди, які надають комплекс соціальних послуг особам, які перебувають у складних життєвих обставинах, з виїздом за  місцем проживання. Виїзди здійснюються згідно графіка. Під час виїзду мультидисциплінарних команд пенсіонерам надаються перукарські послуги, послуги з дрібного ремонту будинків, проводиться консультація медичної сестри, надається натуральна допомога у вигляді одягу б\в.  За 5 місяців поточного року здійснено 33 виїзди, під час яких надано 900 різних соціальних послуг 285 пенсіонерам.  За один виїзд мультидисциплінарної команди  послуги в середньому отримує 9 чол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Також при територіальному центрі діє пункт прокату технічних засобів реабілітації. На даний час засобами користується 38 чол.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Територіальний центр також займається виявленням та обліком громадян без постійного місця проживання. З початку року за адресою територіального центру зареєстровано три особи. Роботу в напрямку виявлення осіб без постійного місця проживання необхідно продовжувати з метою попередження переохолодження та замерзання даної категорії осіб у осінньо- зимовий пері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ділення денного перебування займається організацією дозвілля для людей похилого віку. У відділенні створюються всі умови для повноцінного спілкування людей похилого віку та осіб з інвалідністю, участі їх у громадському житті району. За  5 місяців 2019 року відділенням виявлено та обслужено 117 громадя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відділенні функціонують  клуби: культурно-мистецького напрямку «Берегиня», «Вишиванка», «Квіти осені» спортивно-оздоровчого «Дивосил», клуб для молодих людей з інвалідністю «Дружні серця» також пенсіонери мають доступ для спілкування в мережі Інтернет. Для пенсіонерів організовуються поїздки та екскурсії, велопробіги, турніри з шахів і шашок, поїздки з концертними програмами по району і за   його межі, організовуються виставки вишиванок, читання та обговорення преси,  заняття на комп’ютері.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</w:t>
      </w:r>
      <w:r>
        <w:rPr>
          <w:iCs/>
          <w:sz w:val="28"/>
          <w:szCs w:val="28"/>
        </w:rPr>
        <w:t>соціалізації пенсіонерів</w:t>
      </w:r>
      <w:r>
        <w:rPr>
          <w:sz w:val="28"/>
          <w:szCs w:val="28"/>
        </w:rPr>
        <w:t xml:space="preserve"> запрошуються спеціалісти з пенсійного фонду, управління праці та соціального захисту населення, координаційного центру правового захисту населення та інших організацій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Cs/>
          <w:sz w:val="28"/>
        </w:rPr>
        <w:t>У цих пенсіонерів змістовне і цікаве життя. Люди на пенсії можуть і повинні відпочивати, вони з великим задоволенням відвідують клуби.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Станом на 01.06.2019 року по Недригайлівському районі налічується 50 дітей з інвалідніст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озрізі по громадах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едригайлівська ОТГ-18 дітей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оровинська ОТГ – 4 дитини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ільшанська  ОТГ– 12 дітей,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необ’єднаних сільських та селищній радах - 16 дітей з них:</w:t>
      </w:r>
    </w:p>
    <w:p>
      <w:pPr>
        <w:pStyle w:val="Normal"/>
        <w:jc w:val="both"/>
        <w:rPr/>
      </w:pPr>
      <w:r>
        <w:rPr>
          <w:sz w:val="28"/>
        </w:rPr>
        <w:t>(у Засульській - 2 дитини, у Сакунихській – 2 дитини, у Курманівській–2 дитини у Тернівській - 10 дітей)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даний час на території Недригайлівського району фактично проживають 43 дитини даної категорії, решта дітей знаходяться у спеціалізованих та навчальних закладах (5 дітей у спеціалізованих закладах, 2 дитини у навчальних закладах).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гідно індивідуальних програм реабілітації 30 дітей з інвалідністю потребують надання реабілітаційних послуг у відділенні соціально-побутової реабілітації дітей-інвалідів </w:t>
      </w:r>
      <w:r>
        <w:rPr>
          <w:sz w:val="28"/>
          <w:szCs w:val="28"/>
        </w:rPr>
        <w:t xml:space="preserve">Недригайлівського районного територіального  центру соціального обслуговування (надання соціальних послуг). </w:t>
      </w:r>
      <w:r>
        <w:rPr>
          <w:sz w:val="28"/>
        </w:rPr>
        <w:t>Протягом 5 місяців 2019 року реабілітаційні послуги отримали 22 дитини з інвалідністю, що становить 73,3% від потребуючих. До кінця поточного року планується охопити реабілітаційними послугами 100 % дітей з інвалідніст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рганізація реабілітаційних заходів здійснюється за такими напрямами: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  соціально-побутова реабілітація;    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 психолого-педагогічна реабілітація;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 xml:space="preserve">-    фізкультурно - оздоровча діяльність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уги надаються кожній дитині згідно складених індивідуальних планів. Підвіз дітей до реабілітаційної установи проводиться відповідно до графіку, який погоджено з відділами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</w:t>
      </w:r>
      <w:r>
        <w:rPr>
          <w:sz w:val="28"/>
        </w:rPr>
        <w:t xml:space="preserve">індивідуальних програм реабілітації 12 дітей з інвалідністю нашого району потребують надання реабілітаційних послуг </w:t>
      </w:r>
      <w:r>
        <w:rPr>
          <w:sz w:val="28"/>
          <w:szCs w:val="28"/>
        </w:rPr>
        <w:t xml:space="preserve">у Сумському обласному центрі комплексної реабілітації дітей та осіб з інвалідністю. На звітну дату у даному закладі побувало 9 дітей району, що становить 75% від потребуючих. Серед батьків і дітей проводиться заохочувальна та роз’яснювальна робота, щодо стовідсоткового відвідування даного реабілітаційного центру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Забезпечення належним соціальним обслуговуванням одиноких пенсіонерів, осіб з інвалідністю та осіб, які опинилися в складних обставинах можливе лише при тісній співпраці з керівниками сільських та селищних рад, громадськими організаціями, медичними закладами та депутатами району. Вчасне виявлення осіб, які потребують соціальних послуг, надасть можливість своєчасно та оперативно організувати обслуговування пенсіонерів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lang w:val="en-US"/>
        </w:rPr>
        <w:tab/>
      </w:r>
      <w:r>
        <w:rPr>
          <w:sz w:val="28"/>
        </w:rPr>
        <w:t>Таким чином стан обслуговування одиноких непрацездатних громадян  та надання їм соціально-побутових послуг знаходиться на достатньому рівні,</w:t>
      </w:r>
      <w:r>
        <w:rPr>
          <w:bCs/>
          <w:sz w:val="28"/>
          <w:szCs w:val="28"/>
        </w:rPr>
        <w:t xml:space="preserve"> проте з метою подальшого покращення рівня обслуговування необхідно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</w:rPr>
        <w:t xml:space="preserve"> Недригайлівському районному територіальному центру соціального обслуговування (надання соціальних послуг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) виявляти та забезпечувати обслуговуванням громадян похилого віку, осіб з інвалідністю та осіб, які опинились в складних життєвих обставинах, відповідно до індивідуальних потреб та державних соціальних стандартів; 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b w:val="false"/>
        </w:rPr>
        <w:t>2) забезпечувати реабілітаційними послугами дітей з інвалідністю, відповідно до індивідуальних програм</w:t>
      </w:r>
      <w:r>
        <w:rPr>
          <w:b w:val="false"/>
          <w:bCs w:val="false"/>
        </w:rPr>
        <w:t>;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autoSpaceDE w:val="false"/>
        <w:ind w:right="11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right="11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Директор Недригайлівськог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районного територіальног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центру соціального обслуговування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(надання соціальних послуг)                                       Т. БОЙК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ПОГОДЖЕН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Голова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Недригайлівської районної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>державної адміністрації                                                С. ПАНЧЕНКО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right="113" w:firstLine="708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80" w:leader="none"/>
      </w:tabs>
      <w:ind w:firstLine="708"/>
    </w:pPr>
    <w:rPr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1:00Z</dcterms:created>
  <dc:creator>admin</dc:creator>
  <dc:description/>
  <dc:language>en-US</dc:language>
  <cp:lastModifiedBy>Vn-polit</cp:lastModifiedBy>
  <dcterms:modified xsi:type="dcterms:W3CDTF">2019-06-18T13:01:00Z</dcterms:modified>
  <cp:revision>2</cp:revision>
  <dc:subject/>
  <dc:title/>
</cp:coreProperties>
</file>