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.09.2019        </w:t>
        <w:tab/>
        <w:tab/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Про стан підготовки об’єктів  житлово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комунального господарства та соціальної сфери району до роботи в осінньо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зимовий період 2019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років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 Дядченко Микола Михайл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відділу  архітектури, будівництва, житлов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 цивільного захисту населення управління розвитку сільських територій  Недригайлівської районної державної адміністрації</w:t>
      </w:r>
    </w:p>
    <w:p>
      <w:pPr>
        <w:pStyle w:val="Style15"/>
        <w:spacing w:before="0" w:after="0"/>
        <w:ind w:left="0" w:right="-14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Зеленська Яна Іванівна 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, культури, туризму, молоді та спорту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>Неменко Тетяна Володими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  головний лікар  комунального некомерційне  підприємства  «Недригайлівський центр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Остапчук Ігор Вікто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Недригайлівський селищн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Пономаренко Ігор Василь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–  головний  лікар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Подлєсний Володимир Анатол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Тернівський селищн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Смолєнський Анатолій Володимир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онуючий обов’язки  начальника філії «Недригайлівський райавтодор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хід виконання Районної  комплексної програми «Правопорядок на 2016-2020 роки»</w:t>
        <w:tab/>
      </w:r>
    </w:p>
    <w:p>
      <w:pPr>
        <w:pStyle w:val="TextBody"/>
        <w:spacing w:lineRule="auto" w:line="240" w:before="0" w:after="0"/>
        <w:ind w:right="141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Жертовський Олексій Борисович -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Недригайлівського відділення поліції Роменського відділу  поліції  Головного управління Національної поліції   в Сумській  област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Мельніков Михайло Вітал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Вільшанський сільськ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>Шило Сергій Микола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Коровинський сільський голо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 xml:space="preserve">Гордієнко Іван Михайл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сульський сільськ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Олександр НЕМЕНКО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33:00Z</dcterms:created>
  <dc:creator>Admin</dc:creator>
  <dc:description/>
  <dc:language>en-US</dc:language>
  <cp:lastModifiedBy>Kalinovska</cp:lastModifiedBy>
  <cp:lastPrinted>2019-09-16T10:58:00Z</cp:lastPrinted>
  <dcterms:modified xsi:type="dcterms:W3CDTF">2019-09-17T07:33:00Z</dcterms:modified>
  <cp:revision>2</cp:revision>
  <dc:subject/>
  <dc:title/>
</cp:coreProperties>
</file>