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8 січня 2017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</w:t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аврик Р.В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асильченко О.І. 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й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274"/>
      </w:tblGrid>
      <w:tr>
        <w:trPr>
          <w:trHeight w:val="488" w:hRule="atLeast"/>
        </w:trPr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В. Я.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- відрядження     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іла П.П.     - відрядження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бенко В.М. – службова необхідність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чальники управлінь і відділів райдержадміністрації, керівники відділів та секторів апарату Недригайлівської райдержадміністрації,  заступник голови і начальники відділів виконавчого апарату районної ради, керівники територіальних підрозділів центральних органів виконавчої влади в районі, сільські, селищні голови,   керівники  підприємств, установ,  організацій  району.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Heading1"/>
        <w:spacing w:lineRule="auto" w:line="276"/>
        <w:ind w:firstLine="708"/>
        <w:jc w:val="both"/>
        <w:rPr>
          <w:bCs/>
          <w:szCs w:val="28"/>
        </w:rPr>
      </w:pPr>
      <w:r>
        <w:rPr>
          <w:bCs/>
          <w:szCs w:val="28"/>
        </w:rPr>
        <w:t>Усього _48__ осіб (список додається).</w:t>
      </w:r>
    </w:p>
    <w:p>
      <w:pPr>
        <w:pStyle w:val="Style17"/>
        <w:spacing w:lineRule="auto" w:line="276"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7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віт Червонослобідського сільського  голови по виконанню делегованих повноважень органів виконавчої влади. </w:t>
      </w:r>
    </w:p>
    <w:p>
      <w:pPr>
        <w:pStyle w:val="TextBody"/>
        <w:rPr/>
      </w:pPr>
      <w:r>
        <w:rPr>
          <w:sz w:val="28"/>
          <w:szCs w:val="28"/>
        </w:rPr>
        <w:t>Звітує:   Червонослобідський  сільський  голова  Сендецький Г.П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50" w:leader="none"/>
          <w:tab w:val="left" w:pos="993" w:leader="none"/>
        </w:tabs>
        <w:spacing w:before="0" w:after="0"/>
        <w:ind w:left="0" w:right="14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за 2016 рік.</w:t>
      </w: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-250" w:leader="none"/>
        </w:tabs>
        <w:spacing w:before="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тимчасово   виконуюча   обов’язки    начальника   загального </w:t>
      </w:r>
    </w:p>
    <w:p>
      <w:pPr>
        <w:pStyle w:val="TextBody"/>
        <w:tabs>
          <w:tab w:val="clear" w:pos="708"/>
          <w:tab w:val="left" w:pos="-250" w:leader="none"/>
        </w:tabs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  апарату  Недригайлівської  районної   державної   адміністрації  </w:t>
      </w:r>
    </w:p>
    <w:p>
      <w:pPr>
        <w:pStyle w:val="TextBody"/>
        <w:tabs>
          <w:tab w:val="clear" w:pos="708"/>
          <w:tab w:val="left" w:pos="-250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арметова О. В.</w:t>
      </w:r>
      <w:r>
        <w:rPr>
          <w:b/>
          <w:sz w:val="28"/>
          <w:szCs w:val="28"/>
        </w:rPr>
        <w:t xml:space="preserve">  </w:t>
      </w:r>
    </w:p>
    <w:p>
      <w:pPr>
        <w:pStyle w:val="24"/>
        <w:spacing w:lineRule="auto" w:line="276" w:before="0" w:after="0"/>
        <w:ind w:left="0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caps/>
          <w:sz w:val="28"/>
          <w:szCs w:val="28"/>
          <w:lang w:val="uk-UA"/>
        </w:rPr>
        <w:t>СЛУХАЛИ:</w:t>
      </w:r>
    </w:p>
    <w:p>
      <w:pPr>
        <w:pStyle w:val="TextBody"/>
        <w:spacing w:lineRule="auto" w:line="276" w:before="0" w:after="0"/>
        <w:ind w:left="720" w:right="-14" w:hanging="0"/>
        <w:rPr/>
      </w:pPr>
      <w:r>
        <w:rPr>
          <w:sz w:val="28"/>
          <w:szCs w:val="28"/>
        </w:rPr>
        <w:t>Сендецького Г.П.   -  текст звіту додається до протоко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інансового управління  Недригайлівської районної державної  адміністрації Токаренко П.І. – 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чальник   управління розвитку сільських територій Недригайлівської районної державної  адміністрації Веретільник Н.М. –    текст виступу додається до протоколу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Виконуючий  обов’язки начальника відділу Держгеокадастру</w:t>
      </w:r>
      <w:r>
        <w:rPr>
          <w:sz w:val="28"/>
          <w:szCs w:val="28"/>
        </w:rPr>
        <w:t xml:space="preserve"> у Недригайлівському районі </w:t>
      </w:r>
      <w:r>
        <w:rPr>
          <w:color w:val="000000"/>
          <w:sz w:val="28"/>
          <w:szCs w:val="28"/>
          <w:lang w:val="en-US" w:eastAsia="en-US"/>
        </w:rPr>
        <w:t xml:space="preserve">Бондаренко В.О.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ий  спеціаліст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 адміністрації  Луценко В.І. – текст виступу додається до протоколу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ний  спеціаліст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 адміністрації  Клименко В.В. – текст виступу додається до протоколу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  начальника  управління праці та соціального захисту населення Недригайлівської районної державної  адміністрації Науменко Г.М. –  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вний  лікар КЗ «Недригайлівський районний центр первинної медико-санітарної допомоги» Неменко Т.В. – текст виступу додається до протоколу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відділу культури, туризму, національностей і релігій  Недригайлівської районної державної  адміністрації Маслак Н.І. – текст виступу додається до протоколу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ідувач  сектору у справах молоді та спорту Недригайлівської районної державної  адміністрації Кучеренко О.І. -  текст виступу додається до протоколу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 Недригайлівської районної державної адміністрації Васильченко О.І., звернув увагу на необхідності виготовлення містобудівної документації населених пунктів сільської ради та проведення інвентаризації земель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Недригайлівської   районної       державної          адміністрації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аврик Р.В., цікавився планами  громади щодо облаштування водогону і  наголосив на необхідності вирішення нагальних проблемних питань сільської ради  в найкоротші термі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екомендувати голові Недригайлівської районної державної адміністрації видати відповідне розпорядження з урахуванням зауважень і пропозицій висловлених при його обговоренні (проект додаєть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2. СЛУХАЛИ:</w:t>
      </w:r>
    </w:p>
    <w:p>
      <w:pPr>
        <w:pStyle w:val="TextBodyIndent"/>
        <w:spacing w:lineRule="auto" w:line="276"/>
        <w:ind w:firstLine="709"/>
        <w:rPr/>
      </w:pPr>
      <w:r>
        <w:rPr>
          <w:szCs w:val="28"/>
        </w:rPr>
        <w:t>Бухарметову О.В. – текст доповіді додається до протоколу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ВИСТУПИЛИ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уюча  обов’язки начальника відділу осві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дригайлівської районної державної  адміністрації  Пулях М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Недригайлівського об’єднаного Управління Пенсійного фонду України  Сумської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Ємець О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Р.В. Лаврик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І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вів                                                                    О.М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21">
    <w:name w:val="Основний текст 2 Знак"/>
    <w:qFormat/>
    <w:rPr>
      <w:sz w:val="22"/>
      <w:szCs w:val="22"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азва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1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32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7">
    <w:name w:val="Назва об'є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57:00Z</dcterms:created>
  <dc:creator>Пользователь Компьютера</dc:creator>
  <dc:description/>
  <dc:language>en-US</dc:language>
  <cp:lastModifiedBy>С Р</cp:lastModifiedBy>
  <cp:lastPrinted>2017-01-30T10:46:00Z</cp:lastPrinted>
  <dcterms:modified xsi:type="dcterms:W3CDTF">2017-01-30T07:57:00Z</dcterms:modified>
  <cp:revision>2</cp:revision>
  <dc:subject/>
  <dc:title/>
</cp:coreProperties>
</file>