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7 груд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липко О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ков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>Відсутні члени колегії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тільник О.М. -  виробнича необхідність</w:t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 xml:space="preserve">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57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4" w:firstLine="709"/>
        <w:jc w:val="both"/>
        <w:rPr/>
      </w:pPr>
      <w:r>
        <w:rPr>
          <w:sz w:val="28"/>
          <w:szCs w:val="28"/>
        </w:rPr>
        <w:t>1. Про проект Програми   економічного і соціального розвитку  Недригайлівського району на 2015 рік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. о. начальника управління економічного розвитку і торгівлі Недригайлівської районної державної адміністрації           Веретільник Н.М.</w:t>
      </w:r>
    </w:p>
    <w:p>
      <w:pPr>
        <w:pStyle w:val="TextBody"/>
        <w:spacing w:before="0" w:after="0"/>
        <w:ind w:right="-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за підсумками ІІ півріччя 2014 року </w:t>
      </w:r>
    </w:p>
    <w:p>
      <w:pPr>
        <w:pStyle w:val="TextBody"/>
        <w:spacing w:before="0" w:after="0"/>
        <w:ind w:right="-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завідувач сект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ю апарату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штоп О. І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1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4" w:firstLine="709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еретільник Н.М. </w:t>
      </w:r>
      <w:r>
        <w:rPr>
          <w:rFonts w:cs="Times New Roman" w:ascii="Times New Roman" w:hAnsi="Times New Roman"/>
          <w:sz w:val="28"/>
          <w:szCs w:val="28"/>
        </w:rPr>
        <w:t>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агропромислового розвитку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нченко Г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відділу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каренко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 о. головного лікаря Недригайлівської центральної районної лікар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ус 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культури, туризму, національностей і релігій 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лак Н.І.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sz w:val="28"/>
          <w:szCs w:val="28"/>
        </w:rPr>
        <w:t>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істобудування, архітектури, житлово – комунального господарства, будівництва, розвитку інфраструктури та надзвичайних ситуацій Недригайлівської районної державної 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сильченко О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. о. завідувача сектору  у справах молоді та спорту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ндецький Ю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хвалити проект Програми економічного і соціального розвитку Недригайлівського району на  2015 рік 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3. Відділу економічного розвитку і торгівлі Недригайлівської районної державної адміністрації внести проект Програми</w:t>
      </w:r>
      <w:r>
        <w:rPr>
          <w:rFonts w:cs="Times New Roman" w:ascii="Times New Roman" w:hAnsi="Times New Roman"/>
          <w:sz w:val="28"/>
          <w:lang w:val="uk-UA"/>
        </w:rPr>
        <w:t xml:space="preserve"> економічного і соціального розвитку Недригайлівського району на  2015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розгляд  Недригайлівської районн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штоп О.І. – текст доповіді додається до протоко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 Недригайлівського районного центру соціальних служб для сім’ї, дітей та молоді  Панченко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ружівський сільський голова Клименко М.І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ення належного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tabs>
          <w:tab w:val="clear" w:pos="708"/>
          <w:tab w:val="left" w:pos="142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ідвищення вимогливості до керівників за якість надання інформацій по виконанню нормативних документів вищестоящих органів, підготовку розпоряджень і доручень голови Недригайлівської районної державної адміністрації та своєчасність виконання поставлених в них завдань відповідно до повноважен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tabs>
          <w:tab w:val="clear" w:pos="708"/>
          <w:tab w:val="left" w:pos="142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опередити керівників структурних підрозділів  Недригайлівської районної державної адміністрації, територіальних підрозділів центральних органів виконавчої влади в районі, 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</w:t>
      </w:r>
    </w:p>
    <w:p>
      <w:pPr>
        <w:pStyle w:val="Normal"/>
        <w:tabs>
          <w:tab w:val="clear" w:pos="708"/>
          <w:tab w:val="left" w:pos="142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 Керівникам структурних підрозділів Недригайлівської районної державної адміністрації, сільським, селищним головам забезпечити:</w:t>
      </w:r>
    </w:p>
    <w:p>
      <w:pPr>
        <w:pStyle w:val="Normal"/>
        <w:tabs>
          <w:tab w:val="clear" w:pos="708"/>
          <w:tab w:val="left" w:pos="142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 дієвий контроль за виконанням розпоряджень та доручень голів Сумської обласної 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належну підготовку проектів розпорядчих документів з урахуванням вимог нормативно-правових актів та  регламентуючих документів органів виконавчої вл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еменка О.І. - про план засідань колегії Недригайлівської районної  державної адміністрації на 2015 рік (додається до протокол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лан роботи колегії Недригайлівської районної  державної адміністрації на 2015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2577" w:type="dxa"/>
        <w:jc w:val="left"/>
        <w:tblInd w:w="6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</w:tblGrid>
      <w:tr>
        <w:trPr/>
        <w:tc>
          <w:tcPr>
            <w:tcW w:w="25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А.І.Кужель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29:00Z</dcterms:created>
  <dc:creator>Пользователь Компьютера</dc:creator>
  <dc:description/>
  <cp:keywords/>
  <dc:language>en-US</dc:language>
  <cp:lastModifiedBy>Admin</cp:lastModifiedBy>
  <cp:lastPrinted>2015-01-06T14:57:00Z</cp:lastPrinted>
  <dcterms:modified xsi:type="dcterms:W3CDTF">2015-01-21T06:46:00Z</dcterms:modified>
  <cp:revision>12</cp:revision>
  <dc:subject/>
  <dc:title/>
</cp:coreProperties>
</file>