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                        смт  Недригайлів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ння  Програми розвитку фізичної культури та спорту в Недригайлівському районі на 2017-2020 ро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фізичної культури та спорту в Недригайлівському районі на 2017-2020 роки, затверджена рішенням сесії Недригайлівської районної ради   23.12.2016,  спрямована на підтримку дитячо-юнацьких видів спорту,  поліпшення організаційного, кадрового, матеріально-технічного, фінансового, інформаційного забезпечення сфери фізичної культури та спорту в районі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тями фізичною культурою протягом 2018 року охоплено 2 111 учнів загальноосвітніх шкіл району та 300 учнів державного професійно-технічного навчального закладу «Недригайлівське ВПУ»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Недригайлівський район займає 19 місце серед 39 районів та міст Сумської області по залученню населення до занять фізичною культурою та спортом.  Охоплено заняттям фізичною культурою і спортом 1 516 осіб, що становить 9,9 % від загальної кількості населення. До фізкультурно – оздоровчої роботи за місцем проживання населення залучено 1 302 особи, що становить 8,5 % від загальної кількості населенн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еалізацію заходів програми у 2018 році з районного бюджету передбачено 21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ивень, при потребі 55,0 тис. гривень. По Тернівській селищній раді було передбачено 89,0 тис. гривень, по Червонослобідській сільській раді 10,0 тис. гривень, по Курманівській і Засульській сільських радах по 5 тис. гривень, по Сакунихській сільській раді 3 тис. гривен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 року проведено 20 районних та 3 обласних спортивних заходів, взято участь в 5 спортивних змаганнях обласного рівня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У Вільшанській, Коровинській  сільських радах, Недригайлівській та Тернівській селищних радах відповідно до штатного розпису працюють спеціалісти по роботі з молоддю, які згідно своїх посадових обов’язків  займаються питаннями фізичної культури і спорту. У Курманівській, Червонослобідській, Засульській та Сакунихській сільських радах   питання молоді і спорту  покладено на спеціалістів з інших напрямків роботи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 xml:space="preserve">На територіях сільських, селищних рад обліковується 89 спортивних споруд. Всі вони внесені до Єдиного електронного  реєстру спортивних споруд України. Проте, значна кількість спортивних споруд на сьогодні не відповідає санітарно-гігієнічним вимог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ними залишаються питання    фінансового  забезпечення районних змагань та  участі  команд в змаганнях вищого рівня, закупівлі спортивного інвентарю. 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статті 6 Закону України «Про фізичну культуру і спорт», з метою  забезпечення виконання Програми розвитку фізичної культури та спорту в Недригайлівському районі на 2017-2020 роки: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увати сільським, селищним голов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місячний термін на засіданнях виконавчих комітетів, сесіях рад проаналізувати стан розвитку фізичної культури і спорту на підвідомчих територі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1 грудня 2018 року привести документи на спортивні споруди у відповідність  до</w:t>
      </w:r>
      <w:r>
        <w:rPr>
          <w:bCs/>
          <w:color w:val="000000"/>
          <w:sz w:val="28"/>
          <w:szCs w:val="28"/>
        </w:rPr>
        <w:t xml:space="preserve"> вимог Положення про Єдиний електронний всеукраїнський реєстр спортивних споруд</w:t>
      </w:r>
      <w:r>
        <w:rPr>
          <w:sz w:val="28"/>
          <w:szCs w:val="28"/>
        </w:rPr>
        <w:t>, затвердженого наказом Міністерства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молоді та спорту України </w:t>
      </w:r>
      <w:r>
        <w:rPr>
          <w:bCs/>
          <w:color w:val="000000"/>
          <w:sz w:val="28"/>
          <w:szCs w:val="28"/>
        </w:rPr>
        <w:t>від 22.04.200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№ 1319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участь представників сільських, селищних рад у районних спортивних змаганн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ефективним використанням коштів передбачених на розвиток фізичної культури і спо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ти можливість виділення додаткових коштів на закупівлю спортивного інвентаря для спортивних змагань та до 01.12.2018 придбати необхідне обладнанн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ння заходів, передбачених цим розпорядженням, інформувати сектор у справах молоді та спорту Недригайлівської районної державної адміністрації до 20 вересня 2018 року та 15 грудня 2018 року для узагальнення. 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у справах молоді та спорту Недригайлівської районної державної  адміністрації узагальнену інформацію про стан виконання цього розпорядження надати голові Недригайлівської районної державної адміністрації до 25.09.2018 та 20.12.2018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С. ПАНЧЕНКО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ВІД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 погодження проекту розпорядженн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лови Недригайлівської районної державної адміністрації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виконання  Програми розвитку фізичної культури та спорту в</w:t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едригайлівському районі на 2017-2020 роки                                                                                     </w:t>
      </w:r>
    </w:p>
    <w:p>
      <w:pPr>
        <w:pStyle w:val="Normal"/>
        <w:ind w:left="-56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назва)</w:t>
      </w:r>
    </w:p>
    <w:p>
      <w:pPr>
        <w:pStyle w:val="TextBody"/>
        <w:ind w:left="-567" w:hanging="0"/>
        <w:rPr>
          <w:bCs/>
          <w:szCs w:val="28"/>
          <w:u w:val="single"/>
        </w:rPr>
      </w:pPr>
      <w:r>
        <w:rPr>
          <w:b/>
          <w:szCs w:val="28"/>
        </w:rPr>
        <w:t>Проект розпорядження розроблено</w:t>
      </w:r>
      <w:r>
        <w:rPr>
          <w:b/>
          <w:bCs/>
          <w:szCs w:val="28"/>
        </w:rPr>
        <w:t xml:space="preserve"> </w:t>
      </w:r>
      <w:r>
        <w:rPr>
          <w:bCs/>
          <w:szCs w:val="28"/>
          <w:u w:val="single"/>
        </w:rPr>
        <w:t>сектором у справах молоді та спорту Недригайлівської районної державної адміністрації</w:t>
      </w:r>
      <w:r>
        <w:rPr>
          <w:b/>
          <w:bCs/>
          <w:szCs w:val="28"/>
          <w:u w:val="single"/>
        </w:rPr>
        <w:t xml:space="preserve"> </w:t>
      </w:r>
      <w:r>
        <w:rPr>
          <w:bCs/>
          <w:szCs w:val="28"/>
          <w:u w:val="single"/>
        </w:rPr>
        <w:t xml:space="preserve"> </w:t>
      </w:r>
    </w:p>
    <w:p>
      <w:pPr>
        <w:pStyle w:val="TextBody"/>
        <w:ind w:left="-567" w:hanging="0"/>
        <w:rPr>
          <w:szCs w:val="28"/>
        </w:rPr>
      </w:pPr>
      <w:r>
        <w:rPr>
          <w:b/>
          <w:bCs/>
          <w:szCs w:val="26"/>
        </w:rPr>
        <w:t>Підстава для розроблення</w:t>
      </w:r>
      <w:r>
        <w:rPr>
          <w:szCs w:val="26"/>
        </w:rPr>
        <w:t xml:space="preserve">   </w:t>
      </w:r>
      <w:r>
        <w:rPr>
          <w:bCs/>
          <w:szCs w:val="28"/>
          <w:u w:val="single"/>
        </w:rPr>
        <w:t>рішення колегі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на виконання актів законодавства, рішення колегії та власної ініціативи)</w:t>
      </w:r>
    </w:p>
    <w:p>
      <w:pPr>
        <w:pStyle w:val="Normal"/>
        <w:ind w:left="-567" w:hanging="0"/>
        <w:rPr/>
      </w:pPr>
      <w:r>
        <w:rPr/>
        <w:t xml:space="preserve">Завідувач сектору у справах </w:t>
      </w:r>
    </w:p>
    <w:p>
      <w:pPr>
        <w:pStyle w:val="Normal"/>
        <w:ind w:left="-567" w:hanging="0"/>
        <w:rPr/>
      </w:pPr>
      <w:r>
        <w:rPr/>
        <w:t>молоді та спорту Недригайлівської</w:t>
      </w:r>
    </w:p>
    <w:p>
      <w:pPr>
        <w:pStyle w:val="Normal"/>
        <w:ind w:left="-567" w:hanging="0"/>
        <w:rPr>
          <w:sz w:val="18"/>
          <w:szCs w:val="18"/>
        </w:rPr>
      </w:pPr>
      <w:r>
        <w:rPr/>
        <w:t>районної державної адміністрції                             _______________          О.І. Кучеренко</w:t>
      </w:r>
      <w:r>
        <w:rPr>
          <w:sz w:val="20"/>
          <w:szCs w:val="20"/>
        </w:rPr>
        <w:t xml:space="preserve">                                  </w:t>
      </w:r>
      <w:r>
        <w:rPr>
          <w:sz w:val="18"/>
          <w:szCs w:val="18"/>
        </w:rPr>
        <w:t xml:space="preserve">(найменування посади керівника                                                                 (підпис,дата)                      (ініціали та прізвище) </w:t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уктурного підрозділу, іншого</w:t>
      </w:r>
    </w:p>
    <w:p>
      <w:pPr>
        <w:pStyle w:val="Normal"/>
        <w:ind w:left="-567" w:hanging="0"/>
        <w:rPr/>
      </w:pPr>
      <w:r>
        <w:rPr/>
        <w:t>органу, що є головним розробником)</w:t>
      </w:r>
    </w:p>
    <w:tbl>
      <w:tblPr>
        <w:tblW w:w="10415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30"/>
        <w:gridCol w:w="1986"/>
        <w:gridCol w:w="45"/>
        <w:gridCol w:w="3085"/>
      </w:tblGrid>
      <w:tr>
        <w:trPr>
          <w:cantSplit w:val="true"/>
        </w:trPr>
        <w:tc>
          <w:tcPr>
            <w:tcW w:w="10415" w:type="dxa"/>
            <w:gridSpan w:val="5"/>
            <w:tcBorders/>
          </w:tcPr>
          <w:p>
            <w:pPr>
              <w:pStyle w:val="Normal"/>
              <w:ind w:left="-56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Погоджено: </w:t>
            </w:r>
            <w:r>
              <w:rPr>
                <w:bCs/>
                <w:sz w:val="20"/>
                <w:szCs w:val="20"/>
              </w:rPr>
              <w:t xml:space="preserve">без зауважень; із зауваженням (пропозиціями); </w:t>
            </w:r>
          </w:p>
          <w:p>
            <w:pPr>
              <w:pStyle w:val="Normal"/>
              <w:ind w:left="-5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які враховано частково; із зауваженням (пропозиціями), які не враховано</w:t>
            </w:r>
          </w:p>
        </w:tc>
      </w:tr>
      <w:tr>
        <w:trPr>
          <w:cantSplit w:val="true"/>
        </w:trPr>
        <w:tc>
          <w:tcPr>
            <w:tcW w:w="52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/>
              <w:t xml:space="preserve">Недригайлівської районної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державної адміністрації          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ідпис, дата)</w:t>
            </w: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І. Васильч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29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94" w:hRule="atLeast"/>
          <w:cantSplit w:val="true"/>
        </w:trPr>
        <w:tc>
          <w:tcPr>
            <w:tcW w:w="52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 апаратом Недригайлівської районної державної адміністрації:</w:t>
            </w:r>
          </w:p>
          <w:p>
            <w:pPr>
              <w:pStyle w:val="Normal"/>
              <w:rPr/>
            </w:pPr>
            <w:r>
              <w:rPr/>
              <w:t xml:space="preserve">Т.в.о. начальника відділу юридичного забезпечення </w:t>
            </w:r>
          </w:p>
          <w:p>
            <w:pPr>
              <w:pStyle w:val="Normal"/>
              <w:rPr/>
            </w:pPr>
            <w:r>
              <w:rPr/>
              <w:t xml:space="preserve">та комунікацій та комунікацій з громадкістю         апарату Недригайлівської районної державної адміністрації                                  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(підпис, дата)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П. Колоус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ініціали та прізвище)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894" w:hRule="atLeast"/>
          <w:cantSplit w:val="true"/>
        </w:trPr>
        <w:tc>
          <w:tcPr>
            <w:tcW w:w="52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Т.в.о. начальника загального відділу  апарат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дригайлівської районної державної адміністрації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підпис, дата)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.В. Ткаченко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5269" w:type="dxa"/>
            <w:tcBorders/>
          </w:tcPr>
          <w:p>
            <w:pPr>
              <w:pStyle w:val="Normal"/>
              <w:rPr/>
            </w:pPr>
            <w:r>
              <w:rPr/>
              <w:t xml:space="preserve">Керівник апарату Недригайлівської районної державної адміністрації  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ідпис, дата)   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u w:val="single"/>
              </w:rPr>
              <w:t>О.І. Неменк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ініціали та прізвище)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26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лягає державній реєстрації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ідпис, дата)   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П.П. Колоус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.в.о.начальника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6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лягає  оприлюдненню у ЗМІ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ідпис, дата</w:t>
            </w:r>
            <w:r>
              <w:rPr>
                <w:sz w:val="20"/>
                <w:szCs w:val="20"/>
              </w:rPr>
              <w:t xml:space="preserve">)   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П.П. Колоусо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в.о.начальника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69" w:type="dxa"/>
            <w:tcBorders/>
          </w:tcPr>
          <w:p>
            <w:pPr>
              <w:pStyle w:val="Normal"/>
              <w:rPr/>
            </w:pPr>
            <w:r>
              <w:rPr/>
              <w:t xml:space="preserve">Керівник апарату Недригайлівської районної державної адміністрації  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ідпис, дата)   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І. Неменк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ініціали та прізвище)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но до чинного законодавства враховані зауваже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яким чином враховані та не враховані пропозиції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  <w:t>Завідувач сектору у справах</w:t>
      </w:r>
    </w:p>
    <w:p>
      <w:pPr>
        <w:pStyle w:val="Normal"/>
        <w:rPr/>
      </w:pPr>
      <w:r>
        <w:rPr/>
        <w:t>молоді та спорту Недригайлівської</w:t>
      </w:r>
    </w:p>
    <w:p>
      <w:pPr>
        <w:pStyle w:val="Normal"/>
        <w:rPr/>
      </w:pPr>
      <w:r>
        <w:rPr/>
        <w:t xml:space="preserve">районної  державної адміністрації                                                                           </w:t>
      </w:r>
      <w:r>
        <w:rPr>
          <w:u w:val="single"/>
        </w:rPr>
        <w:t>О.І. Кучеренко</w:t>
      </w:r>
    </w:p>
    <w:p>
      <w:pPr>
        <w:pStyle w:val="Normal"/>
        <w:rPr/>
      </w:pPr>
      <w:r>
        <w:rPr>
          <w:sz w:val="20"/>
          <w:szCs w:val="20"/>
        </w:rPr>
        <w:t xml:space="preserve">(найменування </w:t>
      </w:r>
      <w:r>
        <w:rPr>
          <w:sz w:val="18"/>
          <w:szCs w:val="18"/>
        </w:rPr>
        <w:t xml:space="preserve">посади керівника            </w:t>
        <w:tab/>
        <w:tab/>
        <w:t xml:space="preserve">                           (підпис) </w:t>
        <w:tab/>
        <w:tab/>
        <w:t xml:space="preserve">                    (ініціали та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уктурного підрозділу, інш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ргану, що є головним розробнико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 __________ 2018 р</w:t>
      </w:r>
    </w:p>
    <w:p>
      <w:pPr>
        <w:pStyle w:val="Normal"/>
        <w:rPr>
          <w:iCs/>
          <w:sz w:val="28"/>
          <w:szCs w:val="20"/>
          <w:lang w:eastAsia="ru-RU"/>
        </w:rPr>
      </w:pPr>
      <w:r>
        <w:rPr>
          <w:iCs/>
          <w:sz w:val="28"/>
          <w:szCs w:val="20"/>
          <w:lang w:eastAsia="ru-RU"/>
        </w:rPr>
      </w:r>
    </w:p>
    <w:p>
      <w:pPr>
        <w:pStyle w:val="Normal"/>
        <w:rPr>
          <w:iCs/>
          <w:sz w:val="28"/>
          <w:lang w:eastAsia="ru-RU"/>
        </w:rPr>
      </w:pPr>
      <w:r>
        <w:rPr>
          <w:iCs/>
          <w:sz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исток розсил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порядження голови 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від                         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1"/>
        <w:gridCol w:w="1697"/>
        <w:gridCol w:w="13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а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примірникі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розсил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ченко О.І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тор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осві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ські та селищні рад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тор у справах молоді та спорт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ПТНЗ «Недригайлівське ВПУ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>Головний розробник проекту                                            О.І. Кучеренко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Т.в.о. начальника загального відділу                                С.В. Ткаченко</w:t>
      </w:r>
    </w:p>
    <w:p>
      <w:pPr>
        <w:pStyle w:val="Heading1"/>
        <w:ind w:left="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6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2:00Z</dcterms:created>
  <dc:creator>Comp</dc:creator>
  <dc:description/>
  <cp:keywords/>
  <dc:language>en-US</dc:language>
  <cp:lastModifiedBy>Admin</cp:lastModifiedBy>
  <cp:lastPrinted>2018-08-15T14:43:00Z</cp:lastPrinted>
  <dcterms:modified xsi:type="dcterms:W3CDTF">2018-08-15T11:45:00Z</dcterms:modified>
  <cp:revision>21</cp:revision>
  <dc:subject/>
  <dc:title/>
</cp:coreProperties>
</file>