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7 серп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32"/>
        <w:gridCol w:w="5904"/>
      </w:tblGrid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9131" w:type="dxa"/>
            <w:gridSpan w:val="3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іка К.В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пустка</w:t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</w:tc>
      </w:tr>
    </w:tbl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46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соціальний захист  учасників антитерористичної операції та членів їх сімей. </w:t>
      </w:r>
    </w:p>
    <w:p>
      <w:pPr>
        <w:pStyle w:val="TextBody"/>
        <w:spacing w:before="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чальник управління праці та соціального захисту населення Недригайлівської районної державної  адміністрації Бордун В.І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стан виконання    Програми розвитку фізичної культури та спорту в Недригайлівському  районі на 2017-2020 роки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відувач сектору у справах молоді та спор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ригайлівської районної державної адміністрації Кучеренко О.І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ind w:left="709" w:right="-14" w:firstLine="11"/>
        <w:rPr>
          <w:sz w:val="28"/>
          <w:szCs w:val="28"/>
        </w:rPr>
      </w:pPr>
      <w:r>
        <w:rPr>
          <w:sz w:val="28"/>
          <w:szCs w:val="28"/>
        </w:rPr>
        <w:t xml:space="preserve">Бордуна В.І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и колегії: Васильченко О.І., Нанка І.В.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ний лікар Недригайлівської центральної районної лікарні Пономаренко І.В. – 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/>
      </w:pPr>
      <w:r>
        <w:rPr>
          <w:sz w:val="28"/>
          <w:szCs w:val="28"/>
        </w:rPr>
        <w:t>директор Недригайлівської філії Сумського обласного центру зайнято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монос А. Д. – текст виступу додається до протоколу</w:t>
      </w:r>
    </w:p>
    <w:p>
      <w:pPr>
        <w:pStyle w:val="TextBody"/>
        <w:ind w:right="-14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мчасово виконуючий обов’язки військового комісара Недригайлівського районного військового комісаріат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нець О.М.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праці та соціального захисту населення Недригайлівської районної державної адміністрації спільно  з виконавчим комітетом Недригайлівської селищної ради протягом    вересня місяця вирішити питання пічного опалення  в будинку  учасника  антитерористичної операції  жителя с. Кулішівки Савченка С.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лікареві Недригайлівської центральної районної лікарні Пономаренку  І.В. до 01.09.2018 надати інформацію голові Недригайлівської районної державної адміністрації щодо стану лікування учасників АТ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ЛУХАЛИ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черенко О.І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right="-14" w:hanging="0"/>
        <w:jc w:val="both"/>
        <w:rPr/>
      </w:pPr>
      <w:r>
        <w:rPr>
          <w:sz w:val="28"/>
          <w:szCs w:val="28"/>
        </w:rPr>
        <w:tab/>
        <w:t>директор  дитячо-юнацької спортивної  шко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ємцев С. О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оловний спеціаліст відділу освіти, сім’ї, молоді та спорту Коровинської сільської ради Христій М.В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Червонослобідської сіль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ндецький Г.П. 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коле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анченко С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з урахуванням зауважень (проект додаєтьс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у у справах молоді та спорту Недригайлівської районної державної адміністрації до 30.09.2018 провести  розширене засідання фізкультурного активу район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 О.І. 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48:00Z</dcterms:created>
  <dc:creator>Пользователь Компьютера</dc:creator>
  <dc:description/>
  <dc:language>en-US</dc:language>
  <cp:lastModifiedBy>Vn-polit</cp:lastModifiedBy>
  <cp:lastPrinted>2018-09-10T16:26:00Z</cp:lastPrinted>
  <dcterms:modified xsi:type="dcterms:W3CDTF">2018-09-11T06:48:00Z</dcterms:modified>
  <cp:revision>2</cp:revision>
  <dc:subject/>
  <dc:title/>
</cp:coreProperties>
</file>