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</w:rPr>
        <w:t xml:space="preserve">           </w:t>
      </w:r>
      <w:r>
        <w:rPr>
          <w:bCs/>
        </w:rPr>
        <w:t xml:space="preserve">.2018                   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 смт Недригайлів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                    №  </w:t>
      </w:r>
      <w:r>
        <w:rPr>
          <w:bCs/>
          <w:lang w:val="uk-UA"/>
        </w:rPr>
        <w:t xml:space="preserve">    - 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ро стан соціального захис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учасників антитерористич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ції та  членів їх сімей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ind w:firstLine="720"/>
        <w:rPr>
          <w:lang w:val="ru-RU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01.08.2018 року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47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– мають статус особи з інвалідністю внаслідок війни. 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2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і учасники АТО та члени їх сімей, а також члени сімей загиблих військовослужбовців користуються пільгами,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обласної програми соціального захисту населення на 2017-2021 роки щодо забезпечення твердим паливом сімей учасників АТО Недригайлівському району на 2018 рік виділено кошти у сумі 92,5 тис.гривень для забезпечення </w:t>
      </w:r>
      <w:r>
        <w:rPr>
          <w:bCs/>
          <w:sz w:val="28"/>
          <w:szCs w:val="28"/>
          <w:lang w:val="uk-UA"/>
        </w:rPr>
        <w:t xml:space="preserve">37 </w:t>
      </w:r>
      <w:r>
        <w:rPr>
          <w:sz w:val="28"/>
          <w:szCs w:val="28"/>
          <w:lang w:val="uk-UA"/>
        </w:rPr>
        <w:t>сімей учасників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01.08.2018 року взято на облік </w:t>
      </w:r>
      <w:r>
        <w:rPr>
          <w:color w:val="000000"/>
          <w:sz w:val="28"/>
          <w:szCs w:val="28"/>
          <w:lang w:val="uk-UA"/>
        </w:rPr>
        <w:t>двох осіб з інвалідністю внаслідок війни  та 6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районної державної адміністрації проводиться їх </w:t>
      </w:r>
      <w:r>
        <w:rPr>
          <w:rFonts w:eastAsia="Batang;바탕"/>
          <w:sz w:val="28"/>
          <w:szCs w:val="28"/>
          <w:lang w:val="uk-UA"/>
        </w:rPr>
        <w:t xml:space="preserve">анкетування. </w:t>
      </w:r>
      <w:r>
        <w:rPr>
          <w:sz w:val="28"/>
          <w:szCs w:val="28"/>
          <w:lang w:val="uk-UA"/>
        </w:rPr>
        <w:t xml:space="preserve">Анкетування проведено 137 учасників антитерористичної операції та членів сімей загиблих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отримання послуг з питань працевлаштування протягом  2018 року до Недригайлівської районної філії Сумського обласного центру зайнятості звернулося 6  осіб з числа учасників антитерористичної операції. </w:t>
      </w:r>
      <w:r>
        <w:rPr>
          <w:sz w:val="28"/>
        </w:rPr>
        <w:t xml:space="preserve"> На обліку  перебуває 14 учасників антитерористичної операції. Середній розмір допомоги по безробіттю на кожного учасника АТО склав 5,5 тисячі гривень, за даний період працевлаштовано 3 особи, пройшли курси підвищення кваліфікації 2 особи, 1 особа працевлаштована на контракт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ab/>
      </w:r>
      <w:r>
        <w:rPr>
          <w:sz w:val="28"/>
        </w:rPr>
        <w:t>Вживаються заходи щодо медичного обслуговування та відновлення здоров’я  учасників антитерористичної операції та членів їх сімей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 7 місяців  2018 року</w:t>
      </w:r>
      <w:r>
        <w:rPr>
          <w:sz w:val="28"/>
          <w:szCs w:val="28"/>
          <w:lang w:val="uk-UA"/>
        </w:rPr>
        <w:t xml:space="preserve"> Недригайлівською центральною районною лікарнею </w:t>
      </w:r>
      <w:r>
        <w:rPr>
          <w:sz w:val="28"/>
          <w:szCs w:val="28"/>
        </w:rPr>
        <w:t>стаціонарно надано медичної допомоги  9 учасникам АТО, проліковано на суму -  1119,79 гривень.</w:t>
      </w:r>
    </w:p>
    <w:p>
      <w:pPr>
        <w:pStyle w:val="TextBodyIndent"/>
        <w:rPr/>
      </w:pPr>
      <w:r>
        <w:rPr/>
        <w:t>Відповідно до статей 6, 13, 39, 41 Закону України “Про місцеві  державні адміністрації” з метою забезпечення реалізації державної політики у сфері соціального захисту  учасників антитерористичної операції  та членів їх сім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правлінню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продовжити анкетування  учасників антитерористичної операції з метою виявлення проблемних питань та їх вирішення;</w:t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забезпечити сім`ї учасників антитерористичної операції твердим паливом (дровами) або виплатити компенсацію готівкою для придбання твердого палива,   згідно поданих зая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довжити роботу щодо виявлення учасників АТО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і потребують психологічної реабілітації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lang w:val="uk-UA"/>
        </w:rPr>
        <w:t xml:space="preserve">Рекомендувати </w:t>
      </w:r>
      <w:r>
        <w:rPr>
          <w:sz w:val="28"/>
        </w:rPr>
        <w:t>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</w:rPr>
        <w:t xml:space="preserve"> забезпечувати своєчасне оформлення допомоги по безробіттю демобілізованим військовослужбовцям та надавати їм послуг</w:t>
      </w:r>
      <w:r>
        <w:rPr>
          <w:sz w:val="28"/>
          <w:lang w:val="uk-UA"/>
        </w:rPr>
        <w:t>и</w:t>
      </w:r>
      <w:r>
        <w:rPr>
          <w:sz w:val="28"/>
        </w:rPr>
        <w:t xml:space="preserve"> із працевлаштування, професійної підготовки, перепідготовки і підвищення кваліфік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Недригайлівській центральній районній  лікарні,  комунальному закладу “Недригайлівський   районний центр первинної медико-санітарної допоги”  забезпечувати  надання  якісних   медичних послуг учасникам   антитерористичної  операції,   при   необхідності ініціювати виділення додаткових коштів з районного бюджету</w:t>
      </w:r>
      <w:r>
        <w:rPr>
          <w:lang w:val="uk-UA"/>
        </w:rPr>
        <w:t>.</w:t>
        <w:tab/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інню праці та соціального захисту населення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</w:rPr>
        <w:t xml:space="preserve">Недригайлівській центральній районній  лікарні, комунальному закладу “Недригайлівський   районний центр первинної медико-санітарної допомоги” </w:t>
      </w:r>
      <w:r>
        <w:rPr>
          <w:rFonts w:cs="Times New Roman" w:ascii="Times New Roman" w:hAnsi="Times New Roman"/>
          <w:sz w:val="28"/>
          <w:szCs w:val="28"/>
        </w:rPr>
        <w:t>про стан виконання цього розпорядження інформувати голову Недригайлівської районної державної адміністрації до 15.12.2018.</w:t>
      </w:r>
    </w:p>
    <w:p>
      <w:pPr>
        <w:pStyle w:val="TextBody"/>
        <w:rPr/>
      </w:pPr>
      <w:r>
        <w:rPr/>
        <w:tab/>
        <w:t>6.  Контроль за виконанням цього розпорядження покласти на першого заступника голови  Недригайлівської  районної державної адміністрації Васильченка О.І.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</w:t>
      </w:r>
      <w:r>
        <w:rPr>
          <w:b/>
          <w:bCs/>
          <w:lang w:val="ru-RU"/>
        </w:rPr>
        <w:t xml:space="preserve">                              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C</w:t>
      </w:r>
      <w:r>
        <w:rPr>
          <w:b/>
          <w:bCs/>
        </w:rPr>
        <w:t>.ПАНЧЕНКО</w:t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sectPr>
      <w:type w:val="nextPage"/>
      <w:pgSz w:w="11906" w:h="16838"/>
      <w:pgMar w:left="1701" w:right="567" w:gutter="0" w:header="0" w:top="851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ой текст_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9">
    <w:name w:val="Абзац списку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29:00Z</dcterms:created>
  <dc:creator>222</dc:creator>
  <dc:description/>
  <dc:language>en-US</dc:language>
  <cp:lastModifiedBy>С Р</cp:lastModifiedBy>
  <cp:lastPrinted>2018-08-13T15:42:00Z</cp:lastPrinted>
  <dcterms:modified xsi:type="dcterms:W3CDTF">2018-08-14T15:29:00Z</dcterms:modified>
  <cp:revision>2</cp:revision>
  <dc:subject/>
  <dc:title/>
</cp:coreProperties>
</file>