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7 серп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аврик Р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шкіров С.І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асильченко О.І.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ка І.В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 І.В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іла П.П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засіданн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лег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ошені: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чальники управлінь і відділів райдержадміністрації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керівники відділів та секторів апарату Недригайлівської райдержадміністрації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заступник голови і начальники відділів виконавчого апарату районної ради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керівники територіальних підрозділів центральних органів виконавчої влади в районі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ільські, селищні голови,   керівник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підприємств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танов,  організацій  району.</w:t>
      </w:r>
      <w:r>
        <w:rPr>
          <w:bCs w:val="false"/>
          <w:color w:val="000000"/>
          <w:sz w:val="28"/>
          <w:szCs w:val="28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 65 осіб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50" w:leader="none"/>
          <w:tab w:val="left" w:pos="993" w:leader="none"/>
        </w:tabs>
        <w:spacing w:before="0" w:after="0"/>
        <w:ind w:left="0" w:right="142" w:firstLine="709"/>
        <w:rPr>
          <w:sz w:val="28"/>
          <w:szCs w:val="28"/>
        </w:rPr>
      </w:pPr>
      <w:r>
        <w:rPr>
          <w:sz w:val="28"/>
          <w:szCs w:val="28"/>
        </w:rPr>
        <w:t>Про стан профілактики правопорушень та боротьби зі злочинністю на території Недригайлівського району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Доповідач:  начальник    Недригайлівського  відділення поліції   Головного управління Національної поліції України  в Сумській області Башкіров С.І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 стан виконання районної програми розвитку фізичної культури і спорту в   Недригайлівському   районі   на   2012-2016 роки</w:t>
      </w:r>
    </w:p>
    <w:p>
      <w:pPr>
        <w:pStyle w:val="TextBody"/>
        <w:ind w:firstLine="708"/>
        <w:jc w:val="both"/>
        <w:rPr>
          <w:szCs w:val="28"/>
        </w:rPr>
      </w:pPr>
      <w:r>
        <w:rPr>
          <w:sz w:val="28"/>
          <w:szCs w:val="28"/>
        </w:rPr>
        <w:t>Доповідач: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тимчасово виконуючий обов’язки завідувача сектору у справах молоді та спорту Недригайлівської районної державної  адміністрації  Коренева А.А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left="720" w:right="-14" w:hanging="0"/>
        <w:rPr/>
      </w:pPr>
      <w:r>
        <w:rPr>
          <w:sz w:val="28"/>
          <w:szCs w:val="28"/>
        </w:rPr>
        <w:t>Башкірова С.І. - текст доповіді додається до протоко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сектору Роменського відділу поліції Головного управління Національної поліції  України в Сумській області Отич С.В., який говорив про  те, що з початку року на дорогах  району виявлено  72 порушення правил дорожнього руху, з них 11 – в нетверезому стані. З 08 серпня до 07 вересня 2016 року у Недригайлівському районі працівники обласної інспекції проводять місячник  по виявленню порушників правил дорожнього руху,  на території району працює  6 екіпажів з 12 осіб. З початку перевірки виявлено 7 порушень правил дорожнього руху, з них 3 -  в нетверезому стані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дригайлівський селищний  голова Остапчук І. В.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 служби у справах дітей Недригайлівської районної державної  адміністрації  Іщенко Т.В.   –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мчасово  виконуючий обов’язки начальника відділу освіти Недригайлівської районної державної  адміністрації  Майдан Н.П. –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чальник Недригайлівського відділу Роменської місцевої прокуратури Стріла П. П. – текст виступу додається до протоколу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TextBodyIndent"/>
        <w:ind w:firstLine="705"/>
        <w:rPr/>
      </w:pPr>
      <w:r>
        <w:rPr>
          <w:szCs w:val="28"/>
        </w:rPr>
        <w:t>2.  Рекомендувати Недригайлівському селищному голові Остапчуку І.В., виконуючому обов’язки  начальника філії «Недригайлівський райавтодор»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Смолєнському А.В. спільно з сектором Роменського відділу поліції Головного управління Національної поліції  України в Сумській області вивчити питання та при необхідності встановити  знаки  «зупинка заборонена» в центрі селища Недригайлів  та знаку «обмеження швидкості» на  автошляху в Липоводолинському напрямку. 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8"/>
        </w:rPr>
        <w:t>Рекомендувати сільським, селищним головам постійно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rPr/>
      </w:pPr>
      <w:r>
        <w:rPr>
          <w:szCs w:val="28"/>
        </w:rPr>
        <w:t>співпрацювати з дільничними інспекторами поліції в питанні виявлення незаконних пунктів продажу алкогольних напої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rPr/>
      </w:pPr>
      <w:r>
        <w:rPr>
          <w:szCs w:val="28"/>
        </w:rPr>
        <w:t>проводити роз’яснювальну роботу серед населення щодо виявлення підозрілих предметів (осіб)  та  негайного інформування працівників поліції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лужбі  у справах дітей Недригайлівської районної державної адміністрації  у взаємодії з спеціалістам по роботі з молоддю сільських, селищних рад  активізувати роботу  з виявлення та вчасного реагування на прояви насильства, агресії у молодіжному середовищі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СЛУХАЛИ:</w:t>
      </w:r>
    </w:p>
    <w:p>
      <w:pPr>
        <w:pStyle w:val="TextBodyIndent"/>
        <w:ind w:firstLine="709"/>
        <w:rPr/>
      </w:pPr>
      <w:r>
        <w:rPr>
          <w:szCs w:val="28"/>
        </w:rPr>
        <w:t>Кореневу А.А. – текст доповіді додається до протоколу</w:t>
      </w:r>
    </w:p>
    <w:p>
      <w:pPr>
        <w:pStyle w:val="TextBodyIndent"/>
        <w:rPr>
          <w:szCs w:val="28"/>
        </w:rPr>
      </w:pPr>
      <w:r>
        <w:rPr>
          <w:szCs w:val="28"/>
        </w:rPr>
        <w:t>ВИСТУПИЛ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    дитячо-юнацької спортивної  школи  Нємцев С.О. –  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инський сільський голова Шило С.М. – текст виступу додається до протоколу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акунихський  сільський голова Осіння Л.П.  –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ринівський сільський голова Черевко Г.Г. </w:t>
      </w:r>
      <w:r>
        <w:rPr>
          <w:sz w:val="28"/>
          <w:szCs w:val="28"/>
        </w:rPr>
        <w:t xml:space="preserve"> – текст виступу додається до протоколу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колегії                                                                  Р.В. Лаври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І. Н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55:00Z</dcterms:created>
  <dc:creator>Пользователь Компьютера</dc:creator>
  <dc:description/>
  <cp:keywords/>
  <dc:language>en-US</dc:language>
  <cp:lastModifiedBy>Admin</cp:lastModifiedBy>
  <cp:lastPrinted>2016-08-25T18:27:00Z</cp:lastPrinted>
  <dcterms:modified xsi:type="dcterms:W3CDTF">2016-09-11T15:55:00Z</dcterms:modified>
  <cp:revision>2</cp:revision>
  <dc:subject/>
  <dc:title/>
</cp:coreProperties>
</file>