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ЕКТ  РОЗПОРЯДЖЕНН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                                 смт Недригайлів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ан виконання </w:t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>програми розвитку фізичної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и та спорту в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ригайлівському районі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6 роки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ізкультурно-оздоровча та спортивно-масова робота в Недригайлівському районі проводиться відповідно до Програми розвитку фізичної культури і спорту в Недригайлівському районі на 2012-2016 роки, затвердженої рішенням сесії Недригайлівської районної ради від 21.09.20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підтримки та розвитку  видів спорту в районі  сектор у справах молоді та спорту Недригайлівської районної державної адміністрації тісно співпрацює з  районними федераціями футболу, волейболу, шахів, шашок, тенісу, боротьби самбо та дзюдо. Федерації з видів спорту працюють на громадських засадах. Для занять фізичною культурою та спортом налічується 89 спортивних споруд,  проте наявна недостатня забезпеченість секцій спортивним інвентарем і обладна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йоні працює дитячо-юнацька спортивна школа «Барса». При ДЮСШ працює 5 відділень: легка атлетика, футбол, волейбол, дзюдо, настільний тені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районі діє Недригайлівська районна організація Всеукраїнського фізкультурно-спортивного товариства «Колос» агропромислового комплексу України.  Головною метою діяльності   даної організації є  сприяння  організації та проведення  фізкультурно-оздоровчої та спортивно-масової роботи серед широких верств населення  райо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залучення  працюючих осіб установ та організацій різних організаційно-правових форм власності, а також  мешканців сільських і селищних рад   до занять фізичною культурою і спортом  сектором у справах молоді та спорту спільно з представниками федерацій спорту, відділом освіти, районною організацією Всеукраїнського фізкультурно-спортивного товариства «Колос» щорічно проводяться такі районні змагання:  спартакіада серед сільських та селищних рад району,  спартакіада серед галузевих  профспілкових комітетів району, районна спартакіаду серед державних службовців, спартакіада району серед трудових колективів до Дня фізичної культури і спорту, спартакіада серед допризовної молоді, районний «Олімпійський урок», турнір з легкої атлетики, пам’яті О.О. Лисенка,  першість районну з настільного тенісу,  першість району з тенісу (корт),  турніри з волейболу, пляжного волейболу,  першість району з футболу  серед дитячих вуличних команд,  першість району та Кубок району з футбо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диційними стали  обласні турніри з волейболу пам’яті воїна-афганця  С. Линника,  пам’яті героя Радянського Союзу, генерал-лейтенанта                І.М. Русіянова, обласний турнір з боротьби дзюдо пам’яті борців Недригайлівщини О. Гашенка та О. Твердоуса. Всі спортивні заходи на території Недригайлівського району проводяться згідно затвердженого на рік календарного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ірні команди району постійно приймають участь в обласних змаганн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иторії району проводиться робота по підтримці розвитку ветеранського спорту. Ветерани долучаються до  участі в районних змаганнях з шахів, шашок, футболу, волейболу, тенісу (корт), настільного тені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2, 39 Закону України «Про місцеві державні адміністрації», статті 6 Закону України «Про фізичну культуру і спорт», з метою подальшого розвитку фізичної культури і спорту в район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увати сільським, селищним голов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аналізувати у місячний термін на засіданнях виконавчих комітетів, сесіях рад стан реалізації державної політики у сфері фізичної культури і спор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лануванні бюджету на 2017 рік передбачити кошти на розвиток фізичної культури і спорту, вживати заходи в межах чинного законодавства по залученню позабюджетних кош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дійснити паспортизацію спортивних споруд, що розташовані на території сільської, селищ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у справах молоді та спорту Недригайлівської районної державної адміністрації у листопаді 2016 року провести засідання фізкультурного активу району, проаналізувати стан фізкультурно-оздоровчої та спортивно-масової роботи та розробити проект Програми розвитку фізичної культури та спорту в Недригайлівському районі на 2017-2021 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ільським, селищним головам до 01 листопада 2016 року подати пропозиції до проекту районної програми розвитку фізичної культури та спорту на 2017-2021 роки, а також інформувати сектор у справах молоді та спорту Недригайлівської районної державної адміністрації про стан розвитку фізичної культури та спорту на території сільської, селищної ради, про кількість проведених сільських, селищних спортивних заходів та участь у районних, для узагальнення та інформування голови Недригайлівської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заступника голови Недригайлівської районної державної адміністрації Борисовського І.П.</w:t>
      </w:r>
    </w:p>
    <w:p>
      <w:pPr>
        <w:pStyle w:val="Normal"/>
        <w:ind w:left="17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firstLine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Недригайлівської районної</w:t>
      </w:r>
    </w:p>
    <w:p>
      <w:pPr>
        <w:pStyle w:val="Normal"/>
        <w:ind w:left="170" w:firstLine="10"/>
        <w:jc w:val="both"/>
        <w:rPr>
          <w:sz w:val="22"/>
          <w:szCs w:val="22"/>
        </w:rPr>
      </w:pPr>
      <w:r>
        <w:rPr>
          <w:b/>
          <w:sz w:val="28"/>
          <w:szCs w:val="28"/>
        </w:rPr>
        <w:t>державної адміністрації                                                          Р.В. Лаврик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hanging="0"/>
      <w:outlineLvl w:val="1"/>
    </w:pPr>
    <w:rPr>
      <w:i/>
      <w:i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Comp</dc:creator>
  <dc:description/>
  <dc:language>en-US</dc:language>
  <cp:lastModifiedBy>Vnpolituka</cp:lastModifiedBy>
  <cp:lastPrinted>2016-08-11T08:37:00Z</cp:lastPrinted>
  <dcterms:modified xsi:type="dcterms:W3CDTF">2016-08-12T12:43:00Z</dcterms:modified>
  <cp:revision>2</cp:revision>
  <dc:subject/>
  <dc:title/>
</cp:coreProperties>
</file>