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 ли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нка І.В.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 56   осіб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ан виконання Програми економічного і соціального розвитку  Недригайлівського району на 2019 рік та наступні 2020-2021 програмні роки  та    місцевих бюджетів  за І півріччя 2019 року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  управління розвитку сільських територій  Недригайлівської районної державної 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етільник   Н.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доповідач:  начальник  фінансового управління  Недригайлівської районної державної  адміністрації  Токаренко П.І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1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стан підготовки закладів освіти району до нового 2019-2020 навчального року.</w:t>
      </w:r>
    </w:p>
    <w:p>
      <w:pPr>
        <w:pStyle w:val="TextBody"/>
        <w:spacing w:before="0" w:after="0"/>
        <w:ind w:right="141" w:firstLine="708"/>
        <w:jc w:val="both"/>
        <w:rPr/>
      </w:pPr>
      <w:r>
        <w:rPr>
          <w:sz w:val="28"/>
          <w:szCs w:val="28"/>
        </w:rPr>
        <w:t xml:space="preserve">Доповідач: </w:t>
      </w:r>
      <w:r>
        <w:rPr>
          <w:color w:val="000000"/>
          <w:sz w:val="28"/>
          <w:szCs w:val="28"/>
        </w:rPr>
        <w:t>начальник відділу освіти, культури, туризму, молоді та спорту Недригайлівської районної державної адміністрації Зеленська Я.І.</w:t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 Про підсумки роботи із зверненнями громадян в органах державної виконавчої влади та органах місцевого самоврядування за І  півріччя 2019  рок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ч: начальник загального відділу апарату Недригайлівської районної державної адміністрації Бухарметова О.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етільник Н.М.– текст доповіді додається до протоколу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каренка П.І. – текст спів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раці та соціального захисту населення  </w:t>
      </w:r>
      <w:r>
        <w:rPr>
          <w:sz w:val="28"/>
          <w:szCs w:val="28"/>
          <w:lang w:val="en-US" w:eastAsia="en-US"/>
        </w:rPr>
        <w:t xml:space="preserve">Недригайлівської районної державної адміністраці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рдун В.І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Тернівський селищний голов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длєсний В.А. 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 звернув увагу керівників управлінь, відділів райдержадміністрації,  територіальних підрозділів </w:t>
      </w:r>
      <w:r>
        <w:rPr>
          <w:bCs/>
          <w:sz w:val="28"/>
          <w:szCs w:val="28"/>
        </w:rPr>
        <w:t>центральних органів виконавчої влади в районі</w:t>
      </w:r>
      <w:r>
        <w:rPr>
          <w:sz w:val="28"/>
          <w:szCs w:val="28"/>
        </w:rPr>
        <w:t xml:space="preserve"> на необхідності  включення  показників роботи  об’єднаних територіальних громад району при підготовці довідок, інформацій, тощо.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сільським, селищним головам   на засіданнях сесій  сільських, селищних рад розглянути питання  фінансової підтримки центральної районної лікарні. Інформацію про прийняте рішення  надати голові Недригайлівської районної державної адміністрації до 16.08.2019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ську Я.І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дригайлівський селищний голова Остапчук І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чальник відділу освіти, молоді та спорту Вільшанської сільської ради Токаренко О.І.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имчасовов виконуючий обов’язки Коровинського сільського голови Криштопа В.А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ректор Тернівської загальноосвітньої школи  І-ІІІ ступенів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иноградов О.Г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директор Тернівської дитячої школи мистецтв Кравченко О.І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завідувач Засульським дошкільним навчальним  закладом «Червона Шапочка» Шевцова О.Д.</w:t>
      </w:r>
      <w:r>
        <w:rPr>
          <w:b/>
          <w:color w:val="000000"/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 w:eastAsia="en-US"/>
        </w:rPr>
        <w:t xml:space="preserve"> Недригайлівської районної державної адміністрації</w:t>
      </w:r>
      <w:r>
        <w:rPr>
          <w:sz w:val="28"/>
          <w:szCs w:val="28"/>
        </w:rPr>
        <w:t xml:space="preserve"> Панченко С.М., який  запропонував керівникам відділів освіти  об’єднаних територіальних громад та районної державної адміністрації  перед початком нового навчального року провести спільний об’їзд навчально-виховних  закладів району  з метою  обміну досвідом, запозичення нових ідей та проект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ерівникам закладів дошкільної освіти  забезпечити придбання дитячих мебл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 02.09.20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ректорові Тернівської дитячої школи мистецтв провести косметичний ремонт кабіне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 26.08.2019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иректорові Тернівської загальноосвітньої школи І-ІІІ ступенів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безпечити готовність кабінету першого класу до роботи в умовах «Нової української школи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 26.08.201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сти  гідродинамічне очищення зовнішньої каналізаційної мережі та відстійників Тернівської  ЗОШ І-ІІІ ступені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26.08.201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овести роботи щодо </w:t>
      </w:r>
      <w:r>
        <w:rPr>
          <w:rFonts w:cs="Times New Roman" w:ascii="Times New Roman" w:hAnsi="Times New Roman"/>
          <w:sz w:val="28"/>
          <w:szCs w:val="28"/>
        </w:rPr>
        <w:t>забезпечення  санітарно-гігієнічних умов в приміщенні шко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 12.08.20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порядкувати проведення інструктажів з охорони праці з працівниками навчального закладу та інструктажів з безпеки життєдіяльності з учнями і вихованцями. Привести документацію з охорони праці у відповідність до вимог Державних нормативних ак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15.10.20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увати  начальникові відділу освіти, сім”ї, молоді та спорту Недригайлівської селищної ради забезпечити придбання   обладнання для  природничо-математичних кабінетів Недригайлівської СЗОШ І-ІІІ ступе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1.09.20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увати начальникові відділу освіти, молоді та спорту  Вільшанської сільської ради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шити роботи по   капітальному ремонту даху головного корпусу Вільшанської ЗОШ І-ІІІ ступен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1.09.20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вершити поточні ремонти закладів освіти Вільшанської сіль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01.09.2019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Рекомендувати начальникові відділу освіти, сім”ї, молоді та спорту Коровинської сільської ради завершити </w:t>
      </w:r>
      <w:r>
        <w:rPr>
          <w:rStyle w:val="FontStyle11"/>
          <w:sz w:val="28"/>
          <w:szCs w:val="28"/>
          <w:lang w:val="uk-UA" w:eastAsia="uk-UA"/>
        </w:rPr>
        <w:t>роботи по забезпеченню початкової ланки Коровинської ЗОШ І-ІІІ ступенів навчальним обладнанням, матеріалами,  літературою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FontStyle11"/>
          <w:rFonts w:eastAsia="Calibri" w:cs="Calibri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rStyle w:val="FontStyle11"/>
          <w:sz w:val="28"/>
          <w:szCs w:val="28"/>
          <w:lang w:eastAsia="uk-UA"/>
        </w:rPr>
        <w:t>До 01.09.2019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ЛУХА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арметову О.В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раці та соціального захисту населення  </w:t>
      </w:r>
      <w:r>
        <w:rPr>
          <w:sz w:val="28"/>
          <w:szCs w:val="28"/>
          <w:lang w:val="en-US" w:eastAsia="en-US"/>
        </w:rPr>
        <w:t xml:space="preserve">Недригайлівської районної державної адміністраці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рдун В.І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Тернівський селищний голов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длєсний В.А.  – </w:t>
      </w:r>
      <w:r>
        <w:rPr>
          <w:sz w:val="28"/>
          <w:szCs w:val="28"/>
        </w:rPr>
        <w:t xml:space="preserve">текст виступу додається до протоколу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ченко С.М., який зауважив, що ефективність нашої роботи в значній мірі  залежить і від результативності вирішення  звернень громадян. Тому нам  необхідно працювати з максимальною віддачею, але в межах компетенції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27:00Z</dcterms:created>
  <dc:creator>Пользователь Компьютера</dc:creator>
  <dc:description/>
  <dc:language>en-US</dc:language>
  <cp:lastModifiedBy>Vn-polit</cp:lastModifiedBy>
  <cp:lastPrinted>2019-07-22T14:53:00Z</cp:lastPrinted>
  <dcterms:modified xsi:type="dcterms:W3CDTF">2019-07-22T13:27:00Z</dcterms:modified>
  <cp:revision>2</cp:revision>
  <dc:subject/>
  <dc:title/>
</cp:coreProperties>
</file>