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від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стан підготовки  закладів освіти району д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ового 2019-2020 навчального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08" w:leader="none"/>
          <w:tab w:val="left" w:pos="53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ка закладів дошкільної  та загальної середньої освіти до нового навчального року й роботи в осінньо-зимовий період здійснювалася у відповідності до Законів України «Про освіту», «Про загальну середню освіту», «Про дошкільну освіту»,  наказу Департаменту освіти і науки Сумської обласної державної адміністрації від 16 травня 2019 року № 344-ОД«Про підготовку закладів та установ освіти і науки області до стабільної роботи в осінньо-зимовий період 2019-2020 років»,  наказу  відділу освіти, культури, туризму, молоді та спорту  від  01.07.2019 року № 106-ОД «Про  підготовку матеріально-технічної бази закладу загальної середньої освіти та закладів дошкільної освіти до роботи в новому 2019-2020 навчальному році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2019 -2020 навчальному ро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орядкуванні відділу освіти, культури, туризму, молоді та спорту Недригайлівської районної держаної адміністрації перебуватимуть  Тернівська ЗОШ І-ІІІ ступенів, Тернівська дитяча школа мистецтв  та 3 заклади дошкільної освіти, зокрема, Засульський дошкільний навчальний заклад дитячий садок «Червона Шапочка», Курманівський дошкільний навчальний заклад дитячий садок «Сонечко», Тернівський дошкільний навчальний заклад ясла-садок «Теремок».</w:t>
      </w:r>
    </w:p>
    <w:p>
      <w:pPr>
        <w:pStyle w:val="Normal"/>
        <w:tabs>
          <w:tab w:val="clear" w:pos="708"/>
          <w:tab w:val="left" w:pos="4608" w:leader="none"/>
          <w:tab w:val="left" w:pos="53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абезпечення належної підготовки закладів освіти до роботи у 2019-2020 навчальному році відділом освіти, культури, туризму, молоді та спорту  Недригайлівської районної державної адміністрації вжито ряд заход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підготовки закладів освіти до роботи в новому навчальному році розглядалося 23 травня  2019 року на колегії  відділу освіти, культури, туризму, молоді та спор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9 – 2020 навчальному році в Тернівській ЗОШ І – ІІІ ступенів навчатимуться 263 учні, зокрема 1-4 класи – 99 учнів, 5-9 класи – 125 учнів та 10-11 класах – 39 учнів. Середня наповнюваність класів – 22 учні, в т.ч.  у 1-4 класах – 20,0, у 5-9 класах – 25, у 10-11 класах – 20 учн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наказу по Тернівській ЗОШ І-ІІІ ступенів  від 03.06.2019 №7 у 2019 -2020 навчальному році у першому класі закладу навчатимуться 27 учні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ителі початкових класів Тернівської ЗОШ І-ІІІ ступенів, які працюватимуть у 1 класі у 2019-2020 навчальному році,  Сліпець Алла Петрівна та Колесник Людмила Іванівна та вчитель англійської мови Зимогляд Ксенія Петрівна пройшли курси підвищення кваліфікації на базі СОІППО,  Краснонос Зінаїда Олександрівна, яка працюватиме у 1 класі у 2020-2021 навчальному році, пройшла навчання на базі Конотопської спеціалізованої школи І-ІІІ ступенів №3. На ці цілі виділена державна субвенція в сумі 4332 грн. та співфінансування з місцевого бюджету – 481 грн. всього 4813 грн. Вже використано - 600 грн.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иректора та заступників директора Тернівської ЗОШ І-ІІІ ступенів курси підвищення кваліфікації планувалися з 12.06.2019 року по 14.06.2019 року на базі Липоводолинської ЗОШ І-ІІІ ступенів, але були відтерміновані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ідвозу 76 учнів з  3 населених пунктів (Чемоданівка, Долина, Суховерхівка Буринського району), Тернівська ЗОШ І – ІІІ ступенів забезпечена 1 шкільним автобусом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лад забезпечений кваліфікованими педагогічними працівникам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 педагогів мають повну вищу осві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 вчителів мають вищу та першу кваліфікаційну категорі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чителів мають звання, зокрема, 1 - Заслужений учитель України, 2 - «вчитель-методист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«старший вчитель»,  4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городжені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 «відмінник освіти України»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Тернівській  ЗОШ І – ІІІ ступенів п’ять років здійснюється профільне навчання учнів 10-11 класів за напрямками: математичний: 10 клас – 10 учнів, 11 клас – 8 учнів,  філологічний (профіль української філології) – 10 клас – 12 учнів, 11 клас – 9 учнів. </w:t>
      </w:r>
      <w:r>
        <w:rPr>
          <w:rFonts w:cs="Times New Roman" w:ascii="Times New Roman" w:hAnsi="Times New Roman"/>
          <w:sz w:val="28"/>
        </w:rPr>
        <w:t>Крім того, працюють факультативи: «Узагальнення курсу біології», «</w:t>
      </w:r>
      <w:r>
        <w:rPr>
          <w:rFonts w:cs="Times New Roman" w:ascii="Times New Roman" w:hAnsi="Times New Roman"/>
          <w:sz w:val="28"/>
          <w:lang w:val="uk-UA"/>
        </w:rPr>
        <w:t>Рідний край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акладі функціонують  17 навчальних кабінетів, в яких проведені косметичні ремонти, зокрема замінені шпалери, пофарбована підлога та парти.  Для занять фізичною культурою та спортом у школі є спортивна зала, яка оснащена сучасними татамі, є в достатній кількості баскетбольні, футбольні та волейбольні м’ячі,  столи тенісні, ракетки, сітки та наявне  одне футбольне поле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шко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ібліотека, яка складається з читального залу, абонементу та книгосховища, є медичний  кабінет, їдальня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0 посадочних місц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буфет</w:t>
      </w:r>
      <w:r>
        <w:rPr>
          <w:rFonts w:cs="Times New Roman" w:ascii="Times New Roman" w:hAnsi="Times New Roman"/>
          <w:color w:val="000000"/>
          <w:sz w:val="28"/>
          <w:szCs w:val="28"/>
        </w:rPr>
        <w:t>. Харчоблок забезпечений усім необхідним технологічним обладн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80 %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аді є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комп’ютер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, які об'єднані в локальну мереж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підключені до мережі Інтернет. Наявна електронна пошта –</w:t>
      </w:r>
      <w:r>
        <w:rPr>
          <w:rFonts w:cs="Times New Roman" w:ascii="Times New Roman" w:hAnsi="Times New Roman"/>
          <w:sz w:val="28"/>
        </w:rPr>
        <w:t xml:space="preserve">  </w:t>
      </w:r>
      <w:r>
        <w:rPr>
          <w:rFonts w:cs="Times New Roman" w:ascii="Times New Roman" w:hAnsi="Times New Roman"/>
          <w:sz w:val="28"/>
          <w:lang w:val="en-US"/>
        </w:rPr>
        <w:t>ternuhkola</w:t>
      </w:r>
      <w:r>
        <w:rPr>
          <w:rFonts w:cs="Times New Roman" w:ascii="Times New Roman" w:hAnsi="Times New Roman"/>
          <w:sz w:val="28"/>
        </w:rPr>
        <w:t>@gmail.com, </w:t>
      </w:r>
      <w:r>
        <w:rPr>
          <w:rFonts w:cs="Times New Roman" w:ascii="Times New Roman" w:hAnsi="Times New Roman"/>
          <w:sz w:val="28"/>
          <w:szCs w:val="28"/>
        </w:rPr>
        <w:t>та функціонує сайт навчального закладу-</w:t>
      </w:r>
      <w:r>
        <w:rPr>
          <w:rFonts w:cs="Times New Roman" w:ascii="Times New Roman" w:hAnsi="Times New Roman"/>
          <w:sz w:val="28"/>
        </w:rPr>
        <w:t> http://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ternu-hkola.at.ua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упівлю обладнання для першокласників, які навчатимуться у школі в межах реформи Нова українська школа у 2019-2020 навчальному роц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виділено кошти в сумі 63949 грн, з них 57554 – державний бюджет і місцевий – 6395 грн. Кошти освітньої субвенції  були використані наступним чином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дактичні матеріали – 14235 – держава, 1581- місцевий, загальна 15816 грн.. – замовле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меблів – 23361 – держава, 2596 – місцевий, загальна – 25957  грн.. – замовле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узичні інструменти (комплект з 25 найменувань) – 19958 грн,- держава, 2218 - місцевий, загальна – 22176  грн..  (8 комплексів),  - замовленя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кошти залишку освітньої субвенції 2018 року для учнів початкових класів, які працюватимуть за програмою нової української школи був придбаний інтерактивний комплекс (ноутбук, інтерактивна дошка, проектор) – 1 шт. на суму 65 тис.грн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ової української школи замовлено  28 планшетів на 269 тис. грн.. (з коштів залишку освітньої субвенції 2018 року). Закупка буде проходити через систему Прозоро (тендерна закупівля). Наразі готується пакет документ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уться роботи по  забезпеченню санітарно-гігієнічних умов в приміщенні школи (реконструкція внутрішніх туалетів на І поверсі та повністю робляться внутрішні туалети на ІІ поверсі) – виділено 198 тис.грн., 55 тис. грн.  – авансу  вже проплачено 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исаний договір з ТОВ «ВТК-Ремсервіс» на проведення гідродинамічного очищення зовнішньої каналізаційної мережі та відстійників Тернівської  ЗОШ І-ІІІ ступенів. 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чальний заклад м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зов</w:t>
      </w:r>
      <w:r>
        <w:rPr>
          <w:rFonts w:cs="Times New Roman" w:ascii="Times New Roman" w:hAnsi="Times New Roman"/>
          <w:color w:val="000000"/>
          <w:sz w:val="28"/>
          <w:szCs w:val="28"/>
        </w:rPr>
        <w:t>у котельн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лоща якої становить 38 кв.м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тли МН Хорс- 80 - 4 шт.х80+320 кВт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одиться  повірка газових сигналізаторів та манометрів, лічильник ще знаходиться на повірці. </w:t>
      </w:r>
    </w:p>
    <w:p>
      <w:pPr>
        <w:pStyle w:val="Style14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адена угода про поставку природного газу з 01. 01. 19 по 31. 12. 19 року з ТОВ «Укртрансервіс Груп» у кількості 46 94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4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01.01.19 р. по  11.04.19 р. використано 23 327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залишок на жовтень – грудень 2019 р. складає 23 622 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прогнозований ліміт: жовтень – 3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листопад – 7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грудень – 10 94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чинного законодавства та вимог правил безпечної експлуатації котельні обслуговуючий персонал вчасно проходить навчання і має для роботи всі необхідні допуски: оператори газової котельні,  відповідальний за безпечну експлуатацію газової котельні.</w:t>
        <w:tab/>
      </w:r>
    </w:p>
    <w:p>
      <w:pPr>
        <w:pStyle w:val="Style14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ючені  договори на технічне обслуговування вузла обліку газу, манометрів, сигналізаторів, шкафної установки Тернівської ЗОШ І – ІІІ ступенів.</w:t>
      </w:r>
    </w:p>
    <w:p>
      <w:pPr>
        <w:pStyle w:val="Style14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1.07. по 31.07.2019р. в приміщенні газової котельні Тернівської ЗОШ І – ІІІ ступенів  проводиться  косметичний ремонт. Технічне міжсезонне та сезонне обслуговування  модульної котельні здійснює згідно договору підприємство «Екотерм.Газ» м. Су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листопад 2019 року заплановано проведення тендерних закупівель природного газу на 2020 рік.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иміщенні газової котельні проведено косметичний ремонт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 здешевлення  продуктів харчування  проводиться  заготівля  овочевої продукції та сухофруктів. 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закладі проводяться  ремонті роботи навчальних кабінетів та інших приміщен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ереж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кладів дошкільної освіти Недригайлівського район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ає потребам населення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аном на 01.07.2019 року в районі </w:t>
      </w:r>
      <w:r>
        <w:rPr>
          <w:rFonts w:cs="Times New Roman" w:ascii="Times New Roman" w:hAnsi="Times New Roman"/>
          <w:sz w:val="28"/>
          <w:szCs w:val="28"/>
          <w:lang w:eastAsia="uk-UA"/>
        </w:rPr>
        <w:t>функціон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ть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шкільної освіти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отужніс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кладів дошкільної освіт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йону становить 175 місць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 2019-2020 навчальному роц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ередній районний показник чисельності дітей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ах дощкільної освіт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із розрахунку на 100 місць станов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име 87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тей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и д</w:t>
      </w:r>
      <w:r>
        <w:rPr>
          <w:rFonts w:cs="Times New Roman" w:ascii="Times New Roman" w:hAnsi="Times New Roman"/>
          <w:sz w:val="28"/>
          <w:szCs w:val="28"/>
          <w:lang w:eastAsia="uk-UA"/>
        </w:rPr>
        <w:t>ошкіль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ї освіт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находяться на балансі  селищ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 сільських рад і фінансуються згідно з кошторис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гнозована кількість вихованців закладів дошкільної освіти району становить150. Зокрема, у Тернівському дошкільному навчальному закладі  виховуватиметься  105 дітей, у Засульському – 32 дитини, у Курманівському  – 13 дітей. Діти 5-ти річного віку будуть охоплені дошкільною освітою на 100%.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истематично здійснюються заходи щодо збільшення охоплення дошкільною освітою дітей віком від 1 до 6 (7) років шляхом створення консультативних пунктів «Разом з мамо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и дошкільної освіт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йону працюють за Програмою розвитку дитини дошкільного віку «Я у Світі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роботи з обдарованими дітьми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клада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організовано гурткову та індивідуальну роботу, якою охоплено 67% вихованців. На виконання варіативної складової «Базового компоненту дошкільної освіти» організовано роботу гуртків з навчання дітей дошкільного віку англійської мови у Тернівському,  Засульськом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ах дошкільної освіт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 закладах дошкільної осві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організоване 3-х разове харчування,  дотримується питний реж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 основном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безпечені необхідними продуктами харчування: молоком, сметаною, сиром, маслом, м’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ом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ибою, цукром, макаронними виробами, крупами, олією. Ал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у зв’язку з ростом цін та розходженням між затвердженими грошовими нормами харчування та вартістю продуктового набор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туральні норми виконувались не в повному обсязі. Середній показник виконання норм харчування становить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8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а місцевість, 8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9</w:t>
      </w:r>
      <w:r>
        <w:rPr>
          <w:rFonts w:cs="Times New Roman" w:ascii="Times New Roman" w:hAnsi="Times New Roman"/>
          <w:sz w:val="28"/>
          <w:szCs w:val="28"/>
          <w:lang w:eastAsia="uk-UA"/>
        </w:rPr>
        <w:t>%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ільська місцеві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ередня вартість харчування однієї дитини 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 піврічч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ку по району стано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л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6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0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грн, в тому числі, в міській місцевості 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3,7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грн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 сільській – 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8,3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грн.</w:t>
      </w:r>
    </w:p>
    <w:p>
      <w:pPr>
        <w:pStyle w:val="Normal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охорони життя і здоров'я дітей, створення безпечних умов для їх перебування у закла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х дошкільної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року проводиться підготовка усіх приміщень та території до роботи у новому навчальному році. 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ідготовки до нового навчального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кладах дошкільної осві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і заходи, проводяться</w:t>
      </w:r>
      <w:r>
        <w:rPr>
          <w:rFonts w:cs="Times New Roman" w:ascii="Times New Roman" w:hAnsi="Times New Roman"/>
          <w:sz w:val="28"/>
          <w:szCs w:val="28"/>
        </w:rPr>
        <w:t xml:space="preserve"> ремонтні роботи, відповідно до план</w:t>
      </w:r>
      <w:r>
        <w:rPr>
          <w:rFonts w:cs="Times New Roman" w:ascii="Times New Roman" w:hAnsi="Times New Roman"/>
          <w:sz w:val="28"/>
          <w:szCs w:val="28"/>
          <w:lang w:val="uk-UA"/>
        </w:rPr>
        <w:t>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Тернівському ДНЗ  проведено поточний ремонт групових та туалетних кімнат, роздягальні. У серпні 2019 року планується придбання 50 ліжок та 16 дитячих стільчиків. За спонсорські кошти (10000 грн) планується провести ремонт холів закл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uk-UA"/>
        </w:rPr>
        <w:t>Проблемними питаннями по Тернівському ДНЗ  є к</w:t>
      </w:r>
      <w:r>
        <w:rPr>
          <w:rFonts w:cs="Times New Roman" w:ascii="Times New Roman" w:hAnsi="Times New Roman"/>
          <w:sz w:val="28"/>
          <w:szCs w:val="24"/>
        </w:rPr>
        <w:t>апітальний ремонт асфальтного покриття навколо закладу дошкільної освіти</w:t>
      </w:r>
      <w:r>
        <w:rPr>
          <w:rFonts w:cs="Times New Roman" w:ascii="Times New Roman" w:hAnsi="Times New Roman"/>
          <w:sz w:val="28"/>
          <w:szCs w:val="24"/>
          <w:lang w:val="uk-UA"/>
        </w:rPr>
        <w:t>, з</w:t>
      </w:r>
      <w:r>
        <w:rPr>
          <w:rFonts w:cs="Times New Roman" w:ascii="Times New Roman" w:hAnsi="Times New Roman"/>
          <w:sz w:val="28"/>
          <w:szCs w:val="24"/>
        </w:rPr>
        <w:t>аміна центральних воріт та парканів на ігрових майданчиках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Засульському </w:t>
      </w:r>
      <w:r>
        <w:rPr>
          <w:rFonts w:cs="Times New Roman" w:ascii="Times New Roman" w:hAnsi="Times New Roman"/>
          <w:sz w:val="28"/>
          <w:szCs w:val="24"/>
          <w:lang w:val="uk-UA"/>
        </w:rPr>
        <w:t>ДН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у червні 2019 року проведено ремонт даху ігрового павільйону на суму  6568 грн – кошти місцевого бюджету. Придбано фарбу на суму 2951 грн. З 15 липня 2019 року Засульський </w:t>
      </w:r>
      <w:r>
        <w:rPr>
          <w:rFonts w:cs="Times New Roman" w:ascii="Times New Roman" w:hAnsi="Times New Roman"/>
          <w:sz w:val="28"/>
          <w:szCs w:val="24"/>
          <w:lang w:val="uk-UA"/>
        </w:rPr>
        <w:t>ДН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закритий для проведення ремонтних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Курманівський  ДНЗ закритий для проведення ремонтних робіт з 01 по 19 липня 2019 року згідно рішення виконкому Курманівської сільської ради від 03.06.2019 року №18. На проведення ремонтних робіт (заміни шпалер) ТОВ «Агрополіс» виділено 4000 грн та залучено 1500 грн. батьківських кош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ється придбання дитячих ліжок у Курманівському та Засульському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ДНЗ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завершення роботи виборчої дільниці, яка розташована в приміщенні Тернівської дитячої школи мистецтв в закладі розпочнуться косметичні ремонтні робо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міщення закладів відповідають санітарно-гігієнічним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здійснення навчально-виховного процесу у 2019/2020 навчальному році: санітарний стан території відповідає вимогам, облаштовані ігро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ни відповідно віковим особливостям дітей, придбано, виготовлено та поновлено дидактичний та роздатковий  матеріали, методичні посіб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 вищевикладеним та з метою покращення роботи по підготовці закладів освіти району до нового 2019-2020 навчального року вважаю за доцільне рекомендувати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ерівникам закладів дошкільної освіти  активізувати роботу по придбанню дитячих меблів у Курманівському,  Засульському та Тернівському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ДНЗ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иректорові Тернівської дитячої школи мистецтв до 20.08.2019 року провести косметичний ремонт кабін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иректорові Тернівської загальноосвітньої школи І-ІІІ ступенів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готовність кабінету першого класу до роботи в умовах «Нової української школ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сти  гідродинамічне очищення зовнішньої каналізаційної мережі та відстійників Тернівської  ЗОШ І-ІІІ ступен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провести роботи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 санітарно-гігієнічних умов в приміщенні шко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 відділу освіт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ультури, туризму, молоді 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порту Недригайлівськ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   Я.ЗЕЛЕНСЬКА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йонної державної адміністрації                                           С.ПАН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65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nu-hkola.at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3:00Z</dcterms:created>
  <dc:creator>ОСВІТА</dc:creator>
  <dc:description/>
  <dc:language>en-US</dc:language>
  <cp:lastModifiedBy>Vn-polit</cp:lastModifiedBy>
  <cp:lastPrinted>2019-07-15T16:13:00Z</cp:lastPrinted>
  <dcterms:modified xsi:type="dcterms:W3CDTF">2019-07-16T13:13:00Z</dcterms:modified>
  <cp:revision>2</cp:revision>
  <dc:subject/>
  <dc:title>Довідка</dc:title>
</cp:coreProperties>
</file>