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____________                              смт Недригайлів                               № _________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 xml:space="preserve">сезону 2015 - 2016 років  та  підготовку галузе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району до роботи в осінньо-зимовий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період 2016 - 2017 років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ягом осінньо-зимового періоду 2015-2016 років Недригайлівською районною державною адміністрацією, сільськими і селищними радами, підприємствами, організаціями і установами району забезпечувалася реалізація державної політики у сфері житлово-комунального господарства. </w:t>
      </w:r>
    </w:p>
    <w:p>
      <w:pPr>
        <w:pStyle w:val="21"/>
        <w:jc w:val="both"/>
        <w:rPr/>
      </w:pPr>
      <w:r>
        <w:rPr>
          <w:lang w:val="uk-UA"/>
        </w:rPr>
        <w:t xml:space="preserve">            </w:t>
      </w:r>
      <w:r>
        <w:rPr/>
        <w:t xml:space="preserve">Опалювальний </w:t>
      </w:r>
      <w:r>
        <w:rPr>
          <w:lang w:val="uk-UA"/>
        </w:rPr>
        <w:t>період</w:t>
      </w:r>
      <w:r>
        <w:rPr/>
        <w:t xml:space="preserve"> 201</w:t>
      </w:r>
      <w:r>
        <w:rPr>
          <w:lang w:val="uk-UA"/>
        </w:rPr>
        <w:t>5</w:t>
      </w:r>
      <w:r>
        <w:rPr/>
        <w:t>-201</w:t>
      </w:r>
      <w:r>
        <w:rPr>
          <w:lang w:val="uk-UA"/>
        </w:rPr>
        <w:t>6</w:t>
      </w:r>
      <w:r>
        <w:rPr/>
        <w:t xml:space="preserve"> років в цілому </w:t>
      </w:r>
      <w:r>
        <w:rPr>
          <w:lang w:val="uk-UA"/>
        </w:rPr>
        <w:t>в</w:t>
      </w:r>
      <w:r>
        <w:rPr/>
        <w:t xml:space="preserve"> Недригайлівському району завершено задовільно. </w:t>
      </w:r>
      <w:r>
        <w:rPr>
          <w:lang w:val="uk-UA"/>
        </w:rPr>
        <w:t>Ж</w:t>
      </w:r>
      <w:r>
        <w:rPr/>
        <w:t>итловий фонд та об’єкти  соціальної сфери були повністю забезпечені газопостачанням. Відключень опалювальних котелень від джерел енергопостачання з причин несвоєчасних розрахунків за енергоносії не було.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таном на 10.06.2016, у зв’язку із незавершеною процедурою закупівлі природного газу на 2016 рік, по відділу освіти Недригайлівської районної державної адміністрації мається заборгованість за спожитий природний газ у сумі 748, 006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тягом 2015 року виконано заходи  з переведення на альтернативні види палива Недригайлівської СЗОШ І-ІІІ ступенів, Тернівської амбулаторії загальної практики сімейної медицини та виконано заміну твердопаливного котла на новий у Маршалівському НВК, ЗОШ І-ІІІ ступен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ля забезпечення скорочення споживання природного газу та економії бюджетних коштів у 2016 році планується реалізувати  проекти з термомодернізації (заміни вікон, утеплення фасадів, покрівель) у Недригайлівській СЗОШ І-ІІІ ступенів та Вільшанському і Коровинському дошкільних навчальних закладах, загальний обсяг фінансування становить 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42,0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Філією «Недригайлівський райавтодор» ДП  «Сумський облавтодор»  станом на 01.06.2016 на поточний ремонт та  експлуатаційне утримання автомобільних доріг району використано 2 230,0 тис. гривень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статей 6, 13, 20 Закону України  «Про місцеві державні адміністрації»,  на виконання розпорядження голови Сумської обласної державної адміністрації від 07.06.2016 № 291-ОД «Про підсумки проходження опалювального сезону 2015 - 2016 років  та  підготовку галузей економіки до роботи в осінньо-зимовий період 2016 - 2017 років»,  з метою своєчасної і якісної  підготовки галузей економіки району до роботи в осінньо-зимовий період 2016-2017 років:</w:t>
      </w:r>
      <w:r>
        <w:rPr>
          <w:sz w:val="27"/>
          <w:szCs w:val="27"/>
          <w:lang w:val="uk-UA"/>
        </w:rPr>
        <w:t xml:space="preserve">  </w:t>
      </w:r>
    </w:p>
    <w:p>
      <w:pPr>
        <w:pStyle w:val="21"/>
        <w:jc w:val="both"/>
        <w:rPr/>
      </w:pPr>
      <w:r>
        <w:rPr>
          <w:lang w:val="uk-UA"/>
        </w:rPr>
        <w:t xml:space="preserve">           </w:t>
      </w:r>
      <w:r>
        <w:rPr/>
        <w:t>1. Утворити районний  оперативний штаб з підготовки галузей економіки</w:t>
      </w:r>
      <w:r>
        <w:rPr>
          <w:lang w:val="uk-UA"/>
        </w:rPr>
        <w:t xml:space="preserve"> району</w:t>
      </w:r>
      <w:r>
        <w:rPr/>
        <w:t xml:space="preserve"> до роботи в осінньо-зимовий період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оків </w:t>
      </w:r>
      <w:r>
        <w:rPr>
          <w:lang w:val="uk-UA"/>
        </w:rPr>
        <w:t>та затвердити його</w:t>
      </w:r>
      <w:r>
        <w:rPr/>
        <w:t xml:space="preserve"> склад </w:t>
      </w:r>
      <w:r>
        <w:rPr>
          <w:lang w:val="uk-UA"/>
        </w:rPr>
        <w:t>(додається)</w:t>
      </w:r>
      <w:r>
        <w:rPr/>
        <w:t>.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lang w:val="uk-UA"/>
        </w:rPr>
        <w:t>Н</w:t>
      </w:r>
      <w:r>
        <w:rPr/>
        <w:t xml:space="preserve">ачальникам </w:t>
      </w:r>
      <w:r>
        <w:rPr>
          <w:lang w:val="uk-UA"/>
        </w:rPr>
        <w:t xml:space="preserve">управлінь і </w:t>
      </w:r>
      <w:r>
        <w:rPr/>
        <w:t>ві</w:t>
      </w:r>
      <w:r>
        <w:rPr>
          <w:lang w:val="uk-UA"/>
        </w:rPr>
        <w:t>дд</w:t>
      </w:r>
      <w:r>
        <w:rPr/>
        <w:t>ілів</w:t>
      </w:r>
      <w:r>
        <w:rPr>
          <w:lang w:val="uk-UA"/>
        </w:rPr>
        <w:t xml:space="preserve"> Недригайлівської районної державної адміністрації</w:t>
      </w:r>
      <w:r>
        <w:rPr/>
        <w:t xml:space="preserve">: </w:t>
      </w:r>
      <w:r>
        <w:rPr>
          <w:lang w:val="uk-UA"/>
        </w:rPr>
        <w:t xml:space="preserve">праці та соціального захисту населення Бордуну В.І., агропромислового розвитку Таранченку Г.В.,  </w:t>
      </w:r>
      <w:r>
        <w:rPr/>
        <w:t>освіти</w:t>
      </w:r>
      <w:r>
        <w:rPr>
          <w:lang w:val="uk-UA"/>
        </w:rPr>
        <w:t xml:space="preserve"> Токаренку О.І.</w:t>
      </w:r>
      <w:r>
        <w:rPr/>
        <w:t>,</w:t>
      </w:r>
      <w:r>
        <w:rPr>
          <w:lang w:val="uk-UA"/>
        </w:rPr>
        <w:t xml:space="preserve"> </w:t>
      </w:r>
      <w:r>
        <w:rPr/>
        <w:t>культури</w:t>
      </w:r>
      <w:r>
        <w:rPr>
          <w:lang w:val="uk-UA"/>
        </w:rPr>
        <w:t xml:space="preserve">, </w:t>
      </w:r>
      <w:r>
        <w:rPr/>
        <w:t>туризму</w:t>
      </w:r>
      <w:r>
        <w:rPr>
          <w:lang w:val="uk-UA"/>
        </w:rPr>
        <w:t>, національностей і релігій</w:t>
      </w:r>
      <w:r>
        <w:rPr/>
        <w:t xml:space="preserve"> </w:t>
      </w:r>
      <w:r>
        <w:rPr>
          <w:lang w:val="uk-UA"/>
        </w:rPr>
        <w:t>Маслак Н.І., керівникам підприємств, установ, організацій, рекомендувати  сільським, селищним головам: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) до 10.07.2016 проаналізувати  на нарадах, засіданнях виконкомів стан роботи в осінньо-зимовий період 2015-2016 років, розробити та затвердити заходи по підготовці до наступного опалювального сезону із зазначенням термінів виконання робіт та відповідальних і надати їх до 15.07.2016 відділу містобудування, архітектури, житлово-комунального господарства, будівництва та  розвитку інфраструктури Недригайлівської районної державної адміністрації;</w:t>
      </w:r>
    </w:p>
    <w:p>
      <w:pPr>
        <w:pStyle w:val="21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/>
        <w:t>2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з</w:t>
      </w:r>
      <w:r>
        <w:rPr/>
        <w:t>абезпечити до 01.</w:t>
      </w:r>
      <w:r>
        <w:rPr>
          <w:lang w:val="uk-UA"/>
        </w:rPr>
        <w:t>10</w:t>
      </w:r>
      <w:r>
        <w:rPr/>
        <w:t>.201</w:t>
      </w:r>
      <w:r>
        <w:rPr>
          <w:lang w:val="uk-UA"/>
        </w:rPr>
        <w:t>6</w:t>
      </w:r>
      <w:r>
        <w:rPr/>
        <w:t xml:space="preserve"> підготовку установ  та організацій до роботи в осінньо-зимовий період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оків</w:t>
      </w:r>
      <w:r>
        <w:rPr>
          <w:lang w:val="uk-UA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)  забезпечити в повному обсязі проведення розрахунків за електричну та  теплову енергію, водопостачання, водовідведення, природний газ, не допускати будь-якої заборгованості;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4) до 01.09.2016 створити необхідні запаси палива для котелень і топкових та забезпечити належне його зберіг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) розробити до  01.07.2016 та погодити із сектором з питань надзвичайних ситуацій та цивільного захисту населення Недригайлівської районної державної адміністрації оперативні плани спільних дій по локалізації можливих аварій на системах тепло-, водопостачання та водовідвед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Рекомендувати сільським і селищним головам передбачати, у разі перевиконання дохідної частини місцевих бюджетів, додаткові кошти на збільшення фінансування заходів з підготовки об’єктів  житлово-комунального господарства, соціальної сфери до роботи в осінньо-зимовий період 2016-2017 років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Недригайлівському селищному голові Остапчуку І.В., Тернівському селищному голові Подлєсному В.А. забезпечити приведення тарифів на                житлово-комунальні послуги у відповідність до економічно-обгрунтованих витрат відповідно до Закону України «Про житлово-комунальні послуг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color w:val="FF9900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5. Керівникам підприємств, установ і організацій, які фінансуються з обласного та державного бюджетів, вирішити питання з організаціями вищого рівня про 100 % фінансування витрат за енергоносії  в новому опалювальному сезон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6.  Начальникові філії «Недригайлівський райавтодор» Смоленському А.В. до 01.11.2016 забезпечити в достатній кількості заготівлю протиожеледного матеріалу для посипання доріг, підготовку снігоприбиральної техні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 Начальникові управління праці та соціального захисту населення Недригайлівської районної державної адміністрації  Бордуну В.І. створити належні умови для забезпечення  своєчасного призначення (перерахування) субсидій населенн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  Покласти персональну відповідальність за підготовку об’єктів соціальної сфери до роботи в осінньо-зимовий період 2016-2017 років на сільських, селищних голів та керівників підприємств, установ і організаці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9.  Координацію роботи по підготовці підприємств, установ та організацій до роботи в осінньо-зимовий період покласти на відділ містобудування, архітектури, житлово-комунального господарства, будівництва  та розвитку інфраструктури Недригайлівської 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0. Сільським, селищним головам, начальникам  управлінь і відділів Недригайлівської районної державної адміністрації: праці та соціального захисту населення Бордуну В.І., агропромислового розвитку Таранченку Г.В.,  освіти Токаренку О.І., культури, туризму, національностей і релігій Маслак Н.І.,  головним лікарям: Недригайлівської центральної районної лікарні Пономаренку І.В., комунального закладу «Недригайлівський районний центр первинної медико-санітарної допомоги»  Неменко Т.В., керівникам підприємств усіх  форм власності до початку опалювального сезону щомісяця до 05 числа наступного за звітним надавати письмову інформацію до відділу містобудування, архітектури, житлово-комунального господарства, будівництва та розвитку інфраструктури Недригайлівської районної державної адміністрації про хід підготовки об’єктів до роботи в осінньо-зимовий період 2016-2017 років для узагальнення та інформування голови Недригайлівської районної державної адміністр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1. Стан виконання цього розпорядження розглянути на засіданні колегії  Недригайлівської районної державної адміністрації у вересні поточного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2. Визнати такими, що втратили чинність розпорядження голови Недригайлівської районної державної адміністрації від 27.05.2015 № 141-ОД «Про підсумки проходження опалювального сезону 2014-2015 років та підготовку галузей економіки району до роботи в осінньо-зимовий період 2015-2016 років», від 18.09.2015  № 341-ОД «Про стан підготовки об’єктів житлово-комунального господарства та соціальної сфери   району до роботи в осінньо-зимовий період 2015-2016 років».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3. Контроль за виконанням цього розпорядження покласти на заступників голови Недригайлівської районної державної адміністрації згідно з розподілом обов’язків, загальний   контроль – на першого заступника голови Недригайлівської районної державної адміністрації Васильченка О.І.</w:t>
      </w:r>
    </w:p>
    <w:p>
      <w:pPr>
        <w:pStyle w:val="TextBody"/>
        <w:widowControl/>
        <w:tabs>
          <w:tab w:val="clear" w:pos="720"/>
          <w:tab w:val="left" w:pos="6660" w:leader="none"/>
        </w:tabs>
        <w:autoSpaceDE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лова Недригайлівської районної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Р.В. Лав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</w:t>
      </w:r>
      <w:r>
        <w:rPr/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widowControl/>
        <w:tabs>
          <w:tab w:val="clear" w:pos="720"/>
          <w:tab w:val="left" w:pos="6096" w:leader="none"/>
        </w:tabs>
        <w:autoSpaceDE w:val="true"/>
        <w:jc w:val="center"/>
        <w:rPr/>
      </w:pPr>
      <w:r>
        <w:rPr/>
        <w:t xml:space="preserve">                                                              </w:t>
      </w:r>
      <w:r>
        <w:rPr/>
        <w:t xml:space="preserve">Розпорядження голови                                                             </w:t>
      </w:r>
    </w:p>
    <w:p>
      <w:pPr>
        <w:pStyle w:val="32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Недригайлівської районної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_________ № </w:t>
      </w:r>
      <w:r>
        <w:rPr>
          <w:b/>
          <w:sz w:val="28"/>
          <w:szCs w:val="28"/>
          <w:lang w:val="uk-UA"/>
        </w:rPr>
        <w:t>_______</w:t>
      </w: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left" w:pos="66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оперативного штабу </w:t>
      </w:r>
      <w:r>
        <w:rPr>
          <w:b/>
          <w:sz w:val="28"/>
          <w:szCs w:val="28"/>
        </w:rPr>
        <w:t xml:space="preserve">з підготовки галузей економіки </w:t>
      </w:r>
      <w:r>
        <w:rPr>
          <w:b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</w:rPr>
        <w:t>д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 в осінньо-зимовий період 20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7 рокі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>Васильченко                         -  перший  заступник голови Недригайлівської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>Олексій Іванович                    районної державної адміністрації, керівник штабу</w:t>
      </w:r>
    </w:p>
    <w:p>
      <w:pPr>
        <w:pStyle w:val="Heading5"/>
        <w:widowControl/>
        <w:tabs>
          <w:tab w:val="clear" w:pos="720"/>
          <w:tab w:val="left" w:pos="6660" w:leader="none"/>
        </w:tabs>
        <w:autoSpaceDE w:val="true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о                                - виконуючий обов’язки начальника відділу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Віктор Іванович                      містобудування, архітектури,  житлово- комунального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господарства, будівництва та розвитку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інфраструктури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державної адміністрації, заступник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керівника штабу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Бузов                                      - начальник станційно-лінійної дільниці № 3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Григорій Савелійович            (смт. Недригайлів) РЦТ № 314 м. Ромни Сумськ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філії  ВАТ «Укртелеком» 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ретільник                            - начальник відділу економічного розвитку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ія Миколаївна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і торгівлі Недригайлівської район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а                                        - начальник 16 державної пожежно-рятув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м Григорович                  частини Управління Державної служби Украї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з надзвичайних ситуацій України у Сумські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області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Маслак                                    - начальник відділу культури, туризму,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Іванівна                            національностей і релігій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йонної державної  адміністраці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Неменко                                  - головний лікар комунального закладу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Тетяна Володимирівна            «Недригайлівський районний центр первинн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медико-санітарної допомоги»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/>
        <w:t xml:space="preserve">Осінній                                   -  директор  ДПТНЗ «Недригайлівське вище </w:t>
      </w:r>
    </w:p>
    <w:p>
      <w:pPr>
        <w:pStyle w:val="Heading5"/>
        <w:widowControl/>
        <w:tabs>
          <w:tab w:val="clear" w:pos="720"/>
          <w:tab w:val="left" w:pos="4253" w:leader="none"/>
          <w:tab w:val="left" w:pos="4395" w:leader="none"/>
          <w:tab w:val="left" w:pos="6660" w:leader="none"/>
        </w:tabs>
        <w:autoSpaceDE w:val="true"/>
        <w:jc w:val="both"/>
        <w:rPr/>
      </w:pPr>
      <w:r>
        <w:rPr/>
        <w:t>Олександр Сергійович             професійне училище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Пономаренко                          - головний лікар Недригайлівської центральної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Ігор Васильович                       районної лікарні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Смоленський                           - начальник філії «Недригайлівський райавтодор»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Анатолій Володимирович      (за згодою)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                             - начальник управління агропромислового розвитку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ій Вікторович                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енко                               - директор комунального підприємства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        «Недригайлівводосервіс» (за згодою)</w:t>
      </w:r>
    </w:p>
    <w:p>
      <w:pPr>
        <w:pStyle w:val="Heading1"/>
        <w:tabs>
          <w:tab w:val="clear" w:pos="720"/>
          <w:tab w:val="left" w:pos="6660" w:leader="none"/>
        </w:tabs>
        <w:jc w:val="both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                              -  начальник відділу освіти Недригайлівської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 xml:space="preserve">Олександр Іванович                   районної державної адміністрації                                                     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Токаренко                               -  директор філії районного відділення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          РЕМ ПАТ  «Сумиобленерго» (за згодою)         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/>
      </w:pPr>
      <w:r>
        <w:rPr>
          <w:sz w:val="28"/>
          <w:szCs w:val="28"/>
          <w:lang w:val="uk-UA"/>
        </w:rPr>
        <w:t>Циганій                                    -  начальник Недригайлівського цеху газового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Миколайович                 господарства Роменського управління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експлуатації  газового господарства (за згодою)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/>
      </w:pPr>
      <w:r>
        <w:rPr>
          <w:b/>
          <w:sz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 адміністрації                                                 О.І. Неменко</w:t>
      </w:r>
    </w:p>
    <w:p>
      <w:pPr>
        <w:pStyle w:val="Normal"/>
        <w:tabs>
          <w:tab w:val="clear" w:pos="720"/>
          <w:tab w:val="left" w:pos="4253" w:leader="none"/>
          <w:tab w:val="left" w:pos="66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уючий обов’язки началь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містобудування, архітектур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та  розвитку інфраструкту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 В.І. Лу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ІДКА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 xml:space="preserve">про погодження проекту розпорядження голови Недригайлівської районної державної адміністрації  </w:t>
      </w:r>
      <w:r>
        <w:rPr>
          <w:u w:val="single"/>
          <w:lang w:val="uk-UA"/>
        </w:rPr>
        <w:t>" Про підсумки проходження опалювального сезону 2015 - 2016 років та підготовку галузей економіки району до роботи в осінньо-зимовий період 2016 - 2017 років</w:t>
      </w:r>
      <w:r>
        <w:rPr>
          <w:lang w:val="uk-UA"/>
        </w:rPr>
        <w:t>.</w:t>
      </w:r>
      <w:r>
        <w:rPr>
          <w:u w:val="single"/>
          <w:lang w:val="uk-UA"/>
        </w:rPr>
        <w:t>"</w:t>
      </w:r>
    </w:p>
    <w:p>
      <w:pPr>
        <w:pStyle w:val="TextBody"/>
        <w:tabs>
          <w:tab w:val="clear" w:pos="720"/>
          <w:tab w:val="left" w:pos="6660" w:leader="none"/>
        </w:tabs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(назва)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ідстава для розроблення: </w:t>
      </w:r>
      <w:r>
        <w:rPr>
          <w:sz w:val="24"/>
          <w:szCs w:val="24"/>
          <w:u w:val="single"/>
        </w:rPr>
        <w:t>Розпорядження голови Сумської обласної державної адміністрації від 07.06.2016 « 291-ОД «Про підсумки проходження опалювального сезону 2015 - 2016 років та підготовку галузей економіки до роботи в осінньо-зимовий період 2016 - 2017 років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 виконання актів законодавства, рішення колегії та власної ініціативи)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роект розпорядження розроблено :</w:t>
      </w:r>
      <w:r>
        <w:rPr>
          <w:sz w:val="24"/>
          <w:szCs w:val="24"/>
          <w:u w:val="single"/>
        </w:rPr>
        <w:t xml:space="preserve"> </w:t>
      </w:r>
    </w:p>
    <w:p>
      <w:pPr>
        <w:pStyle w:val="Heading1"/>
        <w:rPr/>
      </w:pPr>
      <w:r>
        <w:rPr>
          <w:sz w:val="24"/>
          <w:szCs w:val="24"/>
        </w:rPr>
        <w:t xml:space="preserve">В.о.начальника відділу містобудування,архітектури,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житлово-комунального господарства, будівництва,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 розвитку інфраструктури Недригайлівської районної державної  адміністрації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                            __________                            </w:t>
      </w:r>
      <w:r>
        <w:rPr>
          <w:u w:val="single"/>
          <w:lang w:val="uk-UA"/>
        </w:rPr>
        <w:t>В.І.Луц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найменування посади керівника                  (підпис,дата) </w:t>
        <w:tab/>
        <w:t xml:space="preserve">            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руктурного підрозділу, іншого</w:t>
      </w:r>
    </w:p>
    <w:p>
      <w:pPr>
        <w:pStyle w:val="Normal"/>
        <w:rPr/>
      </w:pPr>
      <w:r>
        <w:rPr/>
        <w:t xml:space="preserve"> </w:t>
      </w:r>
      <w:r>
        <w:rPr/>
        <w:t>органу, що є головним розробником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2"/>
        <w:gridCol w:w="2955"/>
      </w:tblGrid>
      <w:tr>
        <w:trPr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Погоджено:     </w:t>
            </w:r>
            <w:r>
              <w:rPr>
                <w:lang w:val="uk-UA"/>
              </w:rPr>
              <w:t xml:space="preserve"> без зауважень; із зауваженням (пропозиціями); із зауваженням (пропозиціями),які враховано частково; із зауваженням (пропозиціями), які не враховано</w:t>
            </w:r>
          </w:p>
        </w:tc>
      </w:tr>
      <w:tr>
        <w:trPr>
          <w:cantSplit w:val="true"/>
        </w:trPr>
        <w:tc>
          <w:tcPr>
            <w:tcW w:w="5306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(посада)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ідпис, дата)</w:t>
            </w:r>
          </w:p>
        </w:tc>
        <w:tc>
          <w:tcPr>
            <w:tcW w:w="2955" w:type="dxa"/>
            <w:tcBorders/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О.І. Василь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2136"/>
        <w:gridCol w:w="2353"/>
      </w:tblGrid>
      <w:tr>
        <w:trPr>
          <w:cantSplit w:val="true"/>
        </w:trPr>
        <w:tc>
          <w:tcPr>
            <w:tcW w:w="979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годжено апаратом Недригайлівської районної державної адміністрації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06" w:type="dxa"/>
            <w:tcBorders/>
          </w:tcPr>
          <w:p>
            <w:pPr>
              <w:pStyle w:val="21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06" w:type="dxa"/>
            <w:tcBorders/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юридичного відділу                                                                   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підпис, дата)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>В.І. Бондаренко</w:t>
            </w:r>
          </w:p>
        </w:tc>
      </w:tr>
      <w:tr>
        <w:trPr>
          <w:cantSplit w:val="true"/>
        </w:trPr>
        <w:tc>
          <w:tcPr>
            <w:tcW w:w="53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у контролю                                                                       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(підпис, дата)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О.І. Бухарметоа</w:t>
            </w:r>
          </w:p>
        </w:tc>
      </w:tr>
      <w:tr>
        <w:trPr>
          <w:cantSplit w:val="true"/>
        </w:trPr>
        <w:tc>
          <w:tcPr>
            <w:tcW w:w="53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(підпис, дата)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.П.Колоусов</w:t>
            </w:r>
          </w:p>
        </w:tc>
      </w:tr>
      <w:tr>
        <w:trPr>
          <w:trHeight w:val="100" w:hRule="atLeast"/>
          <w:cantSplit w:val="true"/>
        </w:trPr>
        <w:tc>
          <w:tcPr>
            <w:tcW w:w="53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апарату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/>
              <w:t>(підпис, дата)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О.І.Неменко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ідлягає державній реєстрації</w:t>
      </w:r>
      <w:r>
        <w:rPr>
          <w:lang w:val="uk-UA"/>
        </w:rPr>
        <w:t xml:space="preserve"> :             ___________          ___________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       (підпис, дата)         начальник юридичного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ділу апарату адміністрації</w:t>
      </w:r>
    </w:p>
    <w:p>
      <w:pPr>
        <w:pStyle w:val="Normal"/>
        <w:rPr/>
      </w:pPr>
      <w:r>
        <w:rPr>
          <w:b/>
          <w:lang w:val="uk-UA"/>
        </w:rPr>
        <w:t>Підлягає оприлюдненню в ЗМІ</w:t>
      </w:r>
      <w:r>
        <w:rPr>
          <w:lang w:val="uk-UA"/>
        </w:rPr>
        <w:t xml:space="preserve"> :          ______________      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 xml:space="preserve">( підпис, дата)       начальник юридич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відділу апарату адміністрації     </w:t>
      </w:r>
    </w:p>
    <w:p>
      <w:pPr>
        <w:pStyle w:val="Normal"/>
        <w:rPr/>
      </w:pPr>
      <w:r>
        <w:rPr>
          <w:b/>
          <w:lang w:val="uk-UA"/>
        </w:rPr>
        <w:t>Підлягає оприлюдненню на веб-сайті</w:t>
      </w:r>
      <w:r>
        <w:rPr>
          <w:lang w:val="uk-UA"/>
        </w:rPr>
        <w:t xml:space="preserve">  :     ________           _______________________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( підпис, дата)     керівник апарату адміністрації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відділу містобудування, </w:t>
      </w:r>
      <w:r>
        <w:rPr>
          <w:b/>
        </w:rPr>
        <w:t xml:space="preserve">архітектури, житлово-комунального господарства,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будівництва, будівництва та розвитку інфраструктури </w:t>
      </w:r>
    </w:p>
    <w:p>
      <w:pPr>
        <w:pStyle w:val="Heading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едригайлівської районної державної  адміністрації </w:t>
        <w:tab/>
        <w:t xml:space="preserve">                               В.І. Луценко</w:t>
      </w:r>
      <w:r>
        <w:rPr>
          <w:sz w:val="24"/>
          <w:szCs w:val="24"/>
        </w:rPr>
        <w:t xml:space="preserve">  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"_____"  __________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Листок розсилки</w:t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озпорядження голови Недригайлівської </w:t>
      </w:r>
    </w:p>
    <w:p>
      <w:pPr>
        <w:pStyle w:val="Heading2"/>
        <w:ind w:firstLine="709"/>
        <w:jc w:val="center"/>
        <w:rPr>
          <w:b/>
          <w:b/>
          <w:bCs/>
        </w:rPr>
      </w:pPr>
      <w:r>
        <w:rPr>
          <w:b/>
          <w:bCs/>
        </w:rPr>
        <w:t>районної державної адміністрації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  _____  №____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349"/>
        <w:gridCol w:w="1832"/>
        <w:gridCol w:w="139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дреса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ількість примірникі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та розсилк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діл містобудування, архітектури, ЖКГ, будівництва та розвитку інфраструктури Р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ерший заст. голови Р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контролю райдержадміністрації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Р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розвитку      Р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автод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и сільських та селищних ра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Р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Р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“Недригайлівводосервіс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х газового господар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Цех  № 3 ВАТ «Укртелеком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зол поштового зв’яз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П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захисту Р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7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чного розвитку і торгівл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КЗ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  <w:lang w:val="uk-UA"/>
              </w:rPr>
              <w:t>Недригайлівський РЦПМСД</w:t>
            </w:r>
            <w:r>
              <w:rPr>
                <w:sz w:val="28"/>
                <w:lang w:val="en-US"/>
              </w:rPr>
              <w:t>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РЧ-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азо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розробник проек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порядження,  в.о.начальника 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, архітектури, житлово-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го господарства, будівниц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озвитку інфрастру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В.І. Луценко</w:t>
      </w:r>
    </w:p>
    <w:p>
      <w:pPr>
        <w:pStyle w:val="Heading2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загального  відділу </w:t>
      </w:r>
    </w:p>
    <w:p>
      <w:pPr>
        <w:pStyle w:val="Heading2"/>
        <w:ind w:hanging="0"/>
        <w:rPr/>
      </w:pPr>
      <w:r>
        <w:rPr/>
        <w:t>апарату  Недригайлівської                                                           І.М. Масл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Heading2"/>
        <w:ind w:firstLine="709"/>
        <w:jc w:val="center"/>
        <w:rPr/>
      </w:pPr>
      <w:r>
        <w:rPr/>
        <w:t xml:space="preserve">                                              </w:t>
      </w:r>
    </w:p>
    <w:p>
      <w:pPr>
        <w:pStyle w:val="Heading2"/>
        <w:ind w:firstLine="709"/>
        <w:jc w:val="left"/>
        <w:rPr/>
      </w:pPr>
      <w:r>
        <w:rPr/>
        <w:t xml:space="preserve">                                                                </w:t>
      </w:r>
      <w:r>
        <w:rPr>
          <w:b/>
        </w:rPr>
        <w:t>Погоджен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</w:t>
      </w:r>
      <w:r>
        <w:rPr>
          <w:b/>
          <w:sz w:val="28"/>
          <w:lang w:val="uk-UA"/>
        </w:rPr>
        <w:t xml:space="preserve">Недригайлівська районної державно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</w:t>
      </w:r>
      <w:r>
        <w:rPr>
          <w:b/>
          <w:sz w:val="28"/>
          <w:lang w:val="uk-UA"/>
        </w:rPr>
        <w:t xml:space="preserve">адміністрації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_____________О.І. Васильченк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П Р О П О З И Ц І Ї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lang w:val="uk-UA"/>
        </w:rPr>
        <w:t>по складу виступаючих на колегії Недригайлівської районної державної адміністрації   по питанню</w:t>
      </w:r>
      <w:r>
        <w:rPr>
          <w:sz w:val="28"/>
          <w:lang w:val="uk-UA"/>
        </w:rPr>
        <w:t xml:space="preserve"> </w:t>
      </w:r>
      <w:r>
        <w:rPr>
          <w:b/>
          <w:sz w:val="28"/>
        </w:rPr>
        <w:t>“</w:t>
      </w:r>
      <w:r>
        <w:rPr>
          <w:b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ід</w:t>
      </w:r>
      <w:r>
        <w:rPr>
          <w:b/>
          <w:sz w:val="28"/>
          <w:szCs w:val="28"/>
          <w:lang w:val="uk-UA"/>
        </w:rPr>
        <w:t>сумки проходження опалювального сезону 2015 - 2016 років та підготовку галузей економіки району до роботи в осінньо-зимовий період 2016 - 2017 років.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 Токаренко О.І.          -  начальник відділу освіти Недригайлівської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Маслак Н.І.           -    начальник відділу культури, туризму, національностей   </w:t>
      </w:r>
    </w:p>
    <w:p>
      <w:pPr>
        <w:pStyle w:val="Normal"/>
        <w:ind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і релігій Недригайлівської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3. Токаренко В.М..     -   директор КП “Недригайлівводосервіс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Пономаренко І.В     -  головний лікар Недригайлівської ЦР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. Неменко Т.В.          -  головний лікар КЗ “Недригайлівський районний центр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первинної медико-санітарної допомоги</w:t>
      </w:r>
      <w:r>
        <w:rPr>
          <w:sz w:val="28"/>
        </w:rPr>
        <w:t>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. Подлєсний А.В..   - Тернівський селищний 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 Остапчук І.В.          -  Недригайлівський селищний 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. Смоленський А.В.   -  начальник філії «Недригайлівський райавтодор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9. Циганій В.М.          -  начальник Недригайлівського цеху газового господарства</w:t>
      </w:r>
    </w:p>
    <w:p>
      <w:pPr>
        <w:pStyle w:val="Normal"/>
        <w:ind w:right="-1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Роменського УЕГГ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.о. начальника  відділу містобудування, архітектур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ого господарства, будівництва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інфраструктури Недригайл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                   В.І. Луц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9"/>
        <w:jc w:val="left"/>
        <w:rPr/>
      </w:pPr>
      <w:r>
        <w:rPr/>
        <w:t xml:space="preserve">                                                                    </w:t>
      </w:r>
    </w:p>
    <w:sectPr>
      <w:type w:val="nextPage"/>
      <w:pgSz w:w="12240" w:h="15840"/>
      <w:pgMar w:left="1701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40" w:leader="none"/>
      </w:tabs>
      <w:autoSpaceDE w:val="fals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20" w:after="0"/>
      <w:jc w:val="center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0" w:leader="none"/>
      </w:tabs>
      <w:ind w:left="567" w:hanging="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Style7">
    <w:name w:val="Название Знак"/>
    <w:basedOn w:val="Style5"/>
    <w:qFormat/>
    <w:rPr>
      <w:sz w:val="28"/>
      <w:szCs w:val="28"/>
      <w:lang w:val="uk-UA"/>
    </w:rPr>
  </w:style>
  <w:style w:type="character" w:styleId="2">
    <w:name w:val="Заголовок 2 Знак"/>
    <w:basedOn w:val="Style5"/>
    <w:qFormat/>
    <w:rPr>
      <w:sz w:val="28"/>
      <w:szCs w:val="28"/>
      <w:lang w:val="uk-UA"/>
    </w:rPr>
  </w:style>
  <w:style w:type="character" w:styleId="3">
    <w:name w:val="Заголовок 3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660" w:leader="none"/>
      </w:tabs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Arial" w:hAnsi="Arial" w:eastAsia="Arial Unicode MS" w:cs="Mangal"/>
      <w:kern w:val="2"/>
      <w:sz w:val="20"/>
      <w:lang w:val="uk-UA" w:bidi="hi-IN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6096" w:leader="none"/>
      </w:tabs>
      <w:jc w:val="both"/>
    </w:pPr>
    <w:rPr>
      <w:b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12:00Z</dcterms:created>
  <dc:creator>user</dc:creator>
  <dc:description/>
  <cp:keywords/>
  <dc:language>en-US</dc:language>
  <cp:lastModifiedBy>Admin</cp:lastModifiedBy>
  <cp:lastPrinted>2016-06-16T10:18:00Z</cp:lastPrinted>
  <dcterms:modified xsi:type="dcterms:W3CDTF">2016-06-16T06:18:00Z</dcterms:modified>
  <cp:revision>91</cp:revision>
  <dc:subject/>
  <dc:title> </dc:title>
</cp:coreProperties>
</file>