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7 чер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аврик Р.В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713" w:hRule="atLeast"/>
        </w:trPr>
        <w:tc>
          <w:tcPr>
            <w:tcW w:w="2660" w:type="dxa"/>
            <w:tcBorders/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ка О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іпа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 І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ютюнник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засіданн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лег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прошені: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чальники управлінь і відділів райдержадміністрації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керівники відділів та секторів апарату Недригайлівської райдержадміністрації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заступник голови і начальники відділів виконавчого апарату районної ради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керівники територіальних підрозділів центральних органів виконавчої влади в районі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ільські, селищні голови,   керівник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підприємств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танов,  організацій  район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, військовий комісар Недригайлівського районного військового комісаріат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  <w:r>
        <w:rPr>
          <w:bCs w:val="false"/>
          <w:color w:val="000000"/>
          <w:sz w:val="28"/>
          <w:szCs w:val="28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 68  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36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ро підсумки проходження опалювального сезону 2015-2016 років та підготовку галузей економіки району до роботи в осінньо-зимовий період 2016-2017 років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Доповідач: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иконуючий обовязки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містобудування, архітектури,  житлово - комунального господарства, будівництва та розвитку інфраструктури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Луценко В.І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6"/>
          <w:sz w:val="28"/>
          <w:szCs w:val="28"/>
        </w:rPr>
        <w:t xml:space="preserve">Про стан призову на строкову військову службу та відбору громадян на службу за контрактом на території Недригайлівського район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оповідач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заступник військового комісара Недригайлівського районного військового комісарі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гданович 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</w:r>
    </w:p>
    <w:p>
      <w:pPr>
        <w:pStyle w:val="TextBody"/>
        <w:spacing w:before="0" w:after="0"/>
        <w:ind w:right="-14" w:firstLine="709"/>
        <w:rPr>
          <w:sz w:val="28"/>
          <w:szCs w:val="28"/>
        </w:rPr>
      </w:pPr>
      <w:r>
        <w:rPr>
          <w:sz w:val="28"/>
          <w:szCs w:val="28"/>
        </w:rPr>
        <w:t>Доповідач:   завідувач сектору контролю  апарату  Недригайлівської районної державної адміністрації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Бухарметова О.В.</w:t>
      </w:r>
    </w:p>
    <w:p>
      <w:pPr>
        <w:pStyle w:val="TextBody"/>
        <w:spacing w:before="0" w:after="0"/>
        <w:ind w:right="-1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20" w:right="-14" w:hanging="0"/>
        <w:rPr/>
      </w:pPr>
      <w:r>
        <w:rPr>
          <w:sz w:val="28"/>
          <w:szCs w:val="28"/>
        </w:rPr>
        <w:t>Луценка В.І. - текст 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ний  спеціаліст  відділу освіти  Недригайлівської  районної державної   адміністрації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айдан Н.П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чальник  відділу культури, туризму, національностей і релігі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 районної державної   адміністрації</w:t>
      </w:r>
      <w:r>
        <w:rPr>
          <w:b/>
          <w:color w:val="000000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аслак Н.І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  комунального підприємства «Недригайлівводосервіс» Токаренко В.М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чальник Недригайлівського цеху газового господарства Роменського управління по експлуатації газового господарства Циганій В.М. - 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ловний   лікар Недригайлівської центральної районної лікарні Пономаренко І.В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тупник головного лікаря комунального закладу «Недригайлівський районний центр  первинної медико-санітарної допомоги» Бойко Н.І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дригайлівський селищний  голова Остапчук І.В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виконкому Тернівської селищної  ради Бобошко Л.М.</w:t>
      </w:r>
      <w:r>
        <w:rPr>
          <w:color w:val="000000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TextBodyIndent"/>
        <w:numPr>
          <w:ilvl w:val="1"/>
          <w:numId w:val="2"/>
        </w:numPr>
        <w:ind w:left="0" w:firstLine="705"/>
        <w:rPr/>
      </w:pPr>
      <w:r>
        <w:rPr>
          <w:szCs w:val="28"/>
        </w:rPr>
        <w:t xml:space="preserve">Недригайлівсьому селищному голові  Остапчуку І.В. надати ґрунтовні пояснення по причині несплати податку за землю  </w:t>
      </w:r>
      <w:r>
        <w:rPr>
          <w:color w:val="000000"/>
          <w:szCs w:val="28"/>
          <w:lang w:val="en-US" w:eastAsia="en-US"/>
        </w:rPr>
        <w:t>Недригайлівським цехом газового господарства Роменського управління по експлуатації газового господарства.</w:t>
      </w:r>
      <w:r>
        <w:rPr>
          <w:szCs w:val="28"/>
        </w:rPr>
        <w:tab/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Виконуючому обов’язки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містобудування, архітектури,  житлово - комунального господарства, будівництва та розвитку інфраструктури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уценку  В.І.  порушити клопотання перед генеральним директором обласного управління «Сумигаз»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цьк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.В. про включення представника громадськості до складу   комісії по повірці лічильників газу в приватному секторі. 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Головному лікарю Недригайлівської  центральної районної лікарні Пономаренку І.В.  розробити 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поетап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лан по погашенню заборгованості за енергоносії.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2. СЛУХАЛИ:</w:t>
      </w:r>
    </w:p>
    <w:p>
      <w:pPr>
        <w:pStyle w:val="TextBodyIndent"/>
        <w:ind w:firstLine="709"/>
        <w:rPr/>
      </w:pPr>
      <w:r>
        <w:rPr>
          <w:szCs w:val="28"/>
        </w:rPr>
        <w:t>Богдановича Р.В. – текст доповіді додається до протоколу</w:t>
      </w:r>
    </w:p>
    <w:p>
      <w:pPr>
        <w:pStyle w:val="TextBodyIndent"/>
        <w:rPr>
          <w:szCs w:val="28"/>
        </w:rPr>
      </w:pPr>
      <w:r>
        <w:rPr>
          <w:szCs w:val="28"/>
        </w:rPr>
        <w:t>ВИСТУПИЛ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озельненський сільський голова Тимченко С.Г. –</w:t>
      </w:r>
      <w:r>
        <w:rPr>
          <w:sz w:val="28"/>
          <w:szCs w:val="28"/>
        </w:rPr>
        <w:t xml:space="preserve"> текст виступу додається до протокол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ринівський сільський голова Черевко Г.Г. –</w:t>
      </w:r>
      <w:r>
        <w:rPr>
          <w:sz w:val="28"/>
          <w:szCs w:val="28"/>
        </w:rPr>
        <w:t xml:space="preserve"> текст виступу додається до протокол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Першому заступнику голови Недригайлівської районної державної адміністрації Васильченку О.І.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ійськовому комісару Недригайлівського районного військового комісаріату Нестеренку О.М. щотижня проводити нараду по питанню призову громадян на строкову військову службу за участю керівників організацій району та представник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го відділення поліції Головного управління Національної поліції в Сумській області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го відділу Роменської місцевої прокуратури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right="-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ЛУХАЛИ: </w:t>
      </w:r>
    </w:p>
    <w:p>
      <w:pPr>
        <w:pStyle w:val="TextBody"/>
        <w:spacing w:before="0" w:after="0"/>
        <w:ind w:right="-14" w:firstLine="709"/>
        <w:rPr/>
      </w:pPr>
      <w:r>
        <w:rPr>
          <w:sz w:val="28"/>
          <w:szCs w:val="28"/>
        </w:rPr>
        <w:t>Бухарметову О.В.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И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колегії                                                                  Р.В. Лаври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легії                                                              О.І. Н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03:00Z</dcterms:created>
  <dc:creator>Пользователь Компьютера</dc:creator>
  <dc:description/>
  <dc:language>en-US</dc:language>
  <cp:lastModifiedBy>Vnpolituka</cp:lastModifiedBy>
  <cp:lastPrinted>2016-07-13T18:26:00Z</cp:lastPrinted>
  <dcterms:modified xsi:type="dcterms:W3CDTF">2016-07-15T06:03:00Z</dcterms:modified>
  <cp:revision>2</cp:revision>
  <dc:subject/>
  <dc:title/>
</cp:coreProperties>
</file>